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ot. MIURAOODRCA.UFF.8 – 4703/U 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9 marzo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 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^ edizione Concorso di poesia : “Vogliamo un mondo più giusto” – Pietrelcina – 5 maggio 2009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In allegato si trasmettono alle SS.LL. la lettera di invito e il Regolamento del concorso in oggetto indetto dall’I.C. “S.Pio da Pietrelcina” in occasione del 23° incontro degli alunni delle Scuole Primarie che si terrà a Pietrelcina (BN) il 5 maggio 2009.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Le SS.LL. sono pregate di dare diffusione alla presente nota ai docenti interessati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05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9-03-20T12:41:00Z</dcterms:modified>
  <cp:revision>4</cp:revision>
  <dc:subject/>
  <dc:title>GRAZIA</dc:title>
</cp:coreProperties>
</file>