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43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N. 4276/U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1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7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degli Istituti di Istruzione Secondaria di I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rtamen Bruniano – Nola 15/19 aprile 2009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i comunica alle SS.LL. che la Fondazione, Internazionale “Giordano Bruno”, promossa dalla Regione Campania con l’adesione della Provincia di Napoli e del Comune di Nola, organizza l’anteprima della Biennale di studi bruniani che, dal 15 al 19 aprile prossimi, riunirà i più accreditati studiosi della materia in Italia e all’ester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collaborazione con il  </w:t>
      </w:r>
      <w:r>
        <w:rPr>
          <w:b/>
          <w:bCs/>
          <w:sz w:val="28"/>
          <w:szCs w:val="28"/>
        </w:rPr>
        <w:t>Certamen bruniano</w:t>
      </w:r>
      <w:r>
        <w:rPr>
          <w:sz w:val="28"/>
          <w:szCs w:val="28"/>
        </w:rPr>
        <w:t xml:space="preserve"> e con la direzione scientifica dei massimi esperti brunisti italiani quali </w:t>
      </w:r>
      <w:r>
        <w:rPr>
          <w:b/>
          <w:bCs/>
          <w:sz w:val="28"/>
          <w:szCs w:val="28"/>
        </w:rPr>
        <w:t>Aldo Masullo, Nuccio Ordine e Aniello Montano</w:t>
      </w:r>
      <w:r>
        <w:rPr>
          <w:sz w:val="28"/>
          <w:szCs w:val="28"/>
        </w:rPr>
        <w:t xml:space="preserve">, saranno organizzati convegni, seminari e performance teatrali sugli aspetti più attuali del pensiero del monaco nolan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e alle SS.LL. il calendario delle manifestazioni previste all’interno dell’evento con preghiera di darne diffusione agli interessati.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49:00Z</dcterms:created>
  <dc:creator>GRAZIA</dc:creator>
  <dc:description/>
  <cp:keywords/>
  <dc:language>en-US</dc:language>
  <cp:lastModifiedBy>M.I.U.R.</cp:lastModifiedBy>
  <dcterms:modified xsi:type="dcterms:W3CDTF">2009-03-13T11:54:00Z</dcterms:modified>
  <cp:revision>11</cp:revision>
  <dc:subject/>
  <dc:title>GRAZIA</dc:title>
</cp:coreProperties>
</file>