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 xml:space="preserve">FONDAZIONE RACHELINA AMBROSINI </w:t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>ENTE MORALE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6535" cy="1247775"/>
            <wp:effectExtent l="0" t="0" r="0" b="0"/>
            <wp:docPr id="1" name="logopulito-associ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pulito-associazi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rFonts w:ascii="Verdana" w:hAnsi="Verdana" w:eastAsia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                                      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Venticano, 30 gennaio 2009</w:t>
      </w:r>
    </w:p>
    <w:p>
      <w:pPr>
        <w:pStyle w:val="Normal"/>
        <w:jc w:val="center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Alla C.A.del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 xml:space="preserve">Dirigente Scolastico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La Fondazione che presiedo anche  quest’anno ha programmato con rinnovato entusiasmo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na giornata a ricordo di Rachelina Ambrosini, coinvolgendo gli alunni delle Scuole del mezzogior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oscendo la Sua sensibilità e disponibilità, mi pregio di invitarLa a partecipa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 l’Istituto che Lei rappresenta a questa nostra iniziativa.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8° Concorso “Rachelina e i Giovani” - 2009.</w:t>
      </w:r>
    </w:p>
    <w:p>
      <w:pPr>
        <w:pStyle w:val="TextBody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“</w:t>
      </w:r>
      <w:r>
        <w:rPr>
          <w:color w:val="FF0000"/>
          <w:sz w:val="32"/>
          <w:szCs w:val="32"/>
        </w:rPr>
        <w:t xml:space="preserve">Ricominciamo dalle cose semplici”.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 un mondo dove gli adulti si perdono nel labirinto delle parole, nell’illusione dell’effimero, siete Voi giovani che potete aiutarci a ricominciare dalle cose semplici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gni Uomo è mio fratello. La Famiglia, fonte di valori. Trovarne una per chi non l’ha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</w:rPr>
        <w:t>Il ritorno al contatto umano. Accoglienza…tolleranza a chi viene da lontano. Sentire il profumo della Terra. Rispettare l’Ambiente. Una passeggiata in bicicletta. Camminare scalzi. Costruire un giocattolo. Scrivere una lettera. Leggere un libro. Sorridere. Piangere. Pregare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ivere con semplicità è garanzia di felicità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arla, Scrivi, Disegna, Recita, Canta, Filma il Tuo Pensiero!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li studenti (anche in gruppo) potranno presentare i lavori articolati in modo libero, realizzare componimenti letterari, disegni, canzoni o brevi cortometraggi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li elaborati dovranno pervenire entro il prossimo mese di giugn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na commissione a suo insindacabile giudizio premierà un lavoro per ogni scuola, con una borsa di studi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a cerimonia di consegna avverrà come ogni anno nel prossimo mese di dicembre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li Istituti concorreranno all’assegnazione del premio della Presidenza della Repubblica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Tommaso Maria Ferri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(il presidente)</w:t>
      </w:r>
    </w:p>
    <w:p>
      <w:pPr>
        <w:pStyle w:val="TextBody"/>
        <w:jc w:val="center"/>
        <w:rPr>
          <w:rFonts w:ascii="Verdana" w:hAnsi="Verdana" w:cs="Verdana"/>
          <w:color w:val="FF0000"/>
          <w:sz w:val="32"/>
          <w:szCs w:val="32"/>
        </w:rPr>
      </w:pPr>
      <w:r>
        <w:rPr>
          <w:rFonts w:cs="Verdana" w:ascii="Verdana" w:hAnsi="Verdana"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>Corso Luigi Cadorna n.7, 83030 Venticano-Avellino</w:t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>www.fondazionerachelinambrosini.it</w:t>
      </w:r>
    </w:p>
    <w:p>
      <w:pPr>
        <w:pStyle w:val="Normal"/>
        <w:jc w:val="center"/>
        <w:rPr>
          <w:color w:val="666699"/>
        </w:rPr>
      </w:pPr>
      <w:r>
        <w:rPr>
          <w:b/>
          <w:color w:val="666699"/>
        </w:rPr>
        <w:t xml:space="preserve"> </w:t>
      </w:r>
      <w:hyperlink r:id="rId3">
        <w:r>
          <w:rPr>
            <w:rStyle w:val="InternetLink"/>
            <w:b/>
          </w:rPr>
          <w:t>info@fondazionerachelinambrosini.it</w:t>
        </w:r>
      </w:hyperlink>
      <w:r>
        <w:rPr>
          <w:b/>
          <w:color w:val="666699"/>
        </w:rPr>
        <w:t xml:space="preserve"> </w:t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 xml:space="preserve">FONDAZIONE RACHELINA AMBROSINI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666699"/>
        </w:rPr>
        <w:t>ENTE MORALE</w:t>
      </w:r>
      <w:r>
        <w:rPr>
          <w:b/>
          <w:color w:val="0000FF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FF0000"/>
          <w:sz w:val="32"/>
          <w:szCs w:val="32"/>
        </w:rPr>
        <w:t>Le Giornate della Solidarietà - 2009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“</w:t>
      </w:r>
      <w:r>
        <w:rPr>
          <w:b/>
          <w:color w:val="FF0000"/>
          <w:sz w:val="32"/>
          <w:szCs w:val="32"/>
        </w:rPr>
        <w:t>Solidarietà non è solo tendere la mano ma è tenersi per… mano”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“</w:t>
      </w:r>
      <w:r>
        <w:rPr>
          <w:b/>
          <w:color w:val="FF0000"/>
          <w:sz w:val="36"/>
          <w:szCs w:val="36"/>
        </w:rPr>
        <w:t>Ricominciamo dalle cose semplici”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drawing>
          <wp:inline distT="0" distB="0" distL="0" distR="0">
            <wp:extent cx="2858135" cy="3343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36"/>
          <w:szCs w:val="36"/>
        </w:rPr>
        <w:t xml:space="preserve"> </w:t>
      </w:r>
    </w:p>
    <w:p>
      <w:pPr>
        <w:pStyle w:val="TextBody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TextBody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Giro, giro il mondo,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quanta crisi intorno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a vita è bella,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utti con i piedi per terra.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>Corso Luigi Cadorna n.7, 83030 Venticano-Avellino</w:t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>www.fondazionerachelinambrosini.it</w:t>
      </w:r>
    </w:p>
    <w:p>
      <w:pPr>
        <w:pStyle w:val="Normal"/>
        <w:jc w:val="center"/>
        <w:rPr>
          <w:color w:val="666699"/>
        </w:rPr>
      </w:pPr>
      <w:r>
        <w:rPr>
          <w:b/>
          <w:color w:val="666699"/>
        </w:rPr>
        <w:t xml:space="preserve"> </w:t>
      </w:r>
      <w:hyperlink r:id="rId5">
        <w:r>
          <w:rPr>
            <w:rStyle w:val="InternetLink"/>
            <w:b/>
          </w:rPr>
          <w:t>info@fondazionerachelinambrosini.it</w:t>
        </w:r>
      </w:hyperlink>
      <w:r>
        <w:rPr>
          <w:b/>
          <w:color w:val="666699"/>
        </w:rPr>
        <w:t xml:space="preserve"> </w:t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 xml:space="preserve">FONDAZIONE RACHELINA AMBROSINI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666699"/>
        </w:rPr>
        <w:t>ENTE MORALE</w:t>
      </w:r>
      <w:r>
        <w:rPr>
          <w:b/>
          <w:color w:val="0000FF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u w:val="single"/>
        </w:rPr>
        <w:t>Regolamento</w:t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Art.1 </w:t>
      </w:r>
      <w:r>
        <w:rPr>
          <w:rFonts w:cs="Verdana" w:ascii="Verdana" w:hAnsi="Verdana"/>
          <w:color w:val="000000"/>
        </w:rPr>
        <w:t xml:space="preserve">La Fondazione Rachelina Ambrosini si propone di collaborare con le    Istituzioni Scolastiche allo sviluppo dei sentimenti di rispetto ed amore verso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l prossimo e verso il creato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Art.2</w:t>
      </w:r>
      <w:r>
        <w:rPr>
          <w:rFonts w:cs="Verdana" w:ascii="Verdana" w:hAnsi="Verdana"/>
          <w:color w:val="000000"/>
        </w:rPr>
        <w:t xml:space="preserve"> Il Concorso a premi è riservato agli alunni degli Istituti Scolastici della Regione Campania, Puglia e ad eventuale richiesta di altri Provveditorati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Art.3</w:t>
      </w:r>
      <w:r>
        <w:rPr>
          <w:rFonts w:cs="Verdana" w:ascii="Verdana" w:hAnsi="Verdana"/>
          <w:color w:val="000000"/>
        </w:rPr>
        <w:t xml:space="preserve"> Gli studenti (anche in gruppo) eseguiranno in classe un elaborato sul tema proposto dalla Fondazione dopo averne approfondito il significato nei modi ritenuti più opportuni con i docenti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Art.4</w:t>
      </w:r>
      <w:r>
        <w:rPr>
          <w:rFonts w:cs="Verdana" w:ascii="Verdana" w:hAnsi="Verdana"/>
          <w:color w:val="000000"/>
        </w:rPr>
        <w:t xml:space="preserve"> Gli Istituti partecipanti dovranno inviare alla Commissione giudicatrice, n.5 elaborati per ogni classe, scelti dai Docenti delle Scuole partecipanti entro il 30 giugno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Art.5</w:t>
      </w:r>
      <w:r>
        <w:rPr>
          <w:rFonts w:cs="Verdana" w:ascii="Verdana" w:hAnsi="Verdana"/>
          <w:color w:val="000000"/>
        </w:rPr>
        <w:t xml:space="preserve"> Non saranno accettati lavori presentati in fotocopia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Art.6</w:t>
      </w:r>
      <w:r>
        <w:rPr>
          <w:rFonts w:cs="Verdana" w:ascii="Verdana" w:hAnsi="Verdana"/>
          <w:color w:val="000000"/>
        </w:rPr>
        <w:t xml:space="preserve"> Gli elaborati dovranno essere consegnati o inviati alla segreteria della Fondazione Rachelina Ambrosini, corso Luigi Cadorna n.7 - 83030 Venticano (Avellino). 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Art.7</w:t>
      </w:r>
      <w:r>
        <w:rPr>
          <w:rFonts w:cs="Verdana" w:ascii="Verdana" w:hAnsi="Verdana"/>
          <w:color w:val="000000"/>
        </w:rPr>
        <w:t xml:space="preserve"> La Commissione, il cui giudizio è insindacabile, sceglierà il miglior elaborato degli studenti di ogni Istituto partecipante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Art.8</w:t>
      </w:r>
      <w:r>
        <w:rPr>
          <w:rFonts w:cs="Verdana" w:ascii="Verdana" w:hAnsi="Verdana"/>
          <w:color w:val="000000"/>
        </w:rPr>
        <w:t xml:space="preserve"> Gli elaborati dovranno riportare nella prima pagina: nome, cognome, data di nascita, scuola, classe e sezione di appartenenza dello studente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Art.9</w:t>
      </w:r>
      <w:r>
        <w:rPr>
          <w:rFonts w:cs="Verdana" w:ascii="Verdana" w:hAnsi="Verdana"/>
          <w:color w:val="000000"/>
        </w:rPr>
        <w:t xml:space="preserve"> Gli elaborati non saranno restituiti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Art.10</w:t>
      </w:r>
      <w:r>
        <w:rPr>
          <w:rFonts w:cs="Verdana" w:ascii="Verdana" w:hAnsi="Verdana"/>
          <w:color w:val="000000"/>
        </w:rPr>
        <w:t xml:space="preserve">  Per gli alunni che risulteranno vincitori, come primo premio, è prevista una borsa di studio o equivalente, gli Istituti concorreranno all’assegnazione del premio della Presidenza della Repubblica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La data della cerimonia di premiazione dei vincitori (novembre – dicembre 2009), con la partecipazione delle scuole, sarà tempestivamente comunicata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>Corso Luigi Cadorna n.7, 83030 Venticano-Avellino</w:t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>www.fondazionerachelinambrosini.it</w:t>
      </w:r>
    </w:p>
    <w:p>
      <w:pPr>
        <w:pStyle w:val="Normal"/>
        <w:jc w:val="center"/>
        <w:rPr>
          <w:color w:val="666699"/>
        </w:rPr>
      </w:pPr>
      <w:r>
        <w:rPr>
          <w:b/>
          <w:color w:val="666699"/>
        </w:rPr>
        <w:t xml:space="preserve"> </w:t>
      </w:r>
      <w:hyperlink r:id="rId6">
        <w:r>
          <w:rPr>
            <w:rStyle w:val="InternetLink"/>
            <w:b/>
          </w:rPr>
          <w:t>info@fondazionerachelinambrosini.it</w:t>
        </w:r>
      </w:hyperlink>
      <w:r>
        <w:rPr>
          <w:b/>
          <w:color w:val="666699"/>
        </w:rPr>
        <w:t xml:space="preserve"> </w:t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 xml:space="preserve">FONDAZIONE RACHELINA AMBROSINI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666699"/>
        </w:rPr>
        <w:t>ENTE MORALE</w:t>
      </w:r>
      <w:r>
        <w:rPr>
          <w:b/>
          <w:color w:val="0000FF"/>
          <w:sz w:val="36"/>
          <w:szCs w:val="36"/>
        </w:rPr>
        <w:t xml:space="preserve"> 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Concorso Rachelina e i Giovani 2009</w:t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“</w:t>
      </w:r>
      <w:r>
        <w:rPr>
          <w:b/>
          <w:color w:val="FF0000"/>
          <w:sz w:val="36"/>
          <w:szCs w:val="36"/>
        </w:rPr>
        <w:t>Ricominciamo dalle cose semplici”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Scheda di adesion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a far pervenire in sede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stituto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de 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erente didattico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capito telefonico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-mail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666699"/>
          <w:sz w:val="36"/>
          <w:szCs w:val="36"/>
        </w:rPr>
      </w:pPr>
      <w:r>
        <w:rPr>
          <w:b/>
          <w:color w:val="666699"/>
          <w:sz w:val="36"/>
          <w:szCs w:val="36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>Corso Luigi Cadorna n.7, 83030 Venticano-Avellino</w:t>
      </w:r>
    </w:p>
    <w:p>
      <w:pPr>
        <w:pStyle w:val="Normal"/>
        <w:jc w:val="center"/>
        <w:rPr>
          <w:b/>
          <w:b/>
          <w:color w:val="666699"/>
        </w:rPr>
      </w:pPr>
      <w:r>
        <w:rPr>
          <w:b/>
          <w:color w:val="666699"/>
        </w:rPr>
        <w:t>www.fondazionerachelinambrosini.it</w:t>
      </w:r>
    </w:p>
    <w:p>
      <w:pPr>
        <w:pStyle w:val="Normal"/>
        <w:jc w:val="center"/>
        <w:rPr/>
      </w:pPr>
      <w:r>
        <w:rPr>
          <w:b/>
          <w:color w:val="666699"/>
        </w:rPr>
        <w:t xml:space="preserve"> </w:t>
      </w:r>
      <w:hyperlink r:id="rId7">
        <w:r>
          <w:rPr>
            <w:rStyle w:val="InternetLink"/>
            <w:b/>
          </w:rPr>
          <w:t>info@fondazionerachelinambrosini.it</w:t>
        </w:r>
      </w:hyperlink>
      <w:r>
        <w:rPr>
          <w:b/>
          <w:color w:val="666699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fondazionerachelinambrosini.it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info@fondazionerachelinambrosini.it" TargetMode="External"/><Relationship Id="rId6" Type="http://schemas.openxmlformats.org/officeDocument/2006/relationships/hyperlink" Target="mailto:info@fondazionerachelinambrosini.it" TargetMode="External"/><Relationship Id="rId7" Type="http://schemas.openxmlformats.org/officeDocument/2006/relationships/hyperlink" Target="mailto:info@fondazionerachelinambrosini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31:00Z</dcterms:created>
  <dc:creator>Utente.</dc:creator>
  <dc:description/>
  <cp:keywords/>
  <dc:language>en-US</dc:language>
  <cp:lastModifiedBy>M.I.U.R.</cp:lastModifiedBy>
  <dcterms:modified xsi:type="dcterms:W3CDTF">2009-02-20T11:04:00Z</dcterms:modified>
  <cp:revision>15</cp:revision>
  <dc:subject/>
  <dc:title>fondazione Rachelina Ambrosini</dc:title>
</cp:coreProperties>
</file>