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745"/>
      </w:tblGrid>
      <w:tr>
        <w:trPr/>
        <w:tc>
          <w:tcPr>
            <w:tcW w:w="48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MIURAOODRCA.UFF.8 -2943/U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poli, 18 febbraio 200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i Dirigenti Scolastici </w:t>
            </w:r>
          </w:p>
          <w:p>
            <w:pPr>
              <w:pStyle w:val="Normal"/>
              <w:ind w:left="-1267" w:right="-1114" w:firstLine="1267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degli Istituti di Istruzione Secondaria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ro Sed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Concorso a cattedre  per titoli presso Scuola Militare Nunziatella di Naspoli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Rientrocorpodeltesto2"/>
        <w:spacing w:lineRule="auto" w:line="360"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Si comunica alle SS.LL. che è stato indetto un concorso per titoli, per il conferimento di cattedre presso la Scuola Militare “Nunziatella” di Napoli per l’anno scolastico 2009 – 2010.</w:t>
      </w:r>
    </w:p>
    <w:p>
      <w:pPr>
        <w:pStyle w:val="Rientrocorpodeltesto2"/>
        <w:spacing w:lineRule="auto" w:line="360"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Le cattedre messe a concorso sono le seguenti:</w:t>
      </w:r>
    </w:p>
    <w:p>
      <w:pPr>
        <w:pStyle w:val="Heading6"/>
        <w:spacing w:lineRule="auto" w:line="360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Liceo Classico Statale e Scientifico Statal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N.</w:t>
        <w:tab/>
        <w:t xml:space="preserve">1 cattedra di </w:t>
        <w:tab/>
        <w:t>Storia e Filosofia</w:t>
        <w:tab/>
        <w:tab/>
        <w:t>(Classe A 037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N.</w:t>
        <w:tab/>
        <w:t>1 cattedra di           Italiano e Latino</w:t>
        <w:tab/>
        <w:tab/>
        <w:t>(Classe A 051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N.</w:t>
        <w:tab/>
        <w:t>1 cattedra di           Greco e Latino</w:t>
        <w:tab/>
        <w:t xml:space="preserve">           (Classe A 052)</w:t>
      </w:r>
    </w:p>
    <w:p>
      <w:pPr>
        <w:pStyle w:val="Rientrocorpodeltesto3"/>
        <w:spacing w:lineRule="auto" w:line="360" w:before="0" w:after="0"/>
        <w:ind w:left="-142" w:firstLine="850"/>
        <w:jc w:val="both"/>
        <w:rPr/>
      </w:pPr>
      <w:r>
        <w:rPr>
          <w:sz w:val="28"/>
          <w:szCs w:val="28"/>
        </w:rPr>
        <w:t>Ai sensi dell’art. 31 del Regio Decreto 6 maggio 1923, n. 1054, e del Decreto ministeriale del 27 gennaio 1995, possono partecipare al concorso i docenti di ruolo ordinario di istituti di istruzione secondaria di secondo grado del Ministero dell’Istruzione, dell’Università e della Ricerca, che abbiano superato il periodo di prova per la materia costituente la cattedra di insegnamento per cui intendono concorrere e per il grado di istituto richiesto.</w:t>
      </w:r>
    </w:p>
    <w:p>
      <w:pPr>
        <w:pStyle w:val="Rientrocorpodeltesto3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Le domande di ammissione al concorso, redatte in carta semplice e corredate dei documenti indicati nel Bando allegato, devono essere indirizzate e fatte pervenire direttamente al </w:t>
      </w:r>
      <w:r>
        <w:rPr>
          <w:b/>
          <w:bCs/>
          <w:sz w:val="28"/>
          <w:szCs w:val="28"/>
        </w:rPr>
        <w:t xml:space="preserve">Comando della Scuola Militare  “Nunziatella” – via Generale Parisi n. 16 – 80123 Napoli, </w:t>
      </w:r>
      <w:r>
        <w:rPr>
          <w:b/>
          <w:bCs/>
          <w:sz w:val="28"/>
          <w:szCs w:val="28"/>
          <w:u w:val="single"/>
        </w:rPr>
        <w:t>entro e non oltre il 31 Marzo 2009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Per eventuali ulteriori chiarimenti da parte dei Docenti interessati, si forniscono i seguenti recapiti telefonici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en.Col. Antonio VISCONTI: 081245758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Cap. Antonio PROCENTESE: 0812457526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Le SS.LL. sono pregate di dare ampia diffusione alla presente nota.</w:t>
      </w:r>
    </w:p>
    <w:p>
      <w:pPr>
        <w:pStyle w:val="Normal"/>
        <w:overflowPunct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8"/>
          <w:szCs w:val="28"/>
        </w:rPr>
        <w:t>Il Direttore General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dott. Alberto Bottino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701" w:right="1134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55:00Z</dcterms:created>
  <dc:creator>GRAZIA</dc:creator>
  <dc:description/>
  <cp:keywords/>
  <dc:language>en-US</dc:language>
  <cp:lastModifiedBy>M.I.U.R.</cp:lastModifiedBy>
  <dcterms:modified xsi:type="dcterms:W3CDTF">2009-02-20T12:50:00Z</dcterms:modified>
  <cp:revision>106</cp:revision>
  <dc:subject/>
  <dc:title>GRAZIA</dc:title>
</cp:coreProperties>
</file>