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sz w:val="40"/>
        </w:rPr>
      </w:pPr>
      <w:r>
        <w:rPr>
          <w:rFonts w:cs="Vivaldi" w:ascii="Vivaldi" w:hAnsi="Vivaldi"/>
          <w:b/>
          <w:sz w:val="40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sz w:val="40"/>
        </w:rPr>
      </w:pPr>
      <w:r>
        <w:rPr>
          <w:rFonts w:cs="Vivaldi" w:ascii="Vivaldi" w:hAnsi="Vivaldi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Vivaldi" w:hAnsi="Vivaldi" w:cs="Vivaldi"/>
          <w:sz w:val="40"/>
        </w:rPr>
      </w:pPr>
      <w:r>
        <w:rPr>
          <w:rFonts w:cs="Vivaldi" w:ascii="Vivaldi" w:hAnsi="Vivaldi"/>
          <w:sz w:val="40"/>
        </w:rPr>
        <w:t>Direzione Generale</w:t>
      </w:r>
    </w:p>
    <w:p>
      <w:pPr>
        <w:pStyle w:val="Normal"/>
        <w:jc w:val="both"/>
        <w:rPr>
          <w:rFonts w:ascii="Vivaldi" w:hAnsi="Vivaldi" w:cs="Vivaldi"/>
          <w:sz w:val="16"/>
          <w:szCs w:val="16"/>
        </w:rPr>
      </w:pPr>
      <w:r>
        <w:rPr>
          <w:rFonts w:cs="Vivaldi" w:ascii="Vivaldi" w:hAnsi="Vivaldi"/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rot. MPI.AOODRCA.UFF.8 – 294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8 febbraio 2009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textAlignment w:val="top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rtecipazione degli studenti alla XVII Olimpiade di Filosofia - Protocollo d'intesa MIUR/SFI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3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Si comunica alle SS. LL. che, nell'ambito del Protocollo d'intesa tra il Ministero della Pubblica Istruzione e la Società Filosofica italiana, stipulato in data 31 luglio 2002, è stata concordata la partecipazione degli studenti italiani frequentanti le scuole secondarie di II grado alle Olimpiadi di Filosofia, giunte alla XVII edizione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n allegato si trasmette alle SS.LL. il Bando della manifestazione con preghiera di darne ampia diffusione, in particolare ai docenti referenti, al fine di dare puntuale attuazione alla procedura ivi previ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dcterms:modified xsi:type="dcterms:W3CDTF">2009-02-20T12:51:00Z</dcterms:modified>
  <cp:revision>61</cp:revision>
  <dc:subject/>
  <dc:title>GRAZIA</dc:title>
</cp:coreProperties>
</file>