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45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MIURAOODRCA.UFF.8 – N.2832/U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8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62"/>
      </w:tblGrid>
      <w:tr>
        <w:trPr/>
        <w:tc>
          <w:tcPr>
            <w:tcW w:w="4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.p.c. Al Dirigente Scolastic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’Istituto Comprensivo “A.Custra”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a Europa, 22 – 80040 – Cercola (N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Fax: 081.555.2984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4"/>
              </w:rPr>
              <w:t>Concorsi Nazionali “Cerco… la parola” e “Cerco… la nota”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In allegato si trasmettono alle SS.LL. i Bandi relativi ai due concorsi in epigrafe promossi dall’Istituto Comprensivo “A.Custra” di Cercola (NA) con preghiera della più ampia diffusione all’interno delle scuole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29:00Z</dcterms:created>
  <dc:creator>GRAZIA</dc:creator>
  <dc:description/>
  <cp:keywords/>
  <dc:language>en-US</dc:language>
  <cp:lastModifiedBy>M.I.U.R.</cp:lastModifiedBy>
  <dcterms:modified xsi:type="dcterms:W3CDTF">2009-02-19T10:56:00Z</dcterms:modified>
  <cp:revision>6</cp:revision>
  <dc:subject/>
  <dc:title>GRAZIA</dc:title>
</cp:coreProperties>
</file>