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55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1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GB"/>
              </w:rPr>
              <w:t xml:space="preserve">e.p.c. </w:t>
            </w:r>
            <w:hyperlink r:id="rId3">
              <w:r>
                <w:rPr>
                  <w:rStyle w:val="InternetLink"/>
                  <w:sz w:val="28"/>
                  <w:szCs w:val="28"/>
                  <w:lang w:val="en-GB"/>
                </w:rPr>
                <w:t>cbmm00300q@istruzione.it</w:t>
              </w:r>
            </w:hyperlink>
            <w:r>
              <w:rPr>
                <w:sz w:val="28"/>
                <w:szCs w:val="28"/>
                <w:lang w:val="en-GB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° Concorso Nazionale di Musica d’Insiem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Si comunica  alle SS.LL che l’Istituto Comprensivo Statale “Leopoldo Montini” di Campobasso  ha indetto  la   </w:t>
      </w:r>
      <w:r>
        <w:rPr>
          <w:i/>
          <w:sz w:val="28"/>
          <w:szCs w:val="28"/>
        </w:rPr>
        <w:t xml:space="preserve">4^ edizione  del  Concorso Nazionale di Musica d’Insieme 2009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l Concorso,   esteso  anche a nuove categorie  di partecipanti,  è  rivolto  agli alunni di tutte le  Scuole del 1° e del 2° Ciclo di Istruzione (ad indirizzo musicale  e  ordinario)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l Concorso  si svolgerà  presso l’auditorium dell’ Istituto  nei giorni  </w:t>
      </w:r>
      <w:r>
        <w:rPr>
          <w:b/>
          <w:sz w:val="28"/>
          <w:szCs w:val="28"/>
        </w:rPr>
        <w:t>7 – 8 - 9  Maggio 2009 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n allegato si trasmette il Regolamento e la Scheda di iscrizione con preghiera di ampia diffusione. </w:t>
      </w:r>
      <w:r>
        <w:rPr>
          <w:b/>
          <w:sz w:val="28"/>
          <w:szCs w:val="28"/>
        </w:rPr>
        <w:t xml:space="preserve">                  </w:t>
      </w:r>
      <w:r>
        <w:rPr>
          <w:b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</w:t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bmm00300q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0:00Z</dcterms:created>
  <dc:creator>GRAZIA</dc:creator>
  <dc:description/>
  <cp:keywords/>
  <dc:language>en-US</dc:language>
  <cp:lastModifiedBy>M.I.U.R.</cp:lastModifiedBy>
  <dcterms:modified xsi:type="dcterms:W3CDTF">2009-02-12T14:47:00Z</dcterms:modified>
  <cp:revision>9</cp:revision>
  <dc:subject/>
  <dc:title>GRAZIA</dc:title>
</cp:coreProperties>
</file>