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255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1 febbr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64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 Statali e Paritarie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Primo Grado 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XVII Concorso Musicale Nazionale e XII Estemporanea di Pittura “Città di Pagani”.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n allegato si trasmettono alle SS.LL. il Regolamento e la scheda per la partecipazione ai concorsi in oggetto organizzati dalla Scuola Secondaria di I grado “S. Alfonso Maria dei Liguori” di Pagani (SA) in collaborazione con l’Amministrazione Comunale della Città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a scheda di adesione dovrà essere inviata entro il </w:t>
      </w:r>
      <w:r>
        <w:rPr>
          <w:b/>
          <w:sz w:val="28"/>
          <w:szCs w:val="28"/>
          <w:u w:val="single"/>
        </w:rPr>
        <w:t>15 marzo 2009</w:t>
      </w:r>
      <w:r>
        <w:rPr>
          <w:sz w:val="28"/>
          <w:szCs w:val="28"/>
        </w:rPr>
        <w:t xml:space="preserve"> alla Segreteria del Concorso – c/o S.M. “S. Alfonso Maria dei Liguori” – Via Trento,21 - 84016 Pagani (SA).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e due iniziative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55:00Z</dcterms:created>
  <dc:creator>GRAZIA</dc:creator>
  <dc:description/>
  <cp:keywords/>
  <dc:language>en-US</dc:language>
  <cp:lastModifiedBy>M.I.U.R.</cp:lastModifiedBy>
  <dcterms:modified xsi:type="dcterms:W3CDTF">2009-02-12T14:38:00Z</dcterms:modified>
  <cp:revision>96</cp:revision>
  <dc:subject/>
  <dc:title>GRAZIA</dc:title>
</cp:coreProperties>
</file>