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 8 – 2550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1 febbraio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144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Secondarie di 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degli Istituti Comprensiv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ro Sedi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924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ind w:right="-4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IX Edizione Premio Nazionale “Fantasilandia: Creatività e fantasia</w:t>
            </w:r>
          </w:p>
          <w:p>
            <w:pPr>
              <w:pStyle w:val="Normal"/>
              <w:ind w:right="-4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 scuola” – 2009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n allegato si trasmette alle SS.LL. il Bando di partecipazione alla XIX Edizione del Premio Nazionale “Fantasilandia: creatività e fantasia a scuola”, bandito dal Centro Studi Fantasilandia, in collaborazione con il Comune di Siano (SA)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a partecipazione è riservata agli alunni degli Istituti Secondari di I grado e degli Istituti Comprensiv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La scadenza per l’inoltro degli elaborati è fissata al  </w:t>
      </w:r>
      <w:r>
        <w:rPr>
          <w:b/>
          <w:sz w:val="28"/>
          <w:szCs w:val="28"/>
          <w:u w:val="single"/>
        </w:rPr>
        <w:t>18 aprile 2009</w:t>
      </w:r>
      <w:r>
        <w:rPr>
          <w:sz w:val="28"/>
          <w:szCs w:val="28"/>
        </w:rPr>
        <w:t xml:space="preserve"> secondo le modalità previste dal Bando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F/to  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55:00Z</dcterms:created>
  <dc:creator>GRAZIA</dc:creator>
  <dc:description/>
  <cp:keywords/>
  <dc:language>en-US</dc:language>
  <cp:lastModifiedBy>M.I.U.R.</cp:lastModifiedBy>
  <dcterms:modified xsi:type="dcterms:W3CDTF">2009-02-12T14:28:00Z</dcterms:modified>
  <cp:revision>96</cp:revision>
  <dc:subject/>
  <dc:title>GRAZIA</dc:title>
</cp:coreProperties>
</file>