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t. MIURAOODRCA.UFF.8 – 2548/U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11 febbraio 2009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andi di concorso MIUR – Fondazione “Giovanni e Francesca Falcone”.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Si comunica alle SS.LL. che, a seguito della firma di un Protocollo di Intesa congiunto, il MIUR e la Fondazione “Giovanni e Francesca Falcone”, organizzano a Palermo le celebrazioni per l’anniversario della strage di Capaci, avvenuto il 23 maggio 199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Le edizioni degli anni decorsi hanno visto una partecipazione sempre più numerosa e sentita di scolaresche di ogni ordine e grado provenienti da tutta Ital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Allo scopo di </w:t>
      </w:r>
      <w:r>
        <w:rPr>
          <w:sz w:val="28"/>
          <w:szCs w:val="28"/>
          <w:u w:val="single"/>
        </w:rPr>
        <w:t>interessare tutte le scuole e selezionare le delegazioni partecipan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lle manifestazioni che si terranno il 22 e 23 maggio 2009</w:t>
      </w:r>
      <w:r>
        <w:rPr>
          <w:sz w:val="28"/>
          <w:szCs w:val="28"/>
        </w:rPr>
        <w:t xml:space="preserve"> sono stati banditi due concorsi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Il giorno dopo la sconfitta della mafia”</w:t>
      </w:r>
      <w:r>
        <w:rPr>
          <w:sz w:val="28"/>
          <w:szCs w:val="28"/>
        </w:rPr>
        <w:t xml:space="preserve"> rivolto alle scuole primarie e secondarie di I grado statali e paritari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Giovani imprese di legalità”</w:t>
      </w:r>
      <w:r>
        <w:rPr>
          <w:sz w:val="28"/>
          <w:szCs w:val="28"/>
        </w:rPr>
        <w:t xml:space="preserve"> rivolto alle scuole secondarie di II grado statali e paritarie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 concorsi hanno come obiettivo primario, tramite il protagonismo attivo e partecipe degli studenti, quello di coinvolgere le giovani generazioni in percorsi di educazione alla legalità e di riflessione sull’influenza negativa che la criminalità ha sulla società, sull’economia e sulla cultura del nostro Paes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llegato si inviano i Bandi e la scheda per la partecipazione. In essi sono anche elencate le tipologie di elaborati ammessi al concorso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 Bandi  saranno presto consultabili anche sul sito internet del MIUR all’indirizzo </w:t>
      </w:r>
      <w:hyperlink r:id="rId3">
        <w:r>
          <w:rPr>
            <w:rStyle w:val="InternetLink"/>
            <w:sz w:val="28"/>
            <w:szCs w:val="28"/>
          </w:rPr>
          <w:t>www.istruzione.it/studenti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econdo quanto previsto dall’art. 4 del Bando, la scheda di adesione allegata alla presente va inviata per e-mail all’indirizzo: </w:t>
      </w:r>
      <w:hyperlink r:id="rId4">
        <w:r>
          <w:rPr>
            <w:rStyle w:val="InternetLink"/>
            <w:sz w:val="28"/>
            <w:szCs w:val="28"/>
          </w:rPr>
          <w:t>info@fondazionefalcone.it</w:t>
        </w:r>
      </w:hyperlink>
      <w:r>
        <w:rPr>
          <w:sz w:val="28"/>
          <w:szCs w:val="28"/>
        </w:rPr>
        <w:t xml:space="preserve">  entro e non oltre il </w:t>
      </w:r>
      <w:r>
        <w:rPr>
          <w:b/>
          <w:sz w:val="28"/>
          <w:szCs w:val="28"/>
          <w:u w:val="single"/>
        </w:rPr>
        <w:t>28 febbraio 2009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Ai sensi dell’art. 5 dello stesso Bando, gli elaborati, unitamente a copia della scheda allegata, dovranno essere inviati a questo Ufficio Scolastico Regionale – Via Ponte della Maddalena, 55 – Terzo Piano - Stanza 407 –  Napoli  entro e non oltre il     </w:t>
      </w:r>
      <w:r>
        <w:rPr>
          <w:b/>
          <w:sz w:val="28"/>
          <w:szCs w:val="28"/>
          <w:u w:val="single"/>
        </w:rPr>
        <w:t xml:space="preserve">20 marzo 200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n’apposita commissione regionale valuterà gli elaborati e ne selezionerà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per la scuola primar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per la scuola secondaria di I gra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3 per la scuola secondaria di II grado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 scuole  vincitrici  della  fase  regionale parteciperanno al viaggio della Nave della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Legalità 2009 con una delegazione di 6 studenti e 2 docenti accompagnatori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Le SS.LL. sono pregate di dare ampia diffusione alle iniziative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sz w:val="28"/>
          <w:szCs w:val="28"/>
        </w:rPr>
        <w:t xml:space="preserve">F/to 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588" w:hanging="88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" w:hAnsi="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it/studenti" TargetMode="External"/><Relationship Id="rId4" Type="http://schemas.openxmlformats.org/officeDocument/2006/relationships/hyperlink" Target="mailto:info@fondazionefalc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53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2-12T13:50:00Z</dcterms:modified>
  <cp:revision>20</cp:revision>
  <dc:subject/>
  <dc:title>GRAZIA</dc:title>
</cp:coreProperties>
</file>