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firstLine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45810</wp:posOffset>
            </wp:positionH>
            <wp:positionV relativeFrom="paragraph">
              <wp:posOffset>635</wp:posOffset>
            </wp:positionV>
            <wp:extent cx="6692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814070" cy="58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sz w:val="28"/>
          <w:szCs w:val="28"/>
        </w:rPr>
        <w:t xml:space="preserve"> </w:t>
      </w:r>
      <w:r>
        <w:rPr>
          <w:b/>
          <w:sz w:val="28"/>
          <w:szCs w:val="28"/>
        </w:rPr>
        <w:t>Ministero dell’ Istruzione, dell’ Università e della Ricerc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UFFICIO SCOLASTICO REGIONALE PER LA CAMPAN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rezione Gener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EDA  DI RILEVAZIONE INIZIATIVE DI SUPPORTO AL PROCESSO DI APPRENDIMENTO/INSEGNAMENTO  DELLA MATEMA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DICE IST. SCOLASTICA (Circolo didattico, Ist. Comprensivo...)</w:t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NOMINAZIONE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UNE________________________________________________PROVINCIA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IGENTE SCOLASTICO________________________________________________E-MAIL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E E COGNOME DEL DOCENTE REFERENTE DI MATEMATICA INTERVI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:</w:t>
        <w:tab/>
        <w:t>________________________________________    CELL.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-MAIL:</w:t>
        <w:tab/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0"/>
          <w:szCs w:val="16"/>
        </w:rPr>
      </w:pPr>
      <w:r>
        <w:rPr>
          <w:rFonts w:cs="Arial" w:ascii="Arial" w:hAnsi="Arial"/>
          <w:b/>
          <w:bCs/>
          <w:iCs/>
          <w:color w:val="000000"/>
          <w:sz w:val="20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Apporre il segno X vicino alla  risposta scel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ap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ap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Quale disciplina/e insegn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UOLA  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  <w:t>MATEMATICA E SCI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UOLA SECONDARIA DI PRIMO 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  <w:t>MATEMATICA E SCI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SCUOLA SECONDARIA DI SECONDO 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  <w:t>MATEMA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  <w:t>MATEMATICA APPLIC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  <w:t>MATEMATICA E FIS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Indichi il numero di anni di ruolo e preruolo prest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RUOLO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UOLO</w:t>
        <w:tab/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è disponibile a far parte qualora designato a poli di ricerca-azione provinciali coordinati dall’ USR PER LA cAMPANIA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14"/>
          <w:szCs w:val="14"/>
        </w:rPr>
      </w:pPr>
      <w:r>
        <w:rPr>
          <w:rFonts w:cs="Arial" w:ascii="Arial" w:hAnsi="Arial"/>
          <w:b/>
          <w: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aps/>
          <w:sz w:val="16"/>
          <w:szCs w:val="16"/>
        </w:rPr>
        <w:t>S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</w:t>
      </w:r>
      <w:r>
        <w:rPr>
          <w:rFonts w:cs="Arial" w:ascii="Arial" w:hAnsi="Arial"/>
          <w:caps/>
          <w:sz w:val="16"/>
          <w:szCs w:val="16"/>
        </w:rPr>
        <w:tab/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Indichi quali attività ha svolto, con particolare attenzione a quelle che consentono ai docenti di approfondire la riflessione sui temi didattici attraverso il confronto delle loro esperienz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14"/>
          <w:szCs w:val="14"/>
        </w:rPr>
      </w:pPr>
      <w:r>
        <w:rPr>
          <w:rFonts w:cs="Arial" w:ascii="Arial" w:hAnsi="Arial"/>
          <w:b/>
          <w: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aps/>
          <w:sz w:val="16"/>
          <w:szCs w:val="16"/>
        </w:rPr>
        <w:t>Formazione dei doc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TAVOLI DI BENCHMARK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aps/>
          <w:sz w:val="16"/>
          <w:szCs w:val="16"/>
        </w:rPr>
        <w:t>SEMINARI e conve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aps/>
          <w:sz w:val="16"/>
          <w:szCs w:val="16"/>
        </w:rPr>
        <w:t>Gare e olimpia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SPERIMENTAZI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aps/>
          <w:sz w:val="16"/>
          <w:szCs w:val="16"/>
        </w:rPr>
        <w:t>Scuole es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aps/>
          <w:sz w:val="16"/>
          <w:szCs w:val="16"/>
        </w:rPr>
        <w:t>rilevazioni dei livelli d’apprend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aps/>
          <w:sz w:val="16"/>
          <w:szCs w:val="16"/>
        </w:rPr>
        <w:t>Uso delle tecnologie e attività di labora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ERCORSI DI RICERCA-AZIONE(specificare)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ALTRO(specificare)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525252"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color w:val="525252"/>
          <w:sz w:val="20"/>
          <w:szCs w:val="20"/>
          <w:lang w:eastAsia="it-IT"/>
        </w:rPr>
        <w:t xml:space="preserve">Descrivere in maniera sintetica ogni attività sopra indicata precisando </w:t>
      </w:r>
      <w:r>
        <w:rPr>
          <w:rFonts w:eastAsia="Times New Roman" w:cs="Arial" w:ascii="Arial" w:hAnsi="Arial"/>
          <w:b/>
          <w:bCs/>
          <w:color w:val="525252"/>
          <w:sz w:val="20"/>
          <w:szCs w:val="20"/>
          <w:lang w:eastAsia="it-IT"/>
        </w:rPr>
        <w:t>il soggetto promotore ed eventuali partner, la denominazione, il carattere, i destinatari, la durata, i contenuti, lo stato di realizzazione e i risultati ottenuti evidenziano i punti di criticità e i punti di forza</w:t>
      </w:r>
      <w:r>
        <w:rPr>
          <w:rFonts w:eastAsia="Times New Roman" w:cs="Arial" w:ascii="Arial" w:hAnsi="Arial"/>
          <w:bCs/>
          <w:color w:val="525252"/>
          <w:sz w:val="20"/>
          <w:szCs w:val="20"/>
          <w:lang w:eastAsia="it-IT"/>
        </w:rPr>
        <w:t xml:space="preserve"> che ritiene più significativ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Verdana" w:hAnsi="Verdana" w:eastAsia="Times New Roman" w:cs="Verdana"/>
          <w:bCs/>
          <w:color w:val="525252"/>
          <w:sz w:val="17"/>
          <w:szCs w:val="17"/>
          <w:lang w:eastAsia="it-IT"/>
        </w:rPr>
      </w:pPr>
      <w:r>
        <w:rPr>
          <w:rFonts w:eastAsia="Times New Roman" w:cs="Verdana" w:ascii="Verdana" w:hAnsi="Verdana"/>
          <w:bCs/>
          <w:color w:val="525252"/>
          <w:sz w:val="17"/>
          <w:szCs w:val="17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  <w:t>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  <w:t>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  <w:t>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  <w:t>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  <w:t>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4"/>
          <w:szCs w:val="14"/>
        </w:rPr>
      </w:pPr>
      <w:r>
        <w:rPr>
          <w:rFonts w:cs="Arial" w:ascii="Arial" w:hAnsi="Arial"/>
          <w:cap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UMENTI ELABORATI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EVENTUALE INDIRIZZO WEB DEL SITO INTERNET DOVE TROVARE LA DESCRIZIONE DELL’ ATIVITÀ E DEI RISULTATI OTTENU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Indicare  la fonte di finanzia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aps/>
          <w:sz w:val="16"/>
          <w:szCs w:val="16"/>
        </w:rPr>
        <w:t>Fondo di istitu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FONDI DELLA COMUNITÀ EUROPE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aps/>
          <w:sz w:val="16"/>
          <w:szCs w:val="16"/>
        </w:rPr>
        <w:t>FONDI DELLA REG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aps/>
          <w:sz w:val="16"/>
          <w:szCs w:val="16"/>
        </w:rPr>
        <w:t>FONDI DELLA PROVI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</w:t>
      </w: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ALTRO (specificare) 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7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;Century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Msformvalidation1">
    <w:name w:val="ms-formvalidation1"/>
    <w:basedOn w:val="Carpredefinitoparagrafo"/>
    <w:qFormat/>
    <w:rPr>
      <w:rFonts w:ascii="Verdana" w:hAnsi="Verdana" w:cs="Verdana"/>
      <w:color w:val="FF0000"/>
      <w:sz w:val="16"/>
      <w:szCs w:val="16"/>
    </w:rPr>
  </w:style>
  <w:style w:type="character" w:styleId="Msradiotext1">
    <w:name w:val="ms-radiotext1"/>
    <w:basedOn w:val="Carpredefinitoparagrafo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5:40:00Z</dcterms:created>
  <dc:creator>Admin</dc:creator>
  <dc:description/>
  <cp:keywords/>
  <dc:language>en-US</dc:language>
  <cp:lastModifiedBy>ALTRI</cp:lastModifiedBy>
  <cp:lastPrinted>2008-11-29T11:24:00Z</cp:lastPrinted>
  <dcterms:modified xsi:type="dcterms:W3CDTF">2009-02-08T15:40:00Z</dcterms:modified>
  <cp:revision>2</cp:revision>
  <dc:subject/>
  <dc:title>SCHEDA  DI RILEVAZIONE INIZIATIVE DI SUPPORTO ALL’INSEGNAMENTO DELLA MATEMATICA</dc:title>
</cp:coreProperties>
</file>