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Ministero dell’Istruzione, dell’Università e della Ricerca</w:t>
      </w:r>
    </w:p>
    <w:p>
      <w:pPr>
        <w:pStyle w:val="Normal"/>
        <w:ind w:right="-1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Ufficio Scolastico Regionale per la Campania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32"/>
        </w:rPr>
        <w:t>Direzione Generale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Prot. MPI.AOODRCA.UFF.8- 2309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oli, 2 febbraio 200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 Sigg. Dirigenti Scolastici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le Scuole di ogni Ordine e Grado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la Regione Campania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O SEDI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e p.c. al Presidente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l’</w:t>
            </w:r>
            <w:r>
              <w:rPr>
                <w:rFonts w:cs="Georgia" w:ascii="Georgia" w:hAnsi="Georgia"/>
              </w:rPr>
              <w:t>Associazione Culturale Vivistabia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</w:rPr>
              <w:t>info@cortoinstabia.it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924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Oggetto:</w:t>
            </w:r>
          </w:p>
        </w:tc>
        <w:tc>
          <w:tcPr>
            <w:tcW w:w="8924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Concorso “Corto in Stabia 2009” – IV  edizione.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i trasmettono alle SS. LL. il regolamento e il modulo di partecipazione del premio  “Corto in Stabia 2009”, concorso internazionale di cortometraggi, destinato agli alunni delle scuole di ogni ordine e grado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La scheda di iscrizione deve pervenire all’Associazione Culturale Vivistabia – casella postale 104 – 80053 Castellammare di Stabia, entro il 28 febbraio 2008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er ulteriori chiarimenti è possibile consultare il sito: </w:t>
      </w:r>
      <w:hyperlink r:id="rId3">
        <w:r>
          <w:rPr>
            <w:rStyle w:val="InternetLink"/>
            <w:sz w:val="24"/>
            <w:szCs w:val="24"/>
          </w:rPr>
          <w:t>www.cortoinstabia.it</w:t>
        </w:r>
      </w:hyperlink>
      <w:r>
        <w:rPr>
          <w:sz w:val="24"/>
          <w:szCs w:val="24"/>
        </w:rPr>
        <w:t xml:space="preserve"> . 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Nel pregare le SS. LL. di voler dare la massima diffusione alla  presente nota presso i Docenti, si ringrazia per la cortese collaborazione e si inviano cordiali salut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Il Direttore  Generale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F/to    </w:t>
      </w:r>
      <w:r>
        <w:rPr>
          <w:i/>
          <w:sz w:val="24"/>
          <w:szCs w:val="24"/>
        </w:rPr>
        <w:t xml:space="preserve"> Alberto  Bottino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2240" w:h="15840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editing">
    <w:name w:val="testo-editing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rtoinstabia.it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0:24:00Z</dcterms:created>
  <dc:creator>M.I.U.R.</dc:creator>
  <dc:description/>
  <cp:keywords/>
  <dc:language>en-US</dc:language>
  <cp:lastModifiedBy>M.I.U.R.</cp:lastModifiedBy>
  <cp:lastPrinted>2007-02-06T09:11:00Z</cp:lastPrinted>
  <dcterms:modified xsi:type="dcterms:W3CDTF">2009-02-09T13:45:00Z</dcterms:modified>
  <cp:revision>6</cp:revision>
  <dc:subject/>
  <dc:title> </dc:title>
</cp:coreProperties>
</file>