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523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5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Primarie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IV Concorso “Regoliamoci” – a. s. 2009 -2010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ono alle SS.LL. il Bando e la scheda di partecipazione alla IV edizione del  concorso </w:t>
      </w:r>
      <w:r>
        <w:rPr>
          <w:b/>
          <w:i/>
          <w:sz w:val="28"/>
          <w:szCs w:val="28"/>
        </w:rPr>
        <w:t>“REGOLIAMOCI</w:t>
      </w:r>
      <w:r>
        <w:rPr>
          <w:sz w:val="28"/>
          <w:szCs w:val="28"/>
        </w:rPr>
        <w:t xml:space="preserve">” organizzato dalla Direzione Generale per lo Studente del MIUR e da Libera </w:t>
      </w:r>
      <w:r>
        <w:rPr>
          <w:i/>
          <w:sz w:val="28"/>
          <w:szCs w:val="28"/>
        </w:rPr>
        <w:t>“Associazioni, nomi e numeri contro le mafie”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L’iniziativa è rivolta agli studenti delle scuole primarie e delle scuole secondarie di I e II grado, statali e paritarie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Come viene esplicitamente previsto dal Bando, al concorso sono ammessi elaborati che trattino dei  Principi fondamentali sanciti dalla Carta Costituzionale, la Dichiarazione ONU sui diritti dell’infanzia e la Dichiarazione universale dei diritti umani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considerazione del valore dell’iniziativa e delle tematiche proposte, le SS.LL. sono pregate di assicurare una adeguata diffusione all’interno delle scuole onde garantire la più ampia partecipazione degli alunn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4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20T12:32:00Z</dcterms:modified>
  <cp:revision>11</cp:revision>
  <dc:subject/>
  <dc:title>GRAZIA</dc:title>
</cp:coreProperties>
</file>