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  <w:lang w:val="en-US" w:eastAsia="en-US"/>
        </w:rPr>
        <w:drawing>
          <wp:inline distT="0" distB="0" distL="0" distR="0">
            <wp:extent cx="4572000" cy="14090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O  DI  ADESIONE  DELLA SCUO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CORSO DI SCRITTURA CREATI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A EDIZIONES. : 2009/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  <w:highlight w:val="yellow"/>
        </w:rPr>
        <w:t>PAROLE  IN  GIAL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40"/>
          <w:szCs w:val="40"/>
        </w:rPr>
        <w:t>DELITTI PECCAMINOSI’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 IL PRESENTE  LA SCUOLA  ADERISCE  AL CONCORSO ‘ PAROLE IN GIALLO’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OME  SCUOLA  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RIZZO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O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 DIRIGENTE SCOLASTICO  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UMERO ALLIEVI PARTECIPANTI ( ORIENTATIVO ) :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 DI  CONTATTO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O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imbro scuo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eastAsia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      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before="0" w:after="200"/>
        <w:rPr>
          <w:rFonts w:ascii="Bookman Old Style" w:hAnsi="Bookman Old Style" w:eastAsia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41:00Z</dcterms:created>
  <dc:creator> </dc:creator>
  <dc:description/>
  <cp:keywords/>
  <dc:language>en-US</dc:language>
  <cp:lastModifiedBy>M.I.U.R.</cp:lastModifiedBy>
  <dcterms:modified xsi:type="dcterms:W3CDTF">2009-10-15T10:21:00Z</dcterms:modified>
  <cp:revision>3</cp:revision>
  <dc:subject/>
  <dc:title/>
</cp:coreProperties>
</file>