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165735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2006600" cy="61976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1056005" cy="666115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78485" cy="611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ab/>
        <w:tab/>
        <w:tab/>
      </w: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921385" cy="424815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BANDO DI CONCORS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ER LE SCUOLE DI OGNI ORDINE E GRA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CRITTURA CREATI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EM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AROLE IN  GIAL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ECONDA EDIZION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’Associazione </w:t>
      </w:r>
      <w:r>
        <w:rPr>
          <w:rFonts w:cs="Times New Roman" w:ascii="Times New Roman" w:hAnsi="Times New Roman"/>
          <w:b/>
          <w:i/>
          <w:sz w:val="32"/>
          <w:szCs w:val="32"/>
        </w:rPr>
        <w:t>Aussie</w:t>
      </w:r>
      <w:r>
        <w:rPr>
          <w:rFonts w:cs="Times New Roman" w:ascii="Times New Roman" w:hAnsi="Times New Roman"/>
          <w:sz w:val="32"/>
          <w:szCs w:val="32"/>
        </w:rPr>
        <w:t xml:space="preserve">, in collaborazione con </w:t>
      </w:r>
      <w:r>
        <w:rPr>
          <w:rFonts w:cs="Times New Roman" w:ascii="Times New Roman" w:hAnsi="Times New Roman"/>
          <w:b/>
          <w:i/>
          <w:sz w:val="32"/>
          <w:szCs w:val="32"/>
        </w:rPr>
        <w:t>Napoli Noir, Il Contrapasso, Simone per la Scuola, Bimed, Piemm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dice la seconda edizione del premio di scrittura creativa gial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ROLE IN GIALL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riservato a studenti  delle scuole statali, paritarie e private  primarie e secondarie di ogni ordine e grado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 titolo  di questa seconda edizione è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LITTI PECCAMINOSI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 candidati dovranno produrre opere ispirandosi ai sette peccati capitali, ambientandole in qualsiasi epoca e in qualsiasi località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a partecipazione è gratuit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Al concorso possono partecipare le scuole come istituzioni o anche singoli studenti le cui scuole non abbiano aderito ufficialmente  al concorso. In entrambi i casi è necessario iscriversi compilando l’apposito modulo che sarà distribuito insieme al bando e messo online 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l concorso si può  partecipare  con  racconti inediti, poesie, testi teatrali,  fumetti, sceneggiature, video e prodotti multimediali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 lavori possono essere individuali o di grupp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Si accetteranno opere   solo in lingua italiana e/o ingle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I lavori dovranno pervenire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entro e non oltre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 xml:space="preserve">il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15 aprile 2010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al seguente indirizzo in versione cartacea e su CD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SSOCIAZIONE AUSS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IA DEL CASSANO IV TRAVERSA n.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0144 NAPO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Dovranno attenersi alle modalità indicate nel regolamento distribuito alle scuole e a tutti gli enti culturali del territor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Nei plichi contenenti i racconti occorre inserire le seguenti informazioni per ciascuna delle opere in concorso 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Nome e cognome dell'autore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Data di nascita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Indirizzo e-mail e indirizzo postale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Titolo dell'opera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Scuola di appartenenz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li elaborati narrativi non dovranno superare le cinque cartelle dattiloscritt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a giuria  premierà un’opera per ciascuno dei tre livelli di scuola partecipanti al concorso (primaria, secondaria inferiore e secondaria superiore) , inoltre sceglieranno tra tutte le opere in concorso quella che a loro insindacabile parere sia la più originale e significativa all’interno dell’ottica del genere giallo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 tutti i partecipanti sarà consegnato un attestato di partecipazione  e  le opere vincitrici del concorso saranno pubblicate, senza compensi per diritti d’autore,  sul DENARO e sul sito della ASSOCIAZIONE AUSSIE . I migliori lavori, inoltre, saranno pubblicati in una raccolta edita dalla SIMONE PER LA SCUO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Agli autori delle tre opere vincitrici sarà consegnato una targa commemorativa ed un buono libri 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 premiazione avrà luogo nella prestigiosa sede della Biblioteca Nazionale, per tutti i partecipanti , inoltre, si organizzerà un Murder Party presso il Villaggio di Alta Formazione Villa Angelina a Massa Lubrense . Le date dei suddetti eventi saranno tempestivamente comunicat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FERENTE DEL PROGETTO: CATERINA  LERRO 349 4901866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074920" cy="81915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images.google.it/imgres?imgurl=http://www.darionuzzo.com/media/contenuti/bimed.jpg&amp;imgrefurl=http://www.darionuzzo.com/portfolio.php%3Fidcnt%3D9&amp;usg=__B5gM_-lDanzdW3WeRBs2yzuO1r8=&amp;h=161&amp;w=255&amp;sz=22&amp;hl=it&amp;start=8&amp;um=1&amp;tbnid=d-beAO3Mscj04M:&amp;tbnh=70&amp;tbnw=111&amp;prev=/images%3Fq%3Dbimed%2Bsalerno%26hl%3Dit%26lr%3Dlang_it%26sa%3DN%26um%3D1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images.google.it/imgres?imgurl=http://www.wingsofmagic.it/wp-content/uploads/edizioni-piemme.jpg&amp;imgrefurl=http://www.wingsofmagic.it/anna-vivarelli-apre-una-porta-magica-ai-lettori/&amp;usg=__6J0ZXFMdd_yo4s7X_d6RyxpS2JA=&amp;h=300&amp;w=650&amp;sz=31&amp;hl=it&amp;start=1&amp;um=1&amp;tbnid=84xjsE7B-JQnaM:&amp;tbnh=63&amp;tbnw=137&amp;prev=/images%3Fq%3Dedizioni%2Bpiemme%2Blogo%26hl%3Dit%26lr%3Dlang_it%26sa%3DG%26um%3D1" TargetMode="External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17:00Z</dcterms:created>
  <dc:creator>caterina</dc:creator>
  <dc:description/>
  <cp:keywords/>
  <dc:language>en-US</dc:language>
  <cp:lastModifiedBy>M.I.U.R.</cp:lastModifiedBy>
  <cp:lastPrinted>2009-04-23T14:57:00Z</cp:lastPrinted>
  <dcterms:modified xsi:type="dcterms:W3CDTF">2009-10-15T10:18:00Z</dcterms:modified>
  <cp:revision>4</cp:revision>
  <dc:subject/>
  <dc:title> </dc:title>
</cp:coreProperties>
</file>