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– N. 14128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9 settem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Primarie,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lle scuola secondar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Pasquale Avallone</w:t>
            </w:r>
          </w:p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pavallone@libero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“Liberi di volare” – V Edizione concorso nazionale di fiabe.</w:t>
            </w:r>
          </w:p>
        </w:tc>
      </w:tr>
    </w:tbl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In allegato si trasmette alle SS.LL. il Bando e la scheda di partecipazione alla V edizione del Concorso </w:t>
      </w:r>
      <w:r>
        <w:rPr>
          <w:b/>
          <w:i/>
          <w:sz w:val="28"/>
          <w:szCs w:val="28"/>
        </w:rPr>
        <w:t>“Liberi di Volare – La fiaba dai bambini ai bambini”</w:t>
      </w:r>
      <w:r>
        <w:rPr>
          <w:sz w:val="28"/>
          <w:szCs w:val="28"/>
        </w:rPr>
        <w:t xml:space="preserve"> indetto dall’Associazione Culturale </w:t>
      </w:r>
      <w:r>
        <w:rPr>
          <w:i/>
          <w:sz w:val="28"/>
          <w:szCs w:val="28"/>
        </w:rPr>
        <w:t>“For Children”,</w:t>
      </w:r>
      <w:r>
        <w:rPr>
          <w:sz w:val="28"/>
          <w:szCs w:val="28"/>
        </w:rPr>
        <w:t xml:space="preserve"> promosso per diffondere la fiaba come strumento per recuperare i linguaggi verbali e la parola al fine di ricostruire solide comunicazioni dirette tra le varie generazioni.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a partecipazione al Concorso è gratuita ed è riservata agli alunni delle scuole primarie e secondarie di primo grado secondo le modalità del bando.</w:t>
      </w:r>
    </w:p>
    <w:p>
      <w:pPr>
        <w:pStyle w:val="Normale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La scadenza per l’inoltro degli elaborati è fissata al </w:t>
      </w:r>
      <w:r>
        <w:rPr>
          <w:b/>
          <w:sz w:val="28"/>
          <w:szCs w:val="28"/>
        </w:rPr>
        <w:t>23 gennaio 2009.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SS. LL. sono pregate di dare adeguata diffusione alla presente nota.   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</w:t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F/to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vallone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13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0-01T11:42:00Z</dcterms:modified>
  <cp:revision>5</cp:revision>
  <dc:subject/>
  <dc:title>GRAZIA</dc:title>
</cp:coreProperties>
</file>