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562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1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oncorso “L’Italiano tra Arte, Scienza e Tecnologia” – a.s. 2009-2010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comunica alle SS.LL. che il MAE - Direzione Generale per la Promozione e la Cooperazione Culturale, in collaborazione con l'Accademia della Crusca, ha indetto anche per il corrente a.s. 2009-10 la </w:t>
      </w:r>
      <w:r>
        <w:rPr>
          <w:b/>
          <w:sz w:val="28"/>
          <w:szCs w:val="28"/>
        </w:rPr>
        <w:t>"Settimana della lingua Italiana nel mondo",</w:t>
      </w:r>
      <w:r>
        <w:rPr>
          <w:sz w:val="28"/>
          <w:szCs w:val="28"/>
        </w:rPr>
        <w:t xml:space="preserve"> per promuovere la diffusione della Lingua Italiana all'estero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a IX edizione dell’iniziativa sarà incentrata sul tema: “</w:t>
      </w:r>
      <w:r>
        <w:rPr>
          <w:b/>
          <w:i/>
          <w:sz w:val="28"/>
          <w:szCs w:val="28"/>
        </w:rPr>
        <w:t>L'Italiano tra Arte, Scienza e Tecnologia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è rivolto a tutti gli allievi del </w:t>
      </w:r>
      <w:r>
        <w:rPr>
          <w:b/>
          <w:sz w:val="28"/>
          <w:szCs w:val="28"/>
        </w:rPr>
        <w:t>secondo ciclo di istruzione</w:t>
      </w:r>
      <w:r>
        <w:rPr>
          <w:sz w:val="28"/>
          <w:szCs w:val="28"/>
        </w:rPr>
        <w:t>, al fine di promuovere da parte dei giovani una specifica riflessione sulla peculiarità della nostra lingua e sulla correlazione fra lingua e manifestazioni culturali, anche di tipo scientifico e tecnologico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n allegato si trasmette il Bando e il Racconto che occorre concludere come una delle due sezioni in cui si articola il concorso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Gli elaborati prodotti andranno inviati a questo Ufficio – Via Ponte della Maddalena, 55 – Napoli, terzo piano stanza 407 entro il </w:t>
      </w:r>
      <w:r>
        <w:rPr>
          <w:b/>
          <w:sz w:val="28"/>
          <w:szCs w:val="28"/>
        </w:rPr>
        <w:t>15 dicembre 2009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n considerazione delle finalità e dell'importanza dell'iniziativa, le SS.LL. sono pregate di dare alla stessa ampia diffusione sensibilizzando i docenti e gli allievi a promuovere, nell'ambito dei percorsi didattici e dell'offerta formativa, occasioni e momenti di riflessione, di confronto e dibattito sul tem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49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26T12:42:00Z</dcterms:modified>
  <cp:revision>7</cp:revision>
  <dc:subject/>
  <dc:title>GRAZIA</dc:title>
</cp:coreProperties>
</file>