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500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4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Terza edizione della Mostra Biennale Internazionale di Dipinti di bambini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eWeb"/>
        <w:spacing w:lineRule="auto" w:line="360" w:before="0" w:after="0"/>
        <w:ind w:firstLine="709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Si informano le SS.LL. che è stata bandita la Terza edizione </w:t>
      </w:r>
      <w:r>
        <w:rPr>
          <w:b/>
          <w:i/>
          <w:sz w:val="28"/>
          <w:szCs w:val="28"/>
        </w:rPr>
        <w:t xml:space="preserve">“La Mostra biennale internazionale di dipinti di bambini” </w:t>
      </w:r>
      <w:r>
        <w:rPr>
          <w:sz w:val="28"/>
          <w:szCs w:val="28"/>
        </w:rPr>
        <w:t>che si terrà presso l’ Unesco Palace di Beirut nel mese di Dicembre e rivolta alle scuole primarie e alle scuole secondarie di I grad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I disegni degli alunni dovranno pervenire entro e non oltre il 18 Novembre p.v. al seguente indirizzo postale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Ministry of Cultu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Hamra – Hatab bldg, 7th floor-facing Bristol Hotel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Beirut – Lebano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In allegato alla presente si trasmette alle SS.LL. il bando del concorso con tutte le informazioni utili per la partecipazion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nsiderata le rilevanza dell’iniziativa si pregano le SS.VV. di darne la massima diffusione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F/to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;Arial" w:hAnsi="Arial Unicode MS;Arial" w:eastAsia="Arial Unicode MS;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15T13:33:00Z</dcterms:modified>
  <cp:revision>4</cp:revision>
  <dc:subject/>
  <dc:title>GRAZIA</dc:title>
</cp:coreProperties>
</file>