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485"/>
        <w:gridCol w:w="1445"/>
      </w:tblGrid>
      <w:tr>
        <w:trPr>
          <w:trHeight w:val="96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57023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Verdana" w:hAnsi="Verdana"/>
                <w:b/>
                <w:smallCaps/>
                <w:sz w:val="18"/>
                <w:szCs w:val="18"/>
              </w:rPr>
              <w:t>Ministero dell’Istruzione dell’Università e della Ricer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mitato Regionale per la Promozion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egli Studi Dantesch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575310" cy="618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vegno Nazionale di Stud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CC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CC0000"/>
        </w:rPr>
        <w:t>Leggere e insegnare Dante nella scuola del Duemil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Lontananza e vicinanza di un class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0000"/>
          <w:sz w:val="16"/>
          <w:szCs w:val="16"/>
        </w:rPr>
      </w:pPr>
      <w:r>
        <w:rPr>
          <w:rFonts w:cs="Arial" w:ascii="Arial" w:hAnsi="Arial"/>
          <w:b/>
          <w:bCs/>
          <w:color w:val="CC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ENEZIA, </w:t>
      </w:r>
      <w:r>
        <w:rPr>
          <w:rFonts w:cs="Arial" w:ascii="Arial" w:hAnsi="Arial"/>
          <w:b/>
          <w:bCs/>
          <w:sz w:val="22"/>
          <w:szCs w:val="22"/>
        </w:rPr>
        <w:t xml:space="preserve">29-30 ottobre 2009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CHEDA B1 - ADESIONE </w:t>
      </w:r>
      <w:r>
        <w:rPr>
          <w:rFonts w:cs="Arial" w:ascii="Arial" w:hAnsi="Arial"/>
          <w:b/>
          <w:u w:val="single"/>
        </w:rPr>
        <w:t>DOCEN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da inoltrare entro e non oltre il 24 ottobre 2009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iCs/>
        </w:rPr>
        <w:t>Inviare solo per fax: 0422.543843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432"/>
        <w:gridCol w:w="3264"/>
      </w:tblGrid>
      <w:tr>
        <w:trPr>
          <w:trHeight w:val="3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cuola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 della Scuola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ovedì 29 ottobre 200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15.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30  - Aula Magna ITT “F. Algarotti”</w:t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Docent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nerdì 30 ottobre 2009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10.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00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Teatro “Goldoni”</w:t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Docent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nerdì 30 ottobre 2009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14.30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.30 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ula Magna del Convitto Nazionale “M. Foscarini”</w:t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Docent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51435</wp:posOffset>
                </wp:positionV>
                <wp:extent cx="838200" cy="6711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7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4.05pt;width:65.95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Luogo e data_________________________________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 xml:space="preserve">  </w:t>
        <w:tab/>
        <w:tab/>
        <w:tab/>
        <w:t xml:space="preserve">                       Firma del Dirigente Scolastic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  <w:t xml:space="preserve">DLgs 196/2003. Informativa D. Lgs 196/03. </w:t>
      </w:r>
    </w:p>
    <w:p>
      <w:pPr>
        <w:pStyle w:val="Normal"/>
        <w:jc w:val="both"/>
        <w:rPr/>
      </w:pPr>
      <w:r>
        <w:rPr>
          <w:rFonts w:cs="Tahoma" w:ascii="Tahoma" w:hAnsi="Tahoma"/>
          <w:sz w:val="10"/>
          <w:szCs w:val="10"/>
        </w:rPr>
        <w:t>Ai sensi dell'art. 13 D. Lgs 196/03, si informa che il trattamento dei dati personali avverrà nell'ambito del perseguimento delle le finalità relative ai Convegni di studi di Dante e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D.L.vo 196/2003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40:00Z</dcterms:created>
  <dc:creator>AutoElektron</dc:creator>
  <dc:description/>
  <cp:keywords/>
  <dc:language>en-US</dc:language>
  <cp:lastModifiedBy>M.I.U.R.</cp:lastModifiedBy>
  <cp:lastPrinted>2009-01-16T15:07:00Z</cp:lastPrinted>
  <dcterms:modified xsi:type="dcterms:W3CDTF">2009-10-06T12:07:00Z</dcterms:modified>
  <cp:revision>19</cp:revision>
  <dc:subject/>
  <dc:title> </dc:title>
</cp:coreProperties>
</file>