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132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14740/U</w:t>
            </w:r>
          </w:p>
        </w:tc>
        <w:tc>
          <w:tcPr>
            <w:tcW w:w="513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2 otto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elle Istituzioni Scolastiche di ogni ordine e grad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  <w:u w:val="single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Concorso Nazionale “L’Alfabeto dei comportamenti responsabili” – a.s. 2009-10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comunica alle SS.LL. che l’Istituto per gli Affari Sociali (IAS), in collaborazione con l’Agenzia Nazionale per lo Sviluppo dell’Autonomia Scolastica (ANSAS) e con il supporto del Ministero del Lavoro, della Salute e delle Politiche sociali, intende promuovere tra le giovani generazioni la cultura della responsabilità personale e sociale per la civile convivenza, intesa come premessa indispensabile per l’esercizio della cittadinanza attiv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A tal fine è stato indetto un Concorso Nazionale intitolato </w:t>
      </w:r>
      <w:r>
        <w:rPr>
          <w:b/>
          <w:i/>
          <w:sz w:val="28"/>
          <w:szCs w:val="28"/>
        </w:rPr>
        <w:t>“L’Alfabeto dei comportamenti responsabili”</w:t>
      </w:r>
      <w:r>
        <w:rPr>
          <w:sz w:val="28"/>
          <w:szCs w:val="28"/>
        </w:rPr>
        <w:t>, rivolto agli alunni delle  scuole di ogni ordine e grad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Il concorso, cui è possibile partecipare secondo le modalità illustrate nel Bando allegato, prevede l’assegnazione di 5 premi, ciascuno del valore di € 3.00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La scadenza per l’inoltro egli elaborati è fissata al </w:t>
      </w:r>
      <w:r>
        <w:rPr>
          <w:b/>
          <w:sz w:val="28"/>
          <w:szCs w:val="28"/>
        </w:rPr>
        <w:t>31 gennaio 2010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13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0-14T09:34:00Z</dcterms:modified>
  <cp:revision>8</cp:revision>
  <dc:subject/>
  <dc:title>GRAZIA</dc:title>
</cp:coreProperties>
</file>