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UFF.8  - N. 14565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6 ottobre 2009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p,c, I.C. “Giulio Cesare Capaccio”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a Provinciale per Acern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22 – Campagna (SA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smsmazzini@tiscalinet.it</w:t>
              </w:r>
            </w:hyperlink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une di Campagna (SA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attivitascolastiche@comune.campagna.sa.it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^ Rassegna Nazionale Scuola&amp;Teatro “Il Gerione” – 26 aprile  – 15 maggio 20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In allegato si trasmette alle SS.LL. il Bando della 6^ edizione della Rassegna Nazionale Scuola&amp;Teatro “Il Gerione” organizzata dalle scuole e dall’Amministrazione Comunale di Campagna (SA)unitamente ad altre istituzioni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a Rassegna “Il Gerione” mira ad affermare i principi del teatro educativo attraverso varie iniziative:  spettacoli, giurie di alunni, laboratori, corsi di formazione, seminari e convegni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Unitamente al bando si inviano alle SS.LL. anche la Scheda di partecipazione e il modulo contenente il percorso educativo seguito dalle scuole che intendono partecipare alla manifestazione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Per qualsiasi altra informazione è possibile contattare direttamente il Comitato Promotore presso l’Assessorato all’Istruzione del Comune di Campagna (SA) – tel. 0828.241276 – e-mail: </w:t>
      </w:r>
      <w:hyperlink r:id="rId5">
        <w:r>
          <w:rPr>
            <w:rStyle w:val="InternetLink"/>
            <w:sz w:val="28"/>
            <w:szCs w:val="28"/>
          </w:rPr>
          <w:t>attivitàscolastiche@comune.campagna.sa.it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 SS.LL. sono pregate di dare adeguata diffusione all’iniziativa. </w:t>
      </w:r>
    </w:p>
    <w:p>
      <w:pPr>
        <w:pStyle w:val="BodyText2"/>
        <w:spacing w:lineRule="auto" w:line="360"/>
        <w:rPr/>
      </w:pPr>
      <w:r>
        <w:rPr>
          <w:szCs w:val="28"/>
        </w:rPr>
        <w:t xml:space="preserve">         </w:t>
      </w:r>
      <w:r>
        <w:rPr/>
        <w:t xml:space="preserve"> </w:t>
      </w:r>
      <w:r>
        <w:rPr/>
        <w:t>L’occasione  è gradita per porgere i più cordiali saluti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F/to    Alberto Bottino </w:t>
      </w:r>
      <w:bookmarkStart w:id="0" w:name="_PictureBullets"/>
      <w:bookmarkEnd w:id="0"/>
    </w:p>
    <w:sectPr>
      <w:footerReference w:type="default" r:id="rId6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msmazzini@tiscalinet.it" TargetMode="External"/><Relationship Id="rId4" Type="http://schemas.openxmlformats.org/officeDocument/2006/relationships/hyperlink" Target="mailto:attivitascolastiche@comune.campagna.sa.it" TargetMode="External"/><Relationship Id="rId5" Type="http://schemas.openxmlformats.org/officeDocument/2006/relationships/hyperlink" Target="mailto:attivit&#224;scolastiche@comune.campagna.s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0:55:00Z</dcterms:created>
  <dc:creator>GRAZIA</dc:creator>
  <dc:description/>
  <cp:keywords/>
  <dc:language>en-US</dc:language>
  <cp:lastModifiedBy>M.I.U.R.</cp:lastModifiedBy>
  <cp:lastPrinted>2008-04-18T12:31:00Z</cp:lastPrinted>
  <dcterms:modified xsi:type="dcterms:W3CDTF">2009-10-12T13:24:00Z</dcterms:modified>
  <cp:revision>11</cp:revision>
  <dc:subject/>
  <dc:title>GRAZIA</dc:title>
</cp:coreProperties>
</file>