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03"/>
        <w:gridCol w:w="8742"/>
      </w:tblGrid>
      <w:tr>
        <w:trPr>
          <w:trHeight w:val="1383" w:hRule="atLeast"/>
          <w:cantSplit w:val="true"/>
        </w:trPr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1040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3" t="-3" r="-18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040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652270" cy="1548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rFonts w:cs="Comic Sans MS" w:ascii="Comic Sans MS" w:hAnsi="Comic Sans MS"/>
                <w:color w:val="008000"/>
              </w:rPr>
              <w:t>III CONCORSO REGIONALE MODA SPOSA</w:t>
            </w:r>
            <w:r>
              <w:rPr/>
              <w:t xml:space="preserve">  </w:t>
            </w:r>
          </w:p>
        </w:tc>
      </w:tr>
      <w:tr>
        <w:trPr>
          <w:trHeight w:val="6565" w:hRule="atLeast"/>
          <w:cantSplit w:val="true"/>
        </w:trPr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270" cy="373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0" r="-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vMerge w:val="restart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EDA DI ADESIO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cuola …………………………………………..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Sede di…………………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ecapito telefonico……………………………fax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-mail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rPr/>
            </w:pPr>
            <w:r>
              <w:rPr/>
              <w:br/>
              <w:t>Docente di riferimento……………………………………………………………….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Sezione Concorso……………………………………………………………………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IEDE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Di partecipare al III concorso regionale “</w:t>
            </w:r>
            <w:r>
              <w:rPr>
                <w:b/>
              </w:rPr>
              <w:t>Orange Flowers Fashion</w:t>
            </w:r>
            <w:r>
              <w:rPr/>
              <w:t>” indetto dalle Fiere di Vall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La presente scheda di adesione deve pervenire entro e non oltre il</w:t>
            </w:r>
            <w:r>
              <w:rPr>
                <w:b/>
              </w:rPr>
              <w:t xml:space="preserve"> 21 novembre 2009 </w:t>
            </w:r>
            <w:r>
              <w:rPr/>
              <w:t xml:space="preserve">presso l’ Ente Fiere di Vallo uscita Pattano V.nte SS18 - 84078 Vallo della Lucania (SA). – Oppure tramite e-mail all’indirizzo </w:t>
            </w:r>
            <w:hyperlink r:id="rId5">
              <w:r>
                <w:rPr>
                  <w:rStyle w:val="InternetLink"/>
                </w:rPr>
                <w:t>segreteria@fieredivallo.it</w:t>
              </w:r>
            </w:hyperlink>
            <w:r>
              <w:rPr/>
              <w:t xml:space="preserve">  o a mezzo fax al numero 0974/71949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informazion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reteria Organizzativa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. 0974/4888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677" w:hRule="atLeast"/>
          <w:cantSplit w:val="true"/>
        </w:trPr>
        <w:tc>
          <w:tcPr>
            <w:tcW w:w="1485" w:type="dxa"/>
            <w:tcBorders/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entro Espositivo Artigianale:</w:t>
            </w:r>
          </w:p>
          <w:p>
            <w:pPr>
              <w:pStyle w:val="Heading2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onsorzio Artigiani Vallo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cita Pattano della V.te SS 18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78 Vallo della Lucania – S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0974/4888 fax 0974/719494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.fieredivallo.it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Arial" w:ascii="Arial" w:hAnsi="Arial"/>
                <w:sz w:val="16"/>
              </w:rPr>
              <w:t>info@fieredivalo.it</w:t>
            </w:r>
          </w:p>
        </w:tc>
        <w:tc>
          <w:tcPr>
            <w:tcW w:w="40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148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sz w:val="16"/>
                <w:lang w:val="pt-BR"/>
              </w:rPr>
            </w:pPr>
            <w:r>
              <w:rPr>
                <w:rFonts w:cs="Arial" w:ascii="Arial" w:hAnsi="Arial"/>
                <w:i/>
                <w:iCs/>
                <w:sz w:val="16"/>
                <w:lang w:val="pt-BR"/>
              </w:rPr>
              <w:t>Segreteria Operativa:</w:t>
            </w:r>
          </w:p>
          <w:p>
            <w:pPr>
              <w:pStyle w:val="Heading3"/>
              <w:ind w:left="113" w:right="113" w:hanging="0"/>
              <w:rPr>
                <w:lang w:val="pt-BR"/>
              </w:rPr>
            </w:pPr>
            <w:r>
              <w:rPr>
                <w:lang w:val="pt-BR"/>
              </w:rPr>
              <w:t>I. Com. Advertising s.a.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Roma, 8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85 Mercato S. Severino – S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089/879741 fax 089/8283968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.icomadvertising.i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@icomadvertising.it</w:t>
            </w:r>
          </w:p>
        </w:tc>
        <w:tc>
          <w:tcPr>
            <w:tcW w:w="4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526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II Concorso Regio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Orange Flowers Fashion”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Quando la Scuola… SPOSA la Mod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eWeb"/>
        <w:jc w:val="both"/>
        <w:rPr>
          <w:b/>
          <w:b/>
          <w:bCs/>
        </w:rPr>
      </w:pPr>
      <w:r>
        <w:rPr>
          <w:rStyle w:val="StrongEmphasis"/>
          <w:b w:val="false"/>
          <w:sz w:val="26"/>
          <w:szCs w:val="26"/>
        </w:rPr>
        <w:t>In continuità con la positiva esperienza della precedente edizione,</w:t>
      </w:r>
      <w:r>
        <w:rPr>
          <w:rStyle w:val="StrongEmphasis"/>
        </w:rPr>
        <w:t xml:space="preserve"> </w:t>
      </w:r>
      <w:r>
        <w:rPr>
          <w:b/>
          <w:i/>
          <w:color w:val="000000"/>
          <w:sz w:val="26"/>
          <w:szCs w:val="26"/>
        </w:rPr>
        <w:t>Le Fiere di Vallo</w:t>
      </w:r>
      <w:r>
        <w:rPr>
          <w:color w:val="000000"/>
          <w:sz w:val="26"/>
          <w:szCs w:val="26"/>
        </w:rPr>
        <w:t xml:space="preserve">, in occasione della </w:t>
      </w:r>
      <w:r>
        <w:rPr>
          <w:b/>
          <w:i/>
          <w:color w:val="000000"/>
          <w:sz w:val="26"/>
          <w:szCs w:val="26"/>
        </w:rPr>
        <w:t>VIII edizione di Sposissima 2009</w:t>
      </w:r>
      <w:r>
        <w:rPr>
          <w:color w:val="000000"/>
          <w:sz w:val="26"/>
          <w:szCs w:val="26"/>
        </w:rPr>
        <w:t xml:space="preserve">, il Salone dedicato al giorno delle nozze che annualmente si tiene nel mese di dicembre, intendono, riproporre, per il terzo anno,  </w:t>
      </w:r>
      <w:r>
        <w:rPr>
          <w:b/>
          <w:color w:val="000000"/>
          <w:sz w:val="26"/>
          <w:szCs w:val="26"/>
        </w:rPr>
        <w:t>Orange Flowers Fashion</w:t>
      </w:r>
      <w:r>
        <w:rPr>
          <w:color w:val="000000"/>
          <w:sz w:val="26"/>
          <w:szCs w:val="26"/>
        </w:rPr>
        <w:t>, il concorso di moda sposa riservato agli studenti di design, moda e modellistica iscritti all'ultimo anno delle Scuole e Istituti, Pubblici o Privati della Regione Campania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Il progetto.</w:t>
      </w:r>
    </w:p>
    <w:p>
      <w:pPr>
        <w:pStyle w:val="Normal"/>
        <w:jc w:val="both"/>
        <w:rPr>
          <w:color w:val="000000"/>
          <w:sz w:val="26"/>
        </w:rPr>
      </w:pPr>
      <w:r>
        <w:rPr>
          <w:b/>
          <w:i/>
          <w:color w:val="000000"/>
          <w:sz w:val="26"/>
        </w:rPr>
        <w:t>Orange Flowers Fashion</w:t>
      </w:r>
      <w:r>
        <w:rPr>
          <w:color w:val="000000"/>
          <w:sz w:val="26"/>
        </w:rPr>
        <w:t xml:space="preserve"> nasce per dare  risalto alle scuole tecniche professionali del settore moda, per stimolare i ragazzi nello studio e nella creatività conferendo il giusto rilievo alle attività di laboratorio, ma anche per dimostrare come questi studi possono avere un concreto ritorno sull’economia e sull’ imprenditorialità che manca nel nostro territorio.</w:t>
      </w:r>
    </w:p>
    <w:p>
      <w:pPr>
        <w:pStyle w:val="Normal"/>
        <w:jc w:val="both"/>
        <w:rPr/>
      </w:pPr>
      <w:r>
        <w:rPr>
          <w:color w:val="000000"/>
          <w:sz w:val="26"/>
        </w:rPr>
        <w:t>Il concorso vuole essere un momento di studio e di elaborazione di mini-collezioni attinenti al giorno delle nozze. Gli allievi dovranno  realizzare abiti da cerimonia e abiti da sposa, utilizzando tessuti e materiali a loro scelta, facendo riferimento alla storia del costume e/o alle tendenze del momento. Saranno gli allievi che avranno lavorato sulla realizzazione degli abiti a sfilare in passerella sotto l’occhio attento di una giuria tecnica che premierà la creatività e l’originalità degli stessi in occasione del Salone dedicato agli sposi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Obiettivi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Valorizzare, </w:t>
      </w:r>
      <w:r>
        <w:rPr>
          <w:color w:val="000000"/>
          <w:sz w:val="26"/>
          <w:szCs w:val="26"/>
        </w:rPr>
        <w:t xml:space="preserve">promuovere e premiare </w:t>
      </w:r>
      <w:r>
        <w:rPr>
          <w:sz w:val="26"/>
          <w:szCs w:val="26"/>
        </w:rPr>
        <w:t xml:space="preserve">l’espressione e </w:t>
      </w:r>
      <w:r>
        <w:rPr>
          <w:color w:val="000000"/>
          <w:sz w:val="26"/>
          <w:szCs w:val="26"/>
        </w:rPr>
        <w:t>la creatività degli allievi ed incentivare il loro inserimento nelle attività produttive del settore moda-sposa</w:t>
      </w:r>
      <w:r>
        <w:rPr>
          <w:sz w:val="26"/>
          <w:szCs w:val="26"/>
        </w:rPr>
        <w:t xml:space="preserve"> e diffondere presso un vasto pubblico il dinamismo e l’attività preziosa, ma non sempre conosciuta, delle scuole che operano sul territorio.</w:t>
      </w:r>
    </w:p>
    <w:p>
      <w:pPr>
        <w:pStyle w:val="Normal"/>
        <w:jc w:val="both"/>
        <w:rPr/>
      </w:pPr>
      <w:r>
        <w:rPr>
          <w:sz w:val="26"/>
          <w:szCs w:val="26"/>
        </w:rPr>
        <w:t>Cogliere il valore economico e sociale del settore moda  nella produzione, nel consumo e nella commercializz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ntribuire ad un maggiore scambio con le realtà territoriali: scuola, mondo economico, enti locali e professionali, associazio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avorire lo scambio culturale con altre realtà scolastiche regionali.</w:t>
      </w:r>
    </w:p>
    <w:p>
      <w:pPr>
        <w:pStyle w:val="NormaleWeb"/>
        <w:jc w:val="both"/>
        <w:rPr/>
      </w:pPr>
      <w:r>
        <w:rPr>
          <w:b/>
          <w:color w:val="000000"/>
          <w:sz w:val="26"/>
          <w:szCs w:val="26"/>
        </w:rPr>
        <w:t>Area geografica di riferimento</w:t>
      </w:r>
      <w:r>
        <w:rPr>
          <w:color w:val="000000"/>
          <w:sz w:val="26"/>
          <w:szCs w:val="26"/>
        </w:rPr>
        <w:t>: il Concorso si rivolge a tutti gli Istituti Pubblici e Privati ad indirizzo moda aventi le proprie sedi nella Regione Campania.</w:t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center"/>
        <w:rPr/>
      </w:pPr>
      <w:r>
        <w:rPr/>
        <w:drawing>
          <wp:inline distT="0" distB="0" distL="0" distR="0">
            <wp:extent cx="215265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4093210" cy="7029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446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6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NDO DI PARTECIP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II CONCORSO REGIONALE DI MODA SPO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ORANGE FLOWERS FASHION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55.35pt;mso-wrap-distance-left:7.05pt;mso-wrap-distance-right:7.05pt;mso-wrap-distance-top:0pt;mso-wrap-distance-bottom:0pt;margin-top:1.85pt;mso-position-vertical-relative:text;margin-left:9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446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6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DO DI 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II CONCORSO REGIONALE DI MODA SP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</w:rPr>
                              <w:t>ORANGE FLOWERS FASHION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a Manifestazione è promossa dalle Fiere di Vallo e dalla Città di Vallo della Lucania con il Patrocinio richiesto al Ministero della Pubblica Istruzione, al Ministero per le Politiche Giovanili, al Ministero delle Pari Opportunità; alla Regione Campania e alla Provincia di Salerno; alla </w:t>
      </w:r>
      <w:r>
        <w:rPr>
          <w:sz w:val="26"/>
          <w:szCs w:val="26"/>
        </w:rPr>
        <w:t>Camera di Commercio Industria Artigianato e Agricoltura di Salerno e del  Parco Nazionale del Cilento e Vallo di Diano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 premio possono concorrere tutti gli studenti (per classe o gruppi di classi) di design, moda e modellistica iscritti all'ultimo anno di Scuole e Istituti Pubblici o Privati della Regione Camp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2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I partecipanti dovranno far pervenire entro e non oltre il </w:t>
      </w:r>
      <w:r>
        <w:rPr>
          <w:rStyle w:val="StrongEmphasis"/>
          <w:color w:val="000000"/>
          <w:sz w:val="26"/>
          <w:szCs w:val="26"/>
        </w:rPr>
        <w:t>16 novembre 2009,</w:t>
      </w:r>
      <w:r>
        <w:rPr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presso la Segreteria delle Fiere di Vallo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 xml:space="preserve">Loc. Badia di Pattano, 84078 Vallo della Lucania (SA), </w:t>
      </w:r>
      <w:r>
        <w:rPr>
          <w:sz w:val="26"/>
          <w:szCs w:val="26"/>
        </w:rPr>
        <w:t>la domanda di adesione con specificato il nome della scuola, la sede i recapiti telefonici ed il docente di riferimento e i disegni dei modelli da proporre. Successivamente le scuole ammesse al concorso riceveranno comunicazione dalla Segreteria operativa della conferma di iscrizione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3</w:t>
      </w:r>
    </w:p>
    <w:p>
      <w:pPr>
        <w:pStyle w:val="Normal"/>
        <w:jc w:val="both"/>
        <w:rPr/>
      </w:pPr>
      <w:r>
        <w:rPr>
          <w:sz w:val="26"/>
          <w:szCs w:val="26"/>
        </w:rPr>
        <w:t>Sono ammessi a concorrere tre proposte per ogni sezione di altrettanti modelli inediti e relativa scheda tecnica allegata (descrizione delle lavorazioni e dei materiali utilizzati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SONO PREVISTE 2 SEZIONI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) MODA SPO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zazione di </w:t>
      </w:r>
      <w:r>
        <w:rPr>
          <w:sz w:val="26"/>
          <w:szCs w:val="26"/>
          <w:u w:val="single"/>
        </w:rPr>
        <w:t>tre</w:t>
      </w:r>
      <w:r>
        <w:rPr>
          <w:sz w:val="26"/>
          <w:szCs w:val="26"/>
        </w:rPr>
        <w:t xml:space="preserve"> proposte  moda per la realizzazione di abiti da spos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PECIFICARE SULLA SCHEDA: SEZIONE MODA SPOS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b) ALTA MODA CERIMO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zazione di </w:t>
      </w:r>
      <w:r>
        <w:rPr>
          <w:sz w:val="26"/>
          <w:szCs w:val="26"/>
          <w:u w:val="single"/>
        </w:rPr>
        <w:t>tre</w:t>
      </w:r>
      <w:r>
        <w:rPr>
          <w:sz w:val="26"/>
          <w:szCs w:val="26"/>
        </w:rPr>
        <w:t xml:space="preserve"> proposte moda per la realizzazione di abita alta moda e cerimo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ECIFICARE SULLA SCHEDA: SEZIONE ALTA MODA CERIMO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2152650" cy="657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rt.4 </w:t>
      </w:r>
    </w:p>
    <w:p>
      <w:pPr>
        <w:pStyle w:val="Normal"/>
        <w:jc w:val="both"/>
        <w:rPr/>
      </w:pPr>
      <w:r>
        <w:rPr>
          <w:sz w:val="26"/>
          <w:szCs w:val="26"/>
        </w:rPr>
        <w:t>E' possibile partecipare contemporaneamente a più di una Sezione del Concorso rispettando però l'invio separato della documentazione e delle proposte, indicando in maniera precisa sui disegni a quale sezione gli stessi sono riferiti. Non verranno presi in considerazione dalla Giuria lavori singol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La premiazione avverrà il giorno </w:t>
      </w:r>
      <w:r>
        <w:rPr>
          <w:b/>
          <w:sz w:val="26"/>
          <w:szCs w:val="26"/>
        </w:rPr>
        <w:t xml:space="preserve">5 dicembre </w:t>
      </w:r>
      <w:r>
        <w:rPr>
          <w:sz w:val="26"/>
          <w:szCs w:val="26"/>
        </w:rPr>
        <w:t>presso le Fiere di Vallo in occasione di Sposissima 200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rt.6 </w:t>
      </w:r>
    </w:p>
    <w:p>
      <w:pPr>
        <w:pStyle w:val="Normal"/>
        <w:jc w:val="both"/>
        <w:rPr/>
      </w:pPr>
      <w:r>
        <w:rPr>
          <w:sz w:val="26"/>
          <w:szCs w:val="26"/>
        </w:rPr>
        <w:t>I capi in gara saranno esposti dai diversi gruppi tramite defilè che si terrà in occasione della VIII edizione del Salone della Sposa ed i capi saranno indossati dagli stessi componenti dei gruppi realizzatori dei lavori. I disegni dei modelli in concorso saranno esposti in mostra durante tutta la durata della Fie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a commissione giudicatrice sarà composta da persone con provata esperienza nel settore moda, da referenti delle istituzioni patrocinanti e da una rappresentanza del mondo imprenditoriale del settore mo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 nominativi facenti parte della commissione giudicatrice saranno resi noti il giorno precedente alla sfilata di premiazione ed il giudizio della commissione è insindacabi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8</w:t>
      </w:r>
    </w:p>
    <w:p>
      <w:pPr>
        <w:pStyle w:val="Normal"/>
        <w:jc w:val="both"/>
        <w:rPr/>
      </w:pPr>
      <w:r>
        <w:rPr>
          <w:sz w:val="26"/>
          <w:szCs w:val="26"/>
        </w:rPr>
        <w:t>Ogni gruppo partecipante sarà omaggiato con una targa/attestato di partecip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vale a tutti gli effetti come riconoscimento dei crediti formativ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9</w:t>
      </w:r>
    </w:p>
    <w:p>
      <w:pPr>
        <w:pStyle w:val="Normal"/>
        <w:jc w:val="both"/>
        <w:rPr/>
      </w:pPr>
      <w:r>
        <w:rPr>
          <w:sz w:val="26"/>
          <w:szCs w:val="26"/>
        </w:rPr>
        <w:t>La partecipazione delle scuole al Concorso è da ritenersi gratuita e comporta l’incondizionata accettazione del bando e il consenso al trattamento dei dati personali nel rispetto del Dlgs</w:t>
      </w:r>
      <w:r>
        <w:rPr/>
        <w:t xml:space="preserve"> 196/2003.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 xml:space="preserve">Per informazioni: Segreteria organizzativa Fiere di Vallo, tel. 0974/4888, fax 0974/719494, </w:t>
      </w:r>
      <w:hyperlink r:id="rId9">
        <w:r>
          <w:rPr>
            <w:rStyle w:val="InternetLink"/>
            <w:i/>
            <w:sz w:val="26"/>
            <w:szCs w:val="26"/>
          </w:rPr>
          <w:t>segreteria@fieredivallo.it</w:t>
        </w:r>
      </w:hyperlink>
    </w:p>
    <w:sectPr>
      <w:type w:val="nextPage"/>
      <w:pgSz w:w="11906" w:h="16838"/>
      <w:pgMar w:left="567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Arial" w:hAnsi="Arial" w:cs="Arial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79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9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419" w:right="137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egreteria@fieredivallo.it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mailto:segreteria@fieredivallo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39:00Z</dcterms:created>
  <dc:creator>I. Com. Advertising sas</dc:creator>
  <dc:description/>
  <cp:keywords/>
  <dc:language>en-US</dc:language>
  <cp:lastModifiedBy>OFFICE2003</cp:lastModifiedBy>
  <cp:lastPrinted>2006-10-26T16:52:00Z</cp:lastPrinted>
  <dcterms:modified xsi:type="dcterms:W3CDTF">2009-10-01T14:37:00Z</dcterms:modified>
  <cp:revision>4</cp:revision>
  <dc:subject/>
  <dc:title>Centro Espositivo Artigianale:</dc:title>
</cp:coreProperties>
</file>