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1427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 otto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Tecnici, Professionali e d’Art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design, moda e modellistic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Segreteria Organizzativ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Fiere di Vall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lo della Luc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segreteria@fieredivallo.it</w:t>
              </w:r>
            </w:hyperlink>
            <w:r>
              <w:rPr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rcolare III  Edizione Concorso regionale di Moda Sposa: “Orange Flowers Fashion”- Vallo della Lucania – 5 dicembre 200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n allegato si trasmettono alle SS.LL. il Bando e la Scheda di iscrizione alla III Edizione del Concorso Regionale di Moda Sposa: “</w:t>
      </w:r>
      <w:r>
        <w:rPr>
          <w:b/>
          <w:i/>
          <w:sz w:val="24"/>
          <w:szCs w:val="24"/>
        </w:rPr>
        <w:t>Orange Flowers Fashion”</w:t>
      </w:r>
      <w:r>
        <w:rPr>
          <w:sz w:val="24"/>
          <w:szCs w:val="24"/>
        </w:rPr>
        <w:tab/>
        <w:t>indetta dalle Fiere di Vallo e dalla Città di Vallo della Lucania e diretta agli allievi dell’ultimo anno degli istituti tecnici, professionali artistici della regione Campania nei quali si effettua l’insegnamento di design – moda e modellistic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Le scuole interessate alla partecipazione degli alunni dovranno far pervenire, entro e non oltre il </w:t>
      </w:r>
      <w:r>
        <w:rPr>
          <w:b/>
          <w:sz w:val="24"/>
          <w:szCs w:val="24"/>
        </w:rPr>
        <w:t>16 novembre 2009</w:t>
      </w:r>
      <w:r>
        <w:rPr>
          <w:sz w:val="24"/>
          <w:szCs w:val="24"/>
        </w:rPr>
        <w:t xml:space="preserve">, la loro domanda di adesione redatta sulla scheda allegat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Per ulteriori informazioni è possibile contattare direttamente la Segreteria Organizzativa del  Concorso telefonando al n. 0974.4888 o scrivendo all’indirizzo e-mail: </w:t>
      </w:r>
      <w:hyperlink r:id="rId4">
        <w:r>
          <w:rPr>
            <w:rStyle w:val="InternetLink"/>
            <w:sz w:val="24"/>
            <w:szCs w:val="24"/>
          </w:rPr>
          <w:t>segreteria@fieredivallo.it</w:t>
        </w:r>
      </w:hyperlink>
      <w:r>
        <w:rPr>
          <w:sz w:val="24"/>
          <w:szCs w:val="24"/>
        </w:rPr>
        <w:t xml:space="preserve"> 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 xml:space="preserve">                 </w:t>
        <w:tab/>
        <w:tab/>
        <w:tab/>
        <w:tab/>
        <w:tab/>
        <w:t xml:space="preserve">    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fieredivallo.it" TargetMode="External"/><Relationship Id="rId4" Type="http://schemas.openxmlformats.org/officeDocument/2006/relationships/hyperlink" Target="mailto:segreteria@fieredivall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58:00Z</dcterms:created>
  <dc:creator>GRAZIA</dc:creator>
  <dc:description/>
  <cp:keywords/>
  <dc:language>en-US</dc:language>
  <cp:lastModifiedBy>M.I.U.R.</cp:lastModifiedBy>
  <cp:lastPrinted>2009-10-01T12:11:00Z</cp:lastPrinted>
  <dcterms:modified xsi:type="dcterms:W3CDTF">2009-10-06T13:27:00Z</dcterms:modified>
  <cp:revision>8</cp:revision>
  <dc:subject/>
  <dc:title>GRAZIA</dc:title>
</cp:coreProperties>
</file>