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II Concorso Region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Orange Flowers Fashion”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Quando la Scuola… SPOSA la Mod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eWeb"/>
        <w:jc w:val="both"/>
        <w:rPr>
          <w:b/>
          <w:b/>
          <w:bCs/>
        </w:rPr>
      </w:pPr>
      <w:r>
        <w:rPr>
          <w:rStyle w:val="StrongEmphasis"/>
          <w:b w:val="false"/>
          <w:sz w:val="26"/>
          <w:szCs w:val="26"/>
        </w:rPr>
        <w:t>In continuità con la positiva esperienza della precedente edizione,</w:t>
      </w:r>
      <w:r>
        <w:rPr>
          <w:rStyle w:val="StrongEmphasis"/>
        </w:rPr>
        <w:t xml:space="preserve"> </w:t>
      </w:r>
      <w:r>
        <w:rPr>
          <w:b/>
          <w:i/>
          <w:color w:val="000000"/>
          <w:sz w:val="26"/>
          <w:szCs w:val="26"/>
        </w:rPr>
        <w:t>Le Fiere di Vallo</w:t>
      </w:r>
      <w:r>
        <w:rPr>
          <w:color w:val="000000"/>
          <w:sz w:val="26"/>
          <w:szCs w:val="26"/>
        </w:rPr>
        <w:t xml:space="preserve">, in occasione della </w:t>
      </w:r>
      <w:r>
        <w:rPr>
          <w:b/>
          <w:i/>
          <w:color w:val="000000"/>
          <w:sz w:val="26"/>
          <w:szCs w:val="26"/>
        </w:rPr>
        <w:t>VIII edizione di Sposissima 2009</w:t>
      </w:r>
      <w:r>
        <w:rPr>
          <w:color w:val="000000"/>
          <w:sz w:val="26"/>
          <w:szCs w:val="26"/>
        </w:rPr>
        <w:t xml:space="preserve">, il Salone dedicato al giorno delle nozze che annualmente si tiene nel mese di dicembre, intendono, riproporre, per il terzo anno,  </w:t>
      </w:r>
      <w:r>
        <w:rPr>
          <w:b/>
          <w:color w:val="000000"/>
          <w:sz w:val="26"/>
          <w:szCs w:val="26"/>
        </w:rPr>
        <w:t>Orange Flowers Fashion</w:t>
      </w:r>
      <w:r>
        <w:rPr>
          <w:color w:val="000000"/>
          <w:sz w:val="26"/>
          <w:szCs w:val="26"/>
        </w:rPr>
        <w:t>, il concorso di moda sposa riservato agli studenti di design, moda e modellistica iscritti all'ultimo anno delle Scuole e Istituti, Pubblici o Privati della Regione Campania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Il progetto.</w:t>
      </w:r>
    </w:p>
    <w:p>
      <w:pPr>
        <w:pStyle w:val="Normal"/>
        <w:jc w:val="both"/>
        <w:rPr>
          <w:color w:val="000000"/>
          <w:sz w:val="26"/>
        </w:rPr>
      </w:pPr>
      <w:r>
        <w:rPr>
          <w:b/>
          <w:i/>
          <w:color w:val="000000"/>
          <w:sz w:val="26"/>
        </w:rPr>
        <w:t>Orange Flowers Fashion</w:t>
      </w:r>
      <w:r>
        <w:rPr>
          <w:color w:val="000000"/>
          <w:sz w:val="26"/>
        </w:rPr>
        <w:t xml:space="preserve"> nasce per dare  risalto alle scuole tecniche professionali del settore moda, per stimolare i ragazzi nello studio e nella creatività conferendo il giusto rilievo alle attività di laboratorio, ma anche per dimostrare come questi studi possono avere un concreto ritorno sull’economia e sull’ imprenditorialità che manca nel nostro territorio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Il concorso vuole essere un momento di studio e di elaborazione di mini-collezioni attinenti al giorno delle nozze. Gli allievi dovranno  realizzare abiti da cerimonia e abiti da sposa, utilizzando tessuti e materiali a loro scelta, facendo riferimento alla storia del costume e/o alle tendenze del momento. Saranno gli allievi che avranno lavorato sulla realizzazione degli abiti a sfilare in passerella sotto l’occhio attento di una giuria tecnica che premierà la creatività e l’originalità degli stessi in occasione del Salone dedicato agli sposi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Obiettivi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Valorizzare, </w:t>
      </w:r>
      <w:r>
        <w:rPr>
          <w:color w:val="000000"/>
          <w:sz w:val="26"/>
          <w:szCs w:val="26"/>
        </w:rPr>
        <w:t xml:space="preserve">promuovere e premiare </w:t>
      </w:r>
      <w:r>
        <w:rPr>
          <w:sz w:val="26"/>
          <w:szCs w:val="26"/>
        </w:rPr>
        <w:t xml:space="preserve">l’espressione e </w:t>
      </w:r>
      <w:r>
        <w:rPr>
          <w:color w:val="000000"/>
          <w:sz w:val="26"/>
          <w:szCs w:val="26"/>
        </w:rPr>
        <w:t>la creatività degli allievi ed incentivare il loro inserimento nelle attività produttive del settore moda-sposa</w:t>
      </w:r>
      <w:r>
        <w:rPr>
          <w:sz w:val="26"/>
          <w:szCs w:val="26"/>
        </w:rPr>
        <w:t xml:space="preserve"> e diffondere presso un vasto pubblico il dinamismo e l’attività preziosa, ma non sempre conosciuta, delle scuole che operano sul territori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gliere il valore economico e sociale del settore moda  nella produzione, nel consumo e nella commercializz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ntribuire ad un maggiore scambio con le realtà territoriali: scuola, mondo economico, enti locali e professionali, associazioni.</w:t>
      </w:r>
    </w:p>
    <w:p>
      <w:pPr>
        <w:pStyle w:val="Normal"/>
        <w:jc w:val="both"/>
        <w:rPr/>
      </w:pPr>
      <w:r>
        <w:rPr>
          <w:sz w:val="26"/>
          <w:szCs w:val="26"/>
        </w:rPr>
        <w:t>Favorire lo scambio culturale con altre realtà scolastiche regionali.</w:t>
      </w:r>
    </w:p>
    <w:p>
      <w:pPr>
        <w:pStyle w:val="NormaleWeb"/>
        <w:jc w:val="both"/>
        <w:rPr/>
      </w:pPr>
      <w:r>
        <w:rPr>
          <w:b/>
          <w:color w:val="000000"/>
          <w:sz w:val="26"/>
          <w:szCs w:val="26"/>
        </w:rPr>
        <w:t>Area geografica di riferimento</w:t>
      </w:r>
      <w:r>
        <w:rPr>
          <w:color w:val="000000"/>
          <w:sz w:val="26"/>
          <w:szCs w:val="26"/>
        </w:rPr>
        <w:t>: il Concorso si rivolge a tutti gli Istituti Pubblici e Privati ad indirizzo moda aventi le proprie sedi nella Regione Campania.</w:t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4093210" cy="70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446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6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NDO DI PARTECIPAZIONE II CONCORSO REGIONALE DI MODA SPO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ORANGE FLOWERS FASHION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55.35pt;mso-wrap-distance-left:7.05pt;mso-wrap-distance-right:7.05pt;mso-wrap-distance-top:0pt;mso-wrap-distance-bottom:0pt;margin-top:1.85pt;mso-position-vertical-relative:text;margin-left:6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446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6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NDO DI PARTECIPAZIONE II CONCORSO REGIONALE DI MODA SP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</w:rPr>
                              <w:t>ORANGE FLOWERS FASHION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eWeb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La Manifestazione è promossa dalle Fiere di Vallo e dalla Città di Vallo della Lucania con il Patrocinio richiesto al Ministero della Pubblica Istruzione, al Ministero per le Politiche Giovanili, al Ministero delle Pari Opportunità; alla Regione Campania e alla Provincia di Salerno; alla </w:t>
      </w:r>
      <w:r>
        <w:rPr>
          <w:sz w:val="26"/>
          <w:szCs w:val="26"/>
        </w:rPr>
        <w:t>Camera di Commercio Industria Artigianato e Agricoltura di Salerno e del  Parco Nazionale del Cilento e Vallo di Diano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 premio possono concorrere tutti gli studenti (per classe o gruppi di classi) di design, moda e modellistica iscritti all'ultimo anno di Scuole e Istituti Pubblici o Privati della Regione Campa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rt. 2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I partecipanti dovranno far pervenire entro e non oltre il </w:t>
      </w:r>
      <w:r>
        <w:rPr>
          <w:rStyle w:val="StrongEmphasis"/>
          <w:color w:val="000000"/>
          <w:sz w:val="26"/>
          <w:szCs w:val="26"/>
        </w:rPr>
        <w:t>21 novembre 2009,</w:t>
      </w:r>
      <w:r>
        <w:rPr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presso la Segreteria delle Fiere di Vallo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 xml:space="preserve">Loc. Badia di Pattano, 84078 Vallo della Lucania (SA), </w:t>
      </w:r>
      <w:r>
        <w:rPr>
          <w:sz w:val="26"/>
          <w:szCs w:val="26"/>
        </w:rPr>
        <w:t>la domanda di adesione con specificato il nome della scuola, la sede i recapiti telefonici ed il docente di riferimento e i disegni dei modelli da proporre. Successivamente le scuole ammesse al concorso riceveranno comunicazione dalla Segreteria operativa della conferma di iscrizione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ammessi a concorrere tre proposte per ogni sezione di altrettanti modelli inediti e relativa scheda tecnica allegata (descrizione delle lavorazioni e dei materiali utilizzati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SONO PREVISTE 2 SEZIONI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) MODA SPO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alizzazione di </w:t>
      </w:r>
      <w:r>
        <w:rPr>
          <w:sz w:val="26"/>
          <w:szCs w:val="26"/>
          <w:u w:val="single"/>
        </w:rPr>
        <w:t>tre</w:t>
      </w:r>
      <w:r>
        <w:rPr>
          <w:sz w:val="26"/>
          <w:szCs w:val="26"/>
        </w:rPr>
        <w:t xml:space="preserve"> proposte  moda per la realizzazione di abiti da sposa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PECIFICARE SULLA SCHEDA: SEZIONE MODA SPOS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) ALTA MODA CERIMO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alizzazione di </w:t>
      </w:r>
      <w:r>
        <w:rPr>
          <w:sz w:val="26"/>
          <w:szCs w:val="26"/>
          <w:u w:val="single"/>
        </w:rPr>
        <w:t>tre</w:t>
      </w:r>
      <w:r>
        <w:rPr>
          <w:sz w:val="26"/>
          <w:szCs w:val="26"/>
        </w:rPr>
        <w:t xml:space="preserve"> proposte moda per la realizzazione di abita alta moda e cerimo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PECIFICARE SULLA SCHEDA: SEZIONE ALTA MODA CERIMO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rt.4 </w:t>
      </w:r>
    </w:p>
    <w:p>
      <w:pPr>
        <w:pStyle w:val="Normal"/>
        <w:jc w:val="both"/>
        <w:rPr/>
      </w:pPr>
      <w:r>
        <w:rPr>
          <w:sz w:val="26"/>
          <w:szCs w:val="26"/>
        </w:rPr>
        <w:t>E' possibile partecipare contemporaneamente a più di una Sezione del Concorso rispettando però l'invio separato della documentazione e delle proposte, indicando in maniera precisa sui disegni a quale sezione gli stessi sono riferiti. Non verranno presi in considerazione dalla Giuria lavori singol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 premiazione avverrà il giorno </w:t>
      </w:r>
      <w:r>
        <w:rPr>
          <w:b/>
          <w:sz w:val="26"/>
          <w:szCs w:val="26"/>
        </w:rPr>
        <w:t xml:space="preserve">5 dicembre </w:t>
      </w:r>
      <w:r>
        <w:rPr>
          <w:sz w:val="26"/>
          <w:szCs w:val="26"/>
        </w:rPr>
        <w:t>presso le Fiere di Vallo in occasione di Sposissima 200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rt.6 </w:t>
      </w:r>
    </w:p>
    <w:p>
      <w:pPr>
        <w:pStyle w:val="Normal"/>
        <w:jc w:val="both"/>
        <w:rPr/>
      </w:pPr>
      <w:r>
        <w:rPr>
          <w:sz w:val="26"/>
          <w:szCs w:val="26"/>
        </w:rPr>
        <w:t>I capi in gara saranno esposti dai diversi gruppi tramite defilè che si terrà in occasione della VIII edizione del Salone della Sposa ed i capi saranno indossati dagli stessi componenti dei gruppi realizzatori dei lavori. I disegni dei modelli in concorso saranno esposti in mostra durante tutta la durata della Fie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a commissione giudicatrice sarà composta da persone con provata esperienza nel settore moda, da referenti delle istituzioni patrocinanti e da una rappresentanza del mondo imprenditoriale del settore mo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 nominativi facenti parte della commissione giudicatrice saranno resi noti il giorno precedente alla sfilata di premiazione ed il giudizio della commissione è insindacabi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8</w:t>
      </w:r>
    </w:p>
    <w:p>
      <w:pPr>
        <w:pStyle w:val="Normal"/>
        <w:jc w:val="both"/>
        <w:rPr/>
      </w:pPr>
      <w:r>
        <w:rPr>
          <w:sz w:val="26"/>
          <w:szCs w:val="26"/>
        </w:rPr>
        <w:t>Ogni gruppo partecipante sarà omaggiato con una targa/attestato di partecip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corso vale a tutti gli effetti come riconoscimento dei crediti formativ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9</w:t>
      </w:r>
    </w:p>
    <w:p>
      <w:pPr>
        <w:pStyle w:val="Normal"/>
        <w:jc w:val="both"/>
        <w:rPr/>
      </w:pPr>
      <w:r>
        <w:rPr>
          <w:sz w:val="26"/>
          <w:szCs w:val="26"/>
        </w:rPr>
        <w:t>La partecipazione delle scuole al Concorso è da ritenersi gratuita e comporta l’incondizionata accettazione del bando e il consenso al trattamento dei dati personali nel rispetto del Dlgs</w:t>
      </w:r>
      <w:r>
        <w:rPr/>
        <w:t xml:space="preserve"> 196/2003. 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Per informazioni: Segreteria organizzativa Fiere di Vallo, tel. 0974/4888, fax 0974/719494, </w:t>
      </w:r>
      <w:hyperlink r:id="rId2">
        <w:r>
          <w:rPr>
            <w:rStyle w:val="InternetLink"/>
            <w:i/>
            <w:sz w:val="26"/>
            <w:szCs w:val="26"/>
          </w:rPr>
          <w:t>segreteria@fieredivallo.it</w:t>
        </w:r>
      </w:hyperlink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440" w:right="146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52650" cy="657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5" r="-1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3">
    <w:name w:val="Normale (Web)3"/>
    <w:basedOn w:val="Normal"/>
    <w:qFormat/>
    <w:pPr/>
    <w:rPr>
      <w:rFonts w:ascii="Arial" w:hAnsi="Arial" w:cs="Arial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fieredivallo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47:00Z</dcterms:created>
  <dc:creator>Fiere di Vallo</dc:creator>
  <dc:description/>
  <cp:keywords/>
  <dc:language>en-US</dc:language>
  <cp:lastModifiedBy>OFFICE2003</cp:lastModifiedBy>
  <cp:lastPrinted>2008-10-28T15:42:00Z</cp:lastPrinted>
  <dcterms:modified xsi:type="dcterms:W3CDTF">2009-10-01T12:30:00Z</dcterms:modified>
  <cp:revision>8</cp:revision>
  <dc:subject/>
  <dc:title>II Concorso Regionale</dc:title>
</cp:coreProperties>
</file>