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1427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 ottobre 2009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Associazione “Fabrizio Romano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G.Jannelli, 34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31 – Napoli</w:t>
            </w:r>
          </w:p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fabrizioromanoonlus@libero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 Edizione “Premio Fabrizio Romano” - 2009</w:t>
            </w:r>
          </w:p>
        </w:tc>
      </w:tr>
    </w:tbl>
    <w:p>
      <w:pPr>
        <w:pStyle w:val="NormaleWeb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eWeb"/>
        <w:spacing w:before="0" w:after="0"/>
        <w:ind w:firstLine="709"/>
        <w:jc w:val="both"/>
        <w:rPr/>
      </w:pPr>
      <w:r>
        <w:rPr>
          <w:sz w:val="28"/>
          <w:szCs w:val="28"/>
        </w:rPr>
        <w:tab/>
        <w:t xml:space="preserve">Si informano le SS.LL. che l’Associazione onlus “Fabrizio Romano” ha indetto per l’anno 2009 la X edizione del </w:t>
      </w:r>
      <w:r>
        <w:rPr>
          <w:b/>
          <w:i/>
          <w:sz w:val="28"/>
          <w:szCs w:val="28"/>
        </w:rPr>
        <w:t>“Premio Fabrizio Romano”</w:t>
      </w:r>
      <w:r>
        <w:rPr>
          <w:sz w:val="28"/>
          <w:szCs w:val="28"/>
        </w:rPr>
        <w:t xml:space="preserve"> finalizzato alla promozione della cultura giovanile nelle sue varie articolazioni.</w:t>
      </w:r>
    </w:p>
    <w:p>
      <w:pPr>
        <w:pStyle w:val="NormaleWeb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Il Concorso prevede </w:t>
      </w:r>
      <w:r>
        <w:rPr>
          <w:b/>
          <w:sz w:val="28"/>
          <w:szCs w:val="28"/>
        </w:rPr>
        <w:t>quattro sezioni</w:t>
      </w:r>
      <w:r>
        <w:rPr>
          <w:sz w:val="28"/>
          <w:szCs w:val="28"/>
        </w:rPr>
        <w:t>: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Concorso di poesia nella forma “HAI KU”, riservato agli alunni delle scuole elementari e medie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Concorso per la selezione dei migliori elaborati per la sezione poesia/danza/musica e teatro, riservato agli alunni delle scuole secondarie di I e II grado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Concorso di videoart,  riservato agli allievi dell’Accademia di Belle Arti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Concorso di scrittura teatrale e radiodramma riservato agli alunni delle scuole secondarie di I e II grado.</w:t>
      </w:r>
    </w:p>
    <w:p>
      <w:pPr>
        <w:pStyle w:val="NormaleWeb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n allegato si trasmettono i Bandi relativi a ciascuna delle quattro sezioni del concorso. Gli elaborati dovranno pervenire alla Segreteria dell’Associazione con sede in Via Gabriele Jannelli, 346 – 80131 – Napoli entro le date di scadenza e secondo le modalità previste nei singoli bandi allegati.</w:t>
      </w:r>
    </w:p>
    <w:p>
      <w:pPr>
        <w:pStyle w:val="NormaleWeb"/>
        <w:spacing w:before="0" w:after="0"/>
        <w:ind w:left="708" w:hanging="0"/>
        <w:jc w:val="both"/>
        <w:rPr/>
      </w:pPr>
      <w:r>
        <w:rPr>
          <w:sz w:val="28"/>
          <w:szCs w:val="28"/>
        </w:rPr>
        <w:t xml:space="preserve">Le SS.LL. sono pregate di dare adeguata diffusione alla presente nota.    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F/to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brizioromanoonlus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29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0-06T13:26:00Z</dcterms:modified>
  <cp:revision>8</cp:revision>
  <dc:subject/>
  <dc:title>GRAZIA</dc:title>
</cp:coreProperties>
</file>