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-16524/1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7 novem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p.c. Presidenza PMI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 S.Carlo, 3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00 – Casert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info@pmicampania.it</w:t>
              </w:r>
            </w:hyperlink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</w:rPr>
            </w:pPr>
            <w:r>
              <w:rPr>
                <w:i/>
              </w:rPr>
              <w:t>Seminario “Salute e sicurezza nei luoghi di lavoro”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Normal"/>
        <w:autoSpaceDE w:val="false"/>
        <w:ind w:left="360" w:right="278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27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Con riferimento alla nota prot. 16524 del 9 novembre 2009 di questo Ufficio, con la quale è stato annunciato il seminario in oggetto, si inoltra alle SS.LL. la nota di invito all’evento pervenuta da PMI Campania, con la preghiera della più ampia diffusione.  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dott. Alberto Bottino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micampani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47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11-17T09:52:00Z</dcterms:modified>
  <cp:revision>5</cp:revision>
  <dc:subject/>
  <dc:title>GRAZIA</dc:title>
</cp:coreProperties>
</file>