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N. 1772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7 nov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IV edizione Premio letterario di poesia “Alessandra Cosentini… il senso della vita”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left="360" w:right="27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278" w:hanging="0"/>
        <w:jc w:val="both"/>
        <w:rPr/>
      </w:pPr>
      <w:r>
        <w:rPr>
          <w:sz w:val="28"/>
          <w:szCs w:val="28"/>
        </w:rPr>
        <w:tab/>
        <w:tab/>
        <w:t>In allegato si trasmette alle SS.LL. il bando del concorso in oggetto indetto dall’Associazione ONLUS “La casa di Alessandra” patrocinato dalla Provincia di Napoli, dal Comune di S.Giorgio a Cremano nonché da questo Ufficio.</w:t>
      </w:r>
    </w:p>
    <w:p>
      <w:pPr>
        <w:pStyle w:val="Normal"/>
        <w:autoSpaceDE w:val="false"/>
        <w:spacing w:lineRule="auto" w:line="360"/>
        <w:ind w:left="360" w:right="278" w:firstLine="34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l concorso, rivolto agli alunni delle scuole secondarie di II grado, mira a stimolare i giovani, attraverso il linguaggio poetico, a guardarsi dentro, ad esprimere le proprie emozioni e scoprire “il senso della vita”.</w:t>
      </w:r>
    </w:p>
    <w:p>
      <w:pPr>
        <w:pStyle w:val="Normal"/>
        <w:autoSpaceDE w:val="false"/>
        <w:spacing w:lineRule="auto" w:line="360"/>
        <w:ind w:left="360" w:right="278" w:firstLine="34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La scadenza per l’inoltro degli elaborati alla sede dell’associazione, secondo le modalità del bando allegato, è fissata al </w:t>
      </w:r>
      <w:r>
        <w:rPr>
          <w:b/>
          <w:sz w:val="28"/>
          <w:szCs w:val="28"/>
        </w:rPr>
        <w:t>30 gennaio 2010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left="360" w:right="278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e SS.LL. sono pregate di dare ampia diffusione alla presente not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F/to     Alberto Bottino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20T14:20:00Z</dcterms:modified>
  <cp:revision>7</cp:revision>
  <dc:subject/>
  <dc:title>GRAZIA</dc:title>
</cp:coreProperties>
</file>