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78"/>
      </w:tblGrid>
      <w:tr>
        <w:trPr/>
        <w:tc>
          <w:tcPr>
            <w:tcW w:w="48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– N. 17476/U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16 novembre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767"/>
      </w:tblGrid>
      <w:tr>
        <w:trPr/>
        <w:tc>
          <w:tcPr>
            <w:tcW w:w="48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lle Scuole Primarie,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uole Secondarie di 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Istituti Comprensiv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tali e Paritar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l Dirigente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’Area Paritar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DE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spacing w:lineRule="atLeast" w:line="3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“</w:t>
            </w:r>
            <w:r>
              <w:rPr>
                <w:i/>
                <w:sz w:val="28"/>
                <w:szCs w:val="28"/>
              </w:rPr>
              <w:t>Leggere è il cibo della mente. Passaparola” - Concorso per scuole statali e paritarie del primo ciclo: “Il Miglior Giornalino” e “Inventiamo uno spot pubblicitario”.</w:t>
            </w:r>
          </w:p>
        </w:tc>
      </w:tr>
    </w:tbl>
    <w:p>
      <w:pPr>
        <w:pStyle w:val="Normal"/>
        <w:spacing w:lineRule="atLeast" w:line="320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i porta a conoscenza delle SS.LL. che, con Decreto del Presidente del Consiglio dei Ministri, emanato il 15 luglio 2009 (G.U. 8/8/09, n. 183), è stata istituita la </w:t>
      </w:r>
      <w:r>
        <w:rPr>
          <w:b/>
          <w:i/>
          <w:sz w:val="28"/>
          <w:szCs w:val="28"/>
        </w:rPr>
        <w:t>“Giornata nazionale per la promozione della lettura”</w:t>
      </w:r>
      <w:r>
        <w:rPr>
          <w:sz w:val="28"/>
          <w:szCs w:val="28"/>
        </w:rPr>
        <w:t xml:space="preserve"> che si terrà il 24 marzo di ogni anno. In base al Protocollo d’Intesa, si promuove, per il 2010 la prima edizione del concorso </w:t>
      </w:r>
      <w:r>
        <w:rPr>
          <w:b/>
          <w:i/>
          <w:sz w:val="28"/>
          <w:szCs w:val="28"/>
        </w:rPr>
        <w:t>“</w:t>
      </w:r>
      <w:r>
        <w:rPr>
          <w:b/>
          <w:i/>
          <w:spacing w:val="20"/>
          <w:sz w:val="28"/>
          <w:szCs w:val="28"/>
        </w:rPr>
        <w:t>Leggere è il cibo della mente. Passaparola</w:t>
      </w:r>
      <w:r>
        <w:rPr>
          <w:b/>
          <w:i/>
          <w:sz w:val="28"/>
          <w:szCs w:val="28"/>
        </w:rPr>
        <w:t>”</w:t>
      </w:r>
      <w:r>
        <w:rPr>
          <w:sz w:val="28"/>
          <w:szCs w:val="28"/>
        </w:rPr>
        <w:t>, destinato agli alunni delle scuole statali e paritarie del primo ciclo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l concorso si propone di sollecitare i giovani alla lettura richiamando in primo luogo l’importanza dei giornali e l’indiscusso valore non solo didattico e formativo del libro.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l concorso è rivolto agli studenti di tutte le scuole elementari e medie statali e paritarie e si svolgerà secondo le modalità contenute nella nota ministeriale allegata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Le Istituzioni scolastiche interessate alla partecipazione degli alunni dovranno far pervenire i propri lavori </w:t>
      </w:r>
      <w:r>
        <w:rPr>
          <w:b/>
          <w:bCs/>
          <w:sz w:val="28"/>
          <w:szCs w:val="28"/>
        </w:rPr>
        <w:t>entro il 30 dicembre 2009</w:t>
      </w:r>
      <w:r>
        <w:rPr>
          <w:sz w:val="28"/>
          <w:szCs w:val="28"/>
        </w:rPr>
        <w:t xml:space="preserve"> a questo Ufficio Scolastico Regionale – Via Ponte della Maddalena, 55 –Napoli - </w:t>
      </w:r>
      <w:r>
        <w:rPr>
          <w:b/>
          <w:sz w:val="28"/>
          <w:szCs w:val="28"/>
        </w:rPr>
        <w:t>3° piano stanza 40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Con la collaborazione di un gruppo appositamente costituito presso questo Ufficio, sarà effettuata una prima selezione e saranno individuati  gli elaborati ritenuti più meritevoli a livello regionale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Successivamente, i lavori inviati saranno sottoposti all’ulteriore vaglio di un altro Gruppo di Lavoro presso il MIUR che individuerà i migliori elaborati pervenuti dalle varie Direzioni Generali e che saranno premiati in un’apposita cerimonia che si terrà in Roma mercoledì </w:t>
      </w:r>
      <w:r>
        <w:rPr>
          <w:b/>
          <w:sz w:val="28"/>
          <w:szCs w:val="28"/>
        </w:rPr>
        <w:t>24 marzo 2010</w:t>
      </w:r>
      <w:r>
        <w:rPr>
          <w:sz w:val="28"/>
          <w:szCs w:val="28"/>
        </w:rPr>
        <w:t xml:space="preserve"> presso il complesso monumentale di San Michele a Ripa Grand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Il Direttore General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F/to     Alberto Bottino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701" w:right="1134" w:gutter="0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6:56:00Z</dcterms:created>
  <dc:creator>GRAZIA</dc:creator>
  <dc:description/>
  <cp:keywords/>
  <dc:language>en-US</dc:language>
  <cp:lastModifiedBy>M.I.U.R.</cp:lastModifiedBy>
  <dcterms:modified xsi:type="dcterms:W3CDTF">2009-11-19T12:16:00Z</dcterms:modified>
  <cp:revision>10</cp:revision>
  <dc:subject/>
  <dc:title>GRAZIA</dc:title>
</cp:coreProperties>
</file>