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N. 1614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3 nov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struzione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Dipartimento dell’Amministrazione Penitenziar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Provveditorato Regionale della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fficio Esecuzione Penale Esterna – Settore 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Nuova Poggioreale, 1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3 – Napoli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epe.pr.napoli@giustizia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econda edizione concorso “Sorgente Educativa” – a.s. 2009-2010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eWeb"/>
        <w:spacing w:lineRule="auto" w:line="360" w:before="0" w:after="0"/>
        <w:ind w:firstLine="709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porta a conoscenza delle SS.LL. che, nell’ambito del protocollo d’Intesa sottoscritto da questa Direzione Generale con il Dipartimento dell’Amministrazione Penitenziaria – Provveditorato Regionale per la Campania, il Centro per la Giustizia Minorile per la Campania e il Molise e la Scuola Militare “Nunziatella” di Napoli, viene bandita la seconda edizione del concorso </w:t>
      </w:r>
      <w:r>
        <w:rPr>
          <w:b/>
          <w:i/>
          <w:sz w:val="28"/>
          <w:szCs w:val="28"/>
        </w:rPr>
        <w:t>“Sorgente Educativa”</w:t>
      </w:r>
      <w:r>
        <w:rPr>
          <w:sz w:val="28"/>
          <w:szCs w:val="28"/>
        </w:rPr>
        <w:t xml:space="preserve"> al fine di mantenere alta l’attenzione sulla realtà carceraria all’interno delle istituzioni scolastiche. 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Sulla scorta dell’esperienza maturata nella prima edizione, questo Ufficio ha concordato con i soggetti partner delle nuove modalità di attuazione del concorso che prevedono il coinvolgimento diretto delle scuole e l’ampliamento ad altri ambiti artistici del concorso stesso.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Pertanto, premesso che il concorso intende coinvolgere gli </w:t>
      </w:r>
      <w:r>
        <w:rPr>
          <w:b/>
          <w:sz w:val="28"/>
          <w:szCs w:val="28"/>
        </w:rPr>
        <w:t>allievi del V anno delle scuole secondarie di II grado</w:t>
      </w:r>
      <w:r>
        <w:rPr>
          <w:sz w:val="28"/>
          <w:szCs w:val="28"/>
        </w:rPr>
        <w:t>, il Gruppo di Lavoro istituito presso questo Ufficio ha programmato due percorsi diversificati ma paralleli e diretti ad un solo fine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Uno dei percorsi interesserà gli adulti e i minori degli Istituti Penitenziari, gli O.P.G. (Ospedali Psichiatrici Giudiziari), gli Uffici E.P.E. (Uffici Locali di Esecuzione Penale Esterna), gli Istituti Penali Minorili, le Comunità Giovanili Residenziali e gli Uffici di Servizio Sociale per Minorenni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l secondo percorso coinvolgerà gli alunni del V anno delle scuole statali e paritarie della regione Campania.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Il concorso, che avrà per sottotema unico </w:t>
      </w:r>
      <w:r>
        <w:rPr>
          <w:b/>
          <w:i/>
          <w:sz w:val="28"/>
          <w:szCs w:val="28"/>
        </w:rPr>
        <w:t>“Il rapporto tra me e gli altri è simile a ....”,</w:t>
      </w:r>
      <w:r>
        <w:rPr>
          <w:sz w:val="28"/>
          <w:szCs w:val="28"/>
        </w:rPr>
        <w:t xml:space="preserve"> si strutturerà in tre sezioni: </w:t>
      </w:r>
      <w:r>
        <w:rPr>
          <w:b/>
          <w:sz w:val="28"/>
          <w:szCs w:val="28"/>
        </w:rPr>
        <w:t>racconto brev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poesia – arti figurative</w:t>
      </w:r>
      <w:r>
        <w:rPr>
          <w:sz w:val="28"/>
          <w:szCs w:val="28"/>
        </w:rPr>
        <w:t xml:space="preserve"> secondo le modalità contenute nell’allegato bando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LL. sono pregate di dare ampia diffusione all’iniziativa.  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  Alberto Bottin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Allegato: Bando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pe.pr.napoli@giustiz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02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1-04T12:57:00Z</dcterms:modified>
  <cp:revision>20</cp:revision>
  <dc:subject/>
  <dc:title>GRAZIA</dc:title>
</cp:coreProperties>
</file>