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15901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8 otto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Istruzione Secondaria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 p.c. Fondazione per la Scuola</w:t>
              <w:br/>
              <w:t>della Compagnia di San Paolo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ia Lagrange, 35</w:t>
              <w:br/>
              <w:t>10123 Torino</w:t>
              <w:br/>
            </w:r>
            <w:hyperlink r:id="rId3">
              <w:r>
                <w:rPr>
                  <w:rStyle w:val="InternetLink"/>
                  <w:sz w:val="28"/>
                  <w:szCs w:val="28"/>
                </w:rPr>
                <w:t>info@fondazionescuola.it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Accademia della Matematica – corso di formazione per docenti delle scuole secondarie di II grado – Roma, 18/21 novembre 2009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eWeb"/>
        <w:spacing w:lineRule="auto" w:line="360" w:before="0" w:after="0"/>
        <w:ind w:firstLine="709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i porta a conoscenza delle SS.LL. che la </w:t>
      </w:r>
      <w:r>
        <w:rPr>
          <w:i/>
          <w:color w:val="000000"/>
          <w:sz w:val="28"/>
          <w:szCs w:val="28"/>
        </w:rPr>
        <w:t xml:space="preserve">Fondazione per la Scuola della Compagnia di San Paolo </w:t>
      </w:r>
      <w:r>
        <w:rPr>
          <w:color w:val="000000"/>
          <w:sz w:val="28"/>
          <w:szCs w:val="28"/>
        </w:rPr>
        <w:t xml:space="preserve">organizzerà a Roma dal </w:t>
      </w:r>
      <w:r>
        <w:rPr>
          <w:rStyle w:val="StrongEmphasis"/>
          <w:color w:val="000000"/>
          <w:sz w:val="28"/>
          <w:szCs w:val="28"/>
        </w:rPr>
        <w:t>18 al 21 novembre 2009</w:t>
      </w:r>
      <w:r>
        <w:rPr>
          <w:color w:val="000000"/>
          <w:sz w:val="28"/>
          <w:szCs w:val="28"/>
        </w:rPr>
        <w:t xml:space="preserve"> la quarta edizione dell’</w:t>
      </w:r>
      <w:r>
        <w:rPr>
          <w:rStyle w:val="StrongEmphasis"/>
          <w:b w:val="false"/>
          <w:color w:val="000000"/>
          <w:sz w:val="28"/>
          <w:szCs w:val="28"/>
        </w:rPr>
        <w:t>Accademia della Matematica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"L'uomo che fece l'uovo"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L’iniziativa si sostanzia in un percorso di formazione residenziale rivolto a </w:t>
      </w:r>
      <w:r>
        <w:rPr>
          <w:rStyle w:val="StrongEmphasis"/>
          <w:color w:val="000000"/>
          <w:sz w:val="28"/>
          <w:szCs w:val="28"/>
        </w:rPr>
        <w:t>50 docenti di matematica provenienti dagli istituti scolastici di II grado italiani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’iniziativa è finalizzata ad offrire ai docenti un approccio più concreto e pragmatico all’insegnamento della matematica. In tale occasione si alterneranno incontri tematici e attività laboratoriali aventi lo scopo di: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>- cogliere gli aspetti matematici di situazioni reali</w:t>
        <w:br/>
        <w:t>- costruire percorsi didattici a partire da materiali concreti</w:t>
        <w:br/>
        <w:t xml:space="preserve">- svolgere attività attraverso il gioco </w:t>
        <w:br/>
        <w:t xml:space="preserve">- utilizzare il racconto e la storia della matematica come spunti didattic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In allegato si trasmette la Presentazione dell’iniziativa ma maggiori informazioni su di essa e sulle modalità di pre-iscrizione le SS.LL. potranno reperirle sul sito della Fondazione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fondazionescuola.it/iniziative/acc-matematica/presentazione.html</w:t>
        </w:r>
      </w:hyperlink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i informa che la Fondazione sosterrà direttamente gli oneri di iscrizione e residenzialità al corso. E’ previsto, inoltre, il rimborso delle spese di viaggio dietro presentazione dei giustificativi in originale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I docenti che intendono partecipare dovranno  compilare la scheda di pre/iscrizione </w:t>
      </w:r>
      <w:r>
        <w:rPr>
          <w:rStyle w:val="StrongEmphasis"/>
          <w:color w:val="000000"/>
          <w:sz w:val="28"/>
          <w:szCs w:val="28"/>
        </w:rPr>
        <w:t>entro il 3 novembre</w:t>
      </w:r>
      <w:r>
        <w:rPr>
          <w:color w:val="000000"/>
          <w:sz w:val="28"/>
          <w:szCs w:val="28"/>
        </w:rPr>
        <w:t> dopo aver preso visione delle condizione di adesione pubblicate nella sezione del sito della Fondazione dedicata all'iniziativa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  <w:tab/>
        <w:t>Le SS.LL. sono pregate di dare ampia diffusione alla presente nota al personale interessato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F/to 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fondazionescuola.it" TargetMode="External"/><Relationship Id="rId4" Type="http://schemas.openxmlformats.org/officeDocument/2006/relationships/hyperlink" Target="http://www.fondazionescuola.it/iniziative/acc-matematica/presentazione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59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1-03T15:37:00Z</dcterms:modified>
  <cp:revision>7</cp:revision>
  <dc:subject/>
  <dc:title>GRAZIA</dc:title>
</cp:coreProperties>
</file>