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Presentazione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>La quarta edizione dell'Accademia della matematica si svolgerà a Roma dal 18 al 21 novembre 2009.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>La matematica, pur nella sua astrazione, trova sempre un riscontro nella realtà e spesso da  questa trae ispirazione. Il collegamento con il reale non è un limite, bensì rappresenta un aspetto che valorizza la matematica stessa e la rende più interessante e significativa agli occhi dei ragazzi.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>L’Accademia della Matematica intende far vivere ai partecipanti un’esperienza di costruzione in prima persona di “sapere matematico” e di riflessione didattica su di esso.</w:t>
        <w:br/>
        <w:t>Partendo dal racconto incentrato sulla costruzione di un particolare monumento in Canada, i partecipanti vengono condotti a scoprire le numerose sfaccettature matematiche insite in un uovo. Questo filo conduttore permette di spaziare nella Storia della Matematica fino alla ricerca contemporanea.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>Le  attività  sono organizzate in modo tale che i docenti, dopo aver sperimentato in prima persona il piacere  e le difficoltà  della scoperta matematica, possano ispirarsi nella loro prassi didattica a quanto svolto nell’Accademia, sia nei contenuti che nella metodologia.</w:t>
      </w:r>
    </w:p>
    <w:p>
      <w:pPr>
        <w:pStyle w:val="NormaleWeb"/>
        <w:rPr/>
      </w:pPr>
      <w:r>
        <w:rPr>
          <w:rStyle w:val="StrongEmphasis"/>
          <w:sz w:val="28"/>
          <w:szCs w:val="28"/>
        </w:rPr>
        <w:t>Obiettivi</w:t>
      </w:r>
      <w:r>
        <w:rPr>
          <w:sz w:val="28"/>
          <w:szCs w:val="28"/>
        </w:rPr>
        <w:br/>
        <w:t xml:space="preserve">- costruire percorsi didattici a partire da materiali concreti, </w:t>
        <w:br/>
        <w:t xml:space="preserve">- svolgere attività attraverso il gioco, </w:t>
        <w:br/>
        <w:t>- cogliere gli aspetti matematici di situazioni reali,</w:t>
        <w:br/>
        <w:t>- utilizzare il racconto e la storia della matematica come spunti didattici.</w:t>
      </w:r>
    </w:p>
    <w:p>
      <w:pPr>
        <w:pStyle w:val="NormaleWeb"/>
        <w:jc w:val="both"/>
        <w:rPr/>
      </w:pPr>
      <w:r>
        <w:rPr>
          <w:rStyle w:val="StrongEmphasis"/>
          <w:sz w:val="28"/>
          <w:szCs w:val="28"/>
        </w:rPr>
        <w:t>Destinatari</w:t>
      </w:r>
      <w:r>
        <w:rPr>
          <w:sz w:val="28"/>
          <w:szCs w:val="28"/>
        </w:rPr>
        <w:br/>
        <w:t>- 50 docenti di matematica provenienti dagli Istituti scolastici secondari di secondo grado italiani</w:t>
      </w:r>
    </w:p>
    <w:p>
      <w:pPr>
        <w:pStyle w:val="NormaleWeb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Modello di lavoro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br/>
        <w:t>Le attività di gruppo sono sempre introdotte da un racconto, prevedono il supporto di schede di lavoro e di materiali concreti da costruire e utilizzare per capire i problemi proposti e giungere a soluzione.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l percorso si ricorre agli strumenti informatici ogni volta che possono dare un contributo importante per la comprensione dei problemi. 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>Le conferenze costituiscono dei momenti di approfondimento sui temi trattati e forniscono spunti per continuare il lavoro.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>Le discussioni e la presentazione dei materiali elaborati diventano un momento importante per condividere pratiche didattiche, idee, progetti, insieme anche alle paure e alle perplessità che talvolta possono nascere percorrendo sentieri inconsueti.</w:t>
      </w:r>
    </w:p>
    <w:p>
      <w:pPr>
        <w:pStyle w:val="NormaleWeb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Modalità di partecipazione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>I docenti interessati a partecipare all’Accademia devono: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prendere visione delle </w:t>
      </w:r>
      <w:hyperlink r:id="rId2">
        <w:r>
          <w:rPr>
            <w:rStyle w:val="InternetLink"/>
            <w:sz w:val="28"/>
            <w:szCs w:val="28"/>
          </w:rPr>
          <w:t>condizioni di adesione</w:t>
        </w:r>
      </w:hyperlink>
      <w:r>
        <w:rPr>
          <w:sz w:val="28"/>
          <w:szCs w:val="28"/>
        </w:rPr>
        <w:t> 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ompilare la </w:t>
      </w:r>
      <w:hyperlink r:id="rId3">
        <w:r>
          <w:rPr>
            <w:rStyle w:val="InternetLink"/>
            <w:sz w:val="28"/>
            <w:szCs w:val="28"/>
          </w:rPr>
          <w:t>scheda di pre-iscrizione</w:t>
        </w:r>
      </w:hyperlink>
      <w:r>
        <w:rPr>
          <w:sz w:val="28"/>
          <w:szCs w:val="28"/>
        </w:rPr>
        <w:t xml:space="preserve"> entro il 3 novembre 2009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elaborare e inviare all'indirizzo </w:t>
      </w:r>
      <w:hyperlink r:id="rId4">
        <w:r>
          <w:rPr>
            <w:rStyle w:val="InternetLink"/>
            <w:sz w:val="28"/>
            <w:szCs w:val="28"/>
          </w:rPr>
          <w:t>lara.debortoli@fondazionescuola.it</w:t>
        </w:r>
      </w:hyperlink>
      <w:r>
        <w:rPr>
          <w:sz w:val="28"/>
          <w:szCs w:val="28"/>
        </w:rPr>
        <w:t xml:space="preserve"> entro il 14 novembre una proposta didattica associata al </w:t>
      </w:r>
      <w:hyperlink r:id="rId5">
        <w:r>
          <w:rPr>
            <w:rStyle w:val="InternetLink"/>
            <w:sz w:val="28"/>
            <w:szCs w:val="28"/>
          </w:rPr>
          <w:t>gioco "Fogli di quaderno"</w:t>
        </w:r>
      </w:hyperlink>
      <w:r>
        <w:rPr>
          <w:sz w:val="28"/>
          <w:szCs w:val="28"/>
        </w:rPr>
        <w:t xml:space="preserve"> e la soluzione del </w:t>
      </w:r>
      <w:hyperlink r:id="rId6">
        <w:r>
          <w:rPr>
            <w:rStyle w:val="InternetLink"/>
            <w:sz w:val="28"/>
            <w:szCs w:val="28"/>
          </w:rPr>
          <w:t>problema "La pulce curiosa"</w:t>
        </w:r>
      </w:hyperlink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Fondazione invierà entro il 4 novembre 2009 una e-mail di conferma dell'avvenuta iscrizione ai 50 docenti che potranno partecipare all'iniziativa. In caso di esubero delle iscrizioni rispetto ai posti disponibili la scelta dei partecipanti avverrà secondo i seguenti criteri: </w:t>
      </w:r>
    </w:p>
    <w:p>
      <w:pPr>
        <w:pStyle w:val="NormaleWeb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ordine di arrivo delle domande di pre-iscrizione</w:t>
      </w:r>
    </w:p>
    <w:p>
      <w:pPr>
        <w:pStyle w:val="NormaleWeb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distribuzione geografica omogenea degli iscritti</w:t>
      </w:r>
    </w:p>
    <w:p>
      <w:pPr>
        <w:pStyle w:val="NormaleWeb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- valore qualitativo delle proposte didattiche trasmesse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Condizioni di adesione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Pre-iscrizioni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li insegnanti che desiderano iscriversi all’Accademia devono compilare on-line la </w:t>
      </w:r>
      <w:hyperlink r:id="rId7">
        <w:r>
          <w:rPr>
            <w:rStyle w:val="InternetLink"/>
            <w:sz w:val="28"/>
            <w:szCs w:val="28"/>
          </w:rPr>
          <w:t>domanda di pre-iscrizione</w:t>
        </w:r>
      </w:hyperlink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entro il 3 novembre 2009</w:t>
      </w:r>
      <w:r>
        <w:rPr>
          <w:sz w:val="28"/>
          <w:szCs w:val="28"/>
        </w:rPr>
        <w:t>. In caso di esubero delle iscrizioni rispetto ai 50 posti disponibili, la scelta dei partecipanti verrà effettuata sulla base dei seguenti criteri:</w:t>
      </w:r>
    </w:p>
    <w:p>
      <w:pPr>
        <w:pStyle w:val="NormaleWeb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rdine di arrivo delle domande di pre-iscrizione </w:t>
      </w:r>
    </w:p>
    <w:p>
      <w:pPr>
        <w:pStyle w:val="NormaleWeb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distribuzione geografica omogenea degli iscritti</w:t>
      </w:r>
    </w:p>
    <w:p>
      <w:pPr>
        <w:pStyle w:val="NormaleWeb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- valore qualitativo delle proposte didattiche trasmesse</w:t>
      </w:r>
    </w:p>
    <w:p>
      <w:pPr>
        <w:pStyle w:val="NormaleWeb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Conferma di iscrizione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>La conferma dell’avvenuta iscrizione verrà comunicata a ciascun insegnante via e-mail entro il 4 novembre 2009 all’indirizzo di posta elettronica utilizzato per la registrazione al sito della Fondazione. Si invita pertanto a indicare l’account personale e non quello della scuola di appartenenza.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>Gli insegnanti che abbiano già ricevuto la conferma di iscrizione e che fossero impossibilitati a partecipare al corso di formazione devono contattare tempestivamente la segreteria organizzativa; in caso di rinuncia nei 7 giorni lavorativi che precedono l’inizio dell’Accademia il docente è tenuto a individuare e fornire i riferimenti di un altro insegnante.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>I docenti che hanno ricevuto la conferma di iscrizione sono tenuti a frequentare tutte le attività previste dal programma: eventuali arrivi posticipati o partenze anticipate devono essere necessariamente concordate con la segreteria organizzativa.</w:t>
      </w:r>
    </w:p>
    <w:p>
      <w:pPr>
        <w:pStyle w:val="NormaleWeb"/>
        <w:jc w:val="both"/>
        <w:rPr/>
      </w:pPr>
      <w:r>
        <w:rPr>
          <w:sz w:val="28"/>
          <w:szCs w:val="28"/>
        </w:rPr>
        <w:t xml:space="preserve">Gli insegnanti che hanno ricevuto la e-mail di conferma dell’iscrizione all’Accademia devono inviare il modulo relativo ai dettagli di viaggio </w:t>
      </w:r>
      <w:r>
        <w:rPr>
          <w:rStyle w:val="StrongEmphasis"/>
          <w:sz w:val="28"/>
          <w:szCs w:val="28"/>
        </w:rPr>
        <w:t>entro il 10 novembre 2009</w:t>
      </w:r>
      <w:r>
        <w:rPr>
          <w:sz w:val="28"/>
          <w:szCs w:val="28"/>
        </w:rPr>
        <w:t>.</w:t>
      </w:r>
    </w:p>
    <w:p>
      <w:pPr>
        <w:pStyle w:val="NormaleWeb"/>
        <w:jc w:val="both"/>
        <w:rPr/>
      </w:pPr>
      <w:r>
        <w:rPr>
          <w:sz w:val="28"/>
          <w:szCs w:val="28"/>
        </w:rPr>
        <w:t>Gli insegnanti che hanno ricevuto la e-mail di conferma dell’iscrizione all’Accademia devono inviare </w:t>
      </w:r>
      <w:r>
        <w:rPr>
          <w:rStyle w:val="StrongEmphasis"/>
          <w:sz w:val="28"/>
          <w:szCs w:val="28"/>
        </w:rPr>
        <w:t>entro il 14 novembre</w:t>
      </w:r>
      <w:r>
        <w:rPr>
          <w:sz w:val="28"/>
          <w:szCs w:val="28"/>
        </w:rPr>
        <w:t xml:space="preserve"> all'indirizzo </w:t>
      </w:r>
      <w:hyperlink r:id="rId8">
        <w:r>
          <w:rPr>
            <w:rStyle w:val="InternetLink"/>
            <w:sz w:val="28"/>
            <w:szCs w:val="28"/>
          </w:rPr>
          <w:t>lara.debortoli@fondazionescuola.it</w:t>
        </w:r>
      </w:hyperlink>
      <w:r>
        <w:rPr>
          <w:sz w:val="28"/>
          <w:szCs w:val="28"/>
        </w:rPr>
        <w:t xml:space="preserve"> la soluzione del </w:t>
      </w:r>
      <w:hyperlink r:id="rId9" w:tgtFrame="_blank">
        <w:r>
          <w:rPr>
            <w:rStyle w:val="InternetLink"/>
            <w:sz w:val="28"/>
            <w:szCs w:val="28"/>
          </w:rPr>
          <w:t>problema "La pulce curiosa"</w:t>
        </w:r>
      </w:hyperlink>
      <w:r>
        <w:rPr>
          <w:sz w:val="28"/>
          <w:szCs w:val="28"/>
        </w:rPr>
        <w:t xml:space="preserve"> una proposta didattica associata al </w:t>
      </w:r>
      <w:hyperlink r:id="rId10" w:tgtFrame="_blank">
        <w:r>
          <w:rPr>
            <w:rStyle w:val="InternetLink"/>
            <w:sz w:val="28"/>
            <w:szCs w:val="28"/>
          </w:rPr>
          <w:t>gioco "Fogli di quaderno"</w:t>
        </w:r>
      </w:hyperlink>
      <w:r>
        <w:rPr>
          <w:sz w:val="28"/>
          <w:szCs w:val="28"/>
        </w:rPr>
        <w:t>.</w:t>
      </w:r>
    </w:p>
    <w:p>
      <w:pPr>
        <w:pStyle w:val="NormaleWeb"/>
        <w:jc w:val="both"/>
        <w:rPr/>
      </w:pPr>
      <w:r>
        <w:rPr>
          <w:sz w:val="28"/>
          <w:szCs w:val="28"/>
        </w:rPr>
        <w:t xml:space="preserve">Il modulo di autorizzazione firmato dal dirigente scolastico dovrà essere consegnato in originale al momento della registrazione all’Accademia, </w:t>
      </w:r>
      <w:r>
        <w:rPr>
          <w:rStyle w:val="StrongEmphasis"/>
          <w:sz w:val="28"/>
          <w:szCs w:val="28"/>
        </w:rPr>
        <w:t>il 18 novembre 2009</w:t>
      </w:r>
      <w:r>
        <w:rPr>
          <w:sz w:val="28"/>
          <w:szCs w:val="28"/>
        </w:rPr>
        <w:t>.</w:t>
      </w:r>
    </w:p>
    <w:p>
      <w:pPr>
        <w:pStyle w:val="NormaleWeb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Oneri di iscrizione, residenzialità e viaggio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>La Fondazione per la Scuola sosterrà direttamente gli oneri di iscrizione e residenza per i docenti che hanno ricevuto la conferma di iscrizione.</w:t>
        <w:br/>
        <w:t>Si precisa che la sistemazione sarà in camera singola o DUS presso l'Hotel Divino Amore - Casa del Pellegrino di Roma; eventuali sistemazioni in camera doppia saranno comunicate preventivamente dalla segreteria organizzativa.</w:t>
        <w:br/>
        <w:t>Le Fondazione rimborserà altresì le spese di viaggio sostenute dai partecipanti unicamente a seguito della presentazione dei giustificativi di viaggio in originale secondo le seguenti modalità: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Treno: andata e ritorno (compresi eventuali supplementi Ic, Eurostar, Av) dalla città sede della scuola di appartenenza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Aereo: andata e ritorno dall’aeroporto prossimo alla città dell’Istituto di riferimento (se possibile con voli low cost o voli di linea con le attuali tariffe scontate); si raccomanda di conservare e consegnare sia i tagliandi delle carte di imbarco, sia i biglietti</w:t>
        <w:br/>
        <w:t>• Altri mezzi di trasporto pubblico: è escluso il rimborso di trasferimenti effettuati in taxi</w:t>
        <w:br/>
        <w:t>• Auto propria: carburane per l’andata e il ritorno dalla città sede della scuola di appartenenza, più i pedaggi autostradali dei quali dovranno essere consegnate le ricevute. Il rimborso carburante è calcolato sulla base di 9 Km/litro secondo le tariffe ACI in vigore al momento di svolgimento dell’Accademia.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>Al termine dell’Accademia, agli insegnanti partecipanti verrà consegnato un modulo per la richiesta del rimborsi delle spese di viaggio che dovrà essere successivamente rispedito alla Fondazione.</w:t>
      </w:r>
    </w:p>
    <w:p>
      <w:pPr>
        <w:pStyle w:val="NormaleWeb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Attestato di partecipazione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>Al termine dell’Accademia, gli insegnanti partecipanti dovranno compilare on-line un questionario di valutazione al termine del quale potranno scaricare l'attestato di partecipazione.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Pre-iscrizio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ccademia della matematica "L'uomo che fece l'uovo" </w:t>
      </w:r>
    </w:p>
    <w:p>
      <w:pPr>
        <w:pStyle w:val="NormaleWeb"/>
        <w:jc w:val="both"/>
        <w:rPr/>
      </w:pPr>
      <w:r>
        <w:rPr>
          <w:sz w:val="28"/>
          <w:szCs w:val="28"/>
        </w:rPr>
        <w:t xml:space="preserve">La pre-iscrizione alla quarta edizione dell'Accademia della matematica "L'uomo che fece l'uovo” può essere effettuata compilando </w:t>
      </w:r>
      <w:r>
        <w:rPr>
          <w:rStyle w:val="Emphasis"/>
          <w:sz w:val="28"/>
          <w:szCs w:val="28"/>
        </w:rPr>
        <w:t>on line</w:t>
      </w:r>
      <w:r>
        <w:rPr>
          <w:sz w:val="28"/>
          <w:szCs w:val="28"/>
        </w:rPr>
        <w:t xml:space="preserve"> il </w:t>
      </w:r>
      <w:r>
        <w:rPr>
          <w:rStyle w:val="Emphasis"/>
          <w:sz w:val="28"/>
          <w:szCs w:val="28"/>
        </w:rPr>
        <w:t>format</w:t>
      </w:r>
      <w:r>
        <w:rPr>
          <w:sz w:val="28"/>
          <w:szCs w:val="28"/>
        </w:rPr>
        <w:t xml:space="preserve"> predisposto.</w:t>
      </w:r>
    </w:p>
    <w:p>
      <w:pPr>
        <w:pStyle w:val="NormaleWeb"/>
        <w:jc w:val="both"/>
        <w:rPr/>
      </w:pPr>
      <w:r>
        <w:rPr>
          <w:rStyle w:val="StrongEmphasis"/>
          <w:sz w:val="28"/>
          <w:szCs w:val="28"/>
        </w:rPr>
        <w:t>Se non ti sei mai registrato al nostro sito oppure non hai ancora effettuato il login</w:t>
      </w:r>
      <w:r>
        <w:rPr>
          <w:sz w:val="28"/>
          <w:szCs w:val="28"/>
        </w:rPr>
        <w:t xml:space="preserve">, clicca sotto su </w:t>
      </w:r>
      <w:r>
        <w:rPr>
          <w:rStyle w:val="Emphasis"/>
          <w:sz w:val="28"/>
          <w:szCs w:val="28"/>
        </w:rPr>
        <w:t xml:space="preserve">login. </w:t>
      </w:r>
      <w:r>
        <w:rPr>
          <w:sz w:val="28"/>
          <w:szCs w:val="28"/>
        </w:rPr>
        <w:t xml:space="preserve">Ti sarà richiesto di inserire l'indirizzo e-mail (si raccomanda di indicare l'account di posta personale e non l'indirizzo e-mail generico dell'istituto scolastico di appartenenza), </w:t>
      </w:r>
      <w:r>
        <w:rPr>
          <w:rStyle w:val="Emphasis"/>
          <w:sz w:val="28"/>
          <w:szCs w:val="28"/>
        </w:rPr>
        <w:t>password</w:t>
      </w:r>
      <w:r>
        <w:rPr>
          <w:sz w:val="28"/>
          <w:szCs w:val="28"/>
        </w:rPr>
        <w:t xml:space="preserve"> e alcuni dati personali e professionali. Per concludere la procedura di iscrizione dovrai cliccare sull'icona </w:t>
      </w:r>
      <w:r>
        <w:rPr>
          <w:rStyle w:val="Emphasis"/>
          <w:sz w:val="28"/>
          <w:szCs w:val="28"/>
        </w:rPr>
        <w:t>Iscriviti</w:t>
      </w:r>
      <w:r>
        <w:rPr>
          <w:sz w:val="28"/>
          <w:szCs w:val="28"/>
        </w:rPr>
        <w:t xml:space="preserve"> che comparirà successivamente.</w:t>
      </w:r>
    </w:p>
    <w:p>
      <w:pPr>
        <w:pStyle w:val="NormaleWeb"/>
        <w:jc w:val="both"/>
        <w:rPr/>
      </w:pPr>
      <w:r>
        <w:rPr>
          <w:rStyle w:val="StrongEmphasis"/>
          <w:sz w:val="28"/>
          <w:szCs w:val="28"/>
        </w:rPr>
        <w:t>Se hai già effettuato il login</w:t>
      </w:r>
      <w:r>
        <w:rPr>
          <w:sz w:val="28"/>
          <w:szCs w:val="28"/>
        </w:rPr>
        <w:t xml:space="preserve">, per procedere all'iscrizione clicca su </w:t>
      </w:r>
      <w:r>
        <w:rPr>
          <w:rStyle w:val="Emphasis"/>
          <w:sz w:val="28"/>
          <w:szCs w:val="28"/>
        </w:rPr>
        <w:t>Iscriviti</w:t>
      </w:r>
      <w:r>
        <w:rPr>
          <w:sz w:val="28"/>
          <w:szCs w:val="28"/>
        </w:rPr>
        <w:t>.</w:t>
      </w:r>
    </w:p>
    <w:p>
      <w:pPr>
        <w:pStyle w:val="NormaleWeb"/>
        <w:jc w:val="both"/>
        <w:rPr/>
      </w:pPr>
      <w:r>
        <w:rPr>
          <w:rStyle w:val="StrongEmphasis"/>
          <w:sz w:val="28"/>
          <w:szCs w:val="28"/>
        </w:rPr>
        <w:t>ATTENZIONE!</w:t>
      </w:r>
      <w:r>
        <w:rPr>
          <w:sz w:val="28"/>
          <w:szCs w:val="28"/>
        </w:rPr>
        <w:t xml:space="preserve"> Si ricorda che </w:t>
      </w:r>
      <w:r>
        <w:rPr>
          <w:rStyle w:val="Emphasis"/>
          <w:sz w:val="28"/>
          <w:szCs w:val="28"/>
        </w:rPr>
        <w:t>è obbligatorio inserire  il proprio indirizzo e-mail</w:t>
      </w:r>
      <w:r>
        <w:rPr>
          <w:sz w:val="28"/>
          <w:szCs w:val="28"/>
        </w:rPr>
        <w:t xml:space="preserve"> e non quello della scuola, altrimenti non si potrà garantire il buon esito della pre/iscrizione.</w:t>
      </w:r>
    </w:p>
    <w:p>
      <w:pPr>
        <w:pStyle w:val="Heading1"/>
        <w:jc w:val="both"/>
        <w:rPr/>
      </w:pPr>
      <w:r>
        <w:rPr/>
        <w:t>Il problema: "La pulce curiosa"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4"/>
        <w:gridCol w:w="7237"/>
      </w:tblGrid>
      <w:tr>
        <w:trPr/>
        <w:tc>
          <w:tcPr>
            <w:tcW w:w="230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na pulce è saltata su di un quaderno a righe aperto. Ora si trova sulla riga più bassa e decide di esplorare questo nuovo territorio. </w:t>
              <w:br/>
              <w:t xml:space="preserve">E’ una pulce un po’ particolare: sa fare solo salti corti, da una riga alla successiva, oppure salti lunghi da una riga a due righe dopo. </w:t>
              <w:br/>
              <w:t>La pulce vuole raggiungere la riga più in alto della pagina senza mai fare salti all’indietro.</w:t>
            </w:r>
          </w:p>
        </w:tc>
      </w:tr>
      <w:tr>
        <w:trPr/>
        <w:tc>
          <w:tcPr>
            <w:tcW w:w="954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 chiediamo: in quanti modi diversi  la pulce potrà raggiungere la riga più alta?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azionescuola.it/magnoliaPublic/iniziative/acc-matematica/condizioni-adesione.html" TargetMode="External"/><Relationship Id="rId3" Type="http://schemas.openxmlformats.org/officeDocument/2006/relationships/hyperlink" Target="http://www.fondazionescuola.it/magnoliaPublic/iniziative/acc-matematica/pre-iscrizione.html" TargetMode="External"/><Relationship Id="rId4" Type="http://schemas.openxmlformats.org/officeDocument/2006/relationships/hyperlink" Target="mailto:lara.debortoli@fondazionescuola.it" TargetMode="External"/><Relationship Id="rId5" Type="http://schemas.openxmlformats.org/officeDocument/2006/relationships/hyperlink" Target="http://www.fondazionescuola.it/magnoliaPublic/iniziative/acc-matematica/presentazione/gioco.html" TargetMode="External"/><Relationship Id="rId6" Type="http://schemas.openxmlformats.org/officeDocument/2006/relationships/hyperlink" Target="http://www.fondazionescuola.it/magnoliaPublic/iniziative/acc-matematica/presentazione/problema.html" TargetMode="External"/><Relationship Id="rId7" Type="http://schemas.openxmlformats.org/officeDocument/2006/relationships/hyperlink" Target="http://www.fondazionescuola.it/magnoliaPublic/iniziative/acc-matematica/pre-iscrizione.html" TargetMode="External"/><Relationship Id="rId8" Type="http://schemas.openxmlformats.org/officeDocument/2006/relationships/hyperlink" Target="mailto:lara.debortoli@fondazionescuola.it" TargetMode="External"/><Relationship Id="rId9" Type="http://schemas.openxmlformats.org/officeDocument/2006/relationships/hyperlink" Target="http://www.fondazionescuola.it/magnoliaPublic/iniziative/acc-matematica/presentazione/problema.html" TargetMode="External"/><Relationship Id="rId10" Type="http://schemas.openxmlformats.org/officeDocument/2006/relationships/hyperlink" Target="http://www.fondazionescuola.it/magnoliaPublic/iniziative/acc-matematica/presentazione/gioco.html" TargetMode="External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19:00Z</dcterms:created>
  <dc:creator>M.I.U.R.</dc:creator>
  <dc:description/>
  <cp:keywords/>
  <dc:language>en-US</dc:language>
  <cp:lastModifiedBy>M.I.U.R.</cp:lastModifiedBy>
  <dcterms:modified xsi:type="dcterms:W3CDTF">2009-10-26T12:30:00Z</dcterms:modified>
  <cp:revision>2</cp:revision>
  <dc:subject/>
  <dc:title>Presentazione</dc:title>
</cp:coreProperties>
</file>