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Direzione Generale</w:t>
      </w:r>
    </w:p>
    <w:p>
      <w:pPr>
        <w:pStyle w:val="Normal"/>
        <w:jc w:val="center"/>
        <w:rPr>
          <w:rFonts w:ascii="ShelleyAndante BT" w:hAnsi="ShelleyAndante BT" w:cs="ShelleyAndante BT"/>
          <w:b/>
          <w:b/>
          <w:sz w:val="28"/>
          <w:szCs w:val="28"/>
        </w:rPr>
      </w:pPr>
      <w:r>
        <w:rPr>
          <w:rFonts w:cs="ShelleyAndante BT" w:ascii="ShelleyAndante BT" w:hAnsi="ShelleyAndante BT"/>
          <w:b/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 AOODRCA.UFF.8 – N.1590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7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ali e Paritari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 Dirigent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R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p.c. Al President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Fondazione “Sorella Natura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alità S. Croc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081 – Assisi </w:t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segreteria@sorellanatura.org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Progetto “Ambientiamoci a Scuola – Fondazione “Sorella Natura” – a.s. 09-10.</w:t>
            </w:r>
          </w:p>
        </w:tc>
      </w:tr>
    </w:tbl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Si informano le SS.LL. che la Fondazione </w:t>
      </w:r>
      <w:r>
        <w:rPr>
          <w:b/>
          <w:i/>
          <w:sz w:val="28"/>
          <w:szCs w:val="28"/>
        </w:rPr>
        <w:t>“Sorella Natura”</w:t>
      </w:r>
      <w:r>
        <w:rPr>
          <w:sz w:val="28"/>
          <w:szCs w:val="28"/>
        </w:rPr>
        <w:t xml:space="preserve"> – Ente di Protezione Ambientale riconosciuto dallo Stato e operante in Protocollo d’Intesa con il Ministero dell’Istruzione, dell’Università e della Ricerca, ha predisposto l’allegato progetto dal titolo </w:t>
      </w:r>
      <w:r>
        <w:rPr>
          <w:b/>
          <w:i/>
          <w:sz w:val="28"/>
          <w:szCs w:val="28"/>
        </w:rPr>
        <w:t>“Ambientiamoci a Scuola”</w:t>
      </w:r>
      <w:r>
        <w:rPr>
          <w:sz w:val="28"/>
          <w:szCs w:val="28"/>
        </w:rPr>
        <w:t xml:space="preserve"> rivolto a tutte le scuole – statali e paritarie – di ogni ordine e grado.</w:t>
      </w:r>
    </w:p>
    <w:p>
      <w:pPr>
        <w:pStyle w:val="Normale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scuole interessate alla partecipazione potranno valutare l’opportunità di inserire nel POF l’impegno a sviluppare lo svolgimento delle discipline nell’ottica di una puntuale attenzione al rapporto uomo-creato per la tutela dell’ambiente e di una comprensione del rapporto corretto tra scienza e tecnologia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Il Protocollo d’Intesa che lega la Fondazione e il MIUR, prevede, tra l’altro, la </w:t>
      </w:r>
      <w:r>
        <w:rPr>
          <w:i/>
          <w:sz w:val="28"/>
          <w:szCs w:val="28"/>
        </w:rPr>
        <w:t>“promozione di  iniziative di sensibilizzazione, educazione e formazione rivolte a studenti ed insegnanti sull’etica e sulla sostenibilità ambientale, sulla qualità dello sviluppo, sulla cittadinanza attiva e sul rapporto tra scuola e territorio; incontri per gli insegnanti sugli stessi temi; lo sviluppo di attività di ricerca, sperimentazione e formazione come sostegno all'autonomia scolastica in merito alla progettazione partecipata dell'offerta formativa nel rapporto tra scuola e territorio”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iderate le finalità altamente educative e didattiche del Progetto, questa Direzione ne sottopone la partecipazione alla valutazione degli OO.CC. della scuola opportunamente informati e sensibilizzati dalle SS.LL. nel momento dell’approvazione del Piano dell’Offerta Formativa per il corrente a.s 2009 – 2010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allega anche la scheda di adesione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sorellanatura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10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1-03T15:19:00Z</dcterms:modified>
  <cp:revision>8</cp:revision>
  <dc:subject/>
  <dc:title>GRAZIA</dc:title>
</cp:coreProperties>
</file>