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</w:t>
      </w:r>
      <w:r>
        <w:rPr>
          <w:rFonts w:cs="Verdana" w:ascii="Verdana" w:hAnsi="Verdana"/>
        </w:rPr>
        <w:drawing>
          <wp:inline distT="0" distB="0" distL="0" distR="0">
            <wp:extent cx="68516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6"/>
        </w:rPr>
      </w:pPr>
      <w:hyperlink r:id="rId3">
        <w:r>
          <w:rPr>
            <w:rStyle w:val="InternetLink"/>
            <w:rFonts w:cs="Monotype Corsiva" w:ascii="Monotype Corsiva" w:hAnsi="Monotype Corsiva"/>
            <w:b/>
            <w:bCs/>
            <w:color w:val="000000"/>
            <w:sz w:val="36"/>
            <w:szCs w:val="28"/>
          </w:rPr>
          <w:t>MINISTERO DELL'ISTRUZIONE, DELL'UNIVERSITA' E DELLA RICERC</w:t>
        </w:r>
        <w:r>
          <w:rPr>
            <w:rStyle w:val="InternetLink"/>
            <w:rFonts w:cs="Monotype Corsiva" w:ascii="Monotype Corsiva" w:hAnsi="Monotype Corsiva"/>
            <w:b/>
            <w:bCs/>
            <w:color w:val="000000"/>
            <w:sz w:val="36"/>
          </w:rPr>
          <w:t>A</w:t>
        </w:r>
      </w:hyperlink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28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28"/>
        </w:rPr>
        <w:t>DIREZIONE GENERALE</w:t>
      </w:r>
    </w:p>
    <w:p>
      <w:pPr>
        <w:pStyle w:val="Heading3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sz w:val="36"/>
          <w:szCs w:val="32"/>
        </w:rPr>
      </w:pPr>
      <w:r>
        <w:rPr>
          <w:rFonts w:cs="Monotype Corsiva" w:ascii="Monotype Corsiva" w:hAnsi="Monotype Corsiva"/>
          <w:color w:val="000000"/>
          <w:sz w:val="36"/>
          <w:szCs w:val="28"/>
        </w:rPr>
      </w:r>
    </w:p>
    <w:p>
      <w:pPr>
        <w:pStyle w:val="Heading3"/>
        <w:rPr>
          <w:rStyle w:val="StrongEmphasis"/>
          <w:b w:val="false"/>
          <w:b w:val="false"/>
          <w:bCs w:val="false"/>
          <w:i/>
          <w:i/>
          <w:color w:val="000000"/>
          <w:sz w:val="36"/>
          <w:szCs w:val="36"/>
        </w:rPr>
      </w:pPr>
      <w:r>
        <w:rPr>
          <w:rStyle w:val="StrongEmphasis"/>
          <w:b w:val="false"/>
          <w:bCs w:val="false"/>
          <w:i/>
          <w:color w:val="000000"/>
          <w:sz w:val="36"/>
          <w:szCs w:val="36"/>
        </w:rPr>
        <w:t xml:space="preserve">Criteri e modalità per la concessione del patrocinio morale </w:t>
      </w:r>
    </w:p>
    <w:p>
      <w:pPr>
        <w:pStyle w:val="Heading3"/>
        <w:rPr>
          <w:rStyle w:val="StrongEmphasis"/>
          <w:b w:val="false"/>
          <w:b w:val="false"/>
          <w:bCs w:val="false"/>
          <w:i/>
          <w:i/>
          <w:color w:val="000000"/>
          <w:sz w:val="36"/>
          <w:szCs w:val="36"/>
        </w:rPr>
      </w:pPr>
      <w:r>
        <w:rPr>
          <w:rStyle w:val="StrongEmphasis"/>
          <w:b w:val="false"/>
          <w:bCs w:val="false"/>
          <w:i/>
          <w:color w:val="000000"/>
          <w:sz w:val="36"/>
          <w:szCs w:val="36"/>
        </w:rPr>
        <w:t>dell'Ufficio Scolastico Regionale per la Campania</w:t>
      </w:r>
    </w:p>
    <w:p>
      <w:pPr>
        <w:pStyle w:val="Heading3"/>
        <w:rPr>
          <w:rStyle w:val="StrongEmphasis"/>
          <w:b w:val="false"/>
          <w:b w:val="false"/>
          <w:bCs w:val="false"/>
          <w:i/>
          <w:i/>
          <w:color w:val="000000"/>
          <w:sz w:val="32"/>
          <w:szCs w:val="32"/>
        </w:rPr>
      </w:pPr>
      <w:r>
        <w:rPr/>
      </w:r>
    </w:p>
    <w:p>
      <w:pPr>
        <w:pStyle w:val="Heading3"/>
        <w:jc w:val="both"/>
        <w:rPr>
          <w:i/>
          <w:i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Premesso che il MIUR - Ufficio di Gabinetto - con nota prot. n. 9248 GM del 14 novembre 2008, ha fornito le seguenti indicazioni riguardanti le richieste di patrocinio da parte delle Istituzioni Scolastiche:</w:t>
      </w:r>
      <w:r>
        <w:rPr>
          <w:color w:val="000000"/>
          <w:sz w:val="32"/>
          <w:szCs w:val="32"/>
        </w:rPr>
        <w:br/>
        <w:br/>
      </w:r>
      <w:r>
        <w:rPr>
          <w:i/>
          <w:color w:val="000000"/>
          <w:sz w:val="32"/>
          <w:szCs w:val="32"/>
        </w:rPr>
        <w:t>"Giungono a questo Gabinetto sempre più frequenti richieste di patrocinio per iniziative realizzate da Istituzioni Scolastiche. Poiché le Istituzioni Scolastiche, sia pur dotate di autonomia funzionale e di personalità giuridica, costituiscono pur sempre articolazioni organizzative interne del Ministero dell'Istruzione, dell'Università e della Ricerca, si è giunti alla determinazione che le manifestazioni medesime, se pur degne di apprezzamento, non abbiano bisogno di essere supportate dal sostegno del Ministero. Il patrocinio, infatti, è istituto più ampiamente applicabile ad iniziative promosse da enti ed istituzioni esterne delle quali si condividono finalità e contenuti. Tali caratteristiche non sono riscontrabili nelle scuole, nelle quali la coerenza fra attività e fini istituzionali è, per definizione, presente".</w:t>
      </w:r>
    </w:p>
    <w:p>
      <w:pPr>
        <w:pStyle w:val="Heading3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Si comunica che:</w:t>
      </w:r>
    </w:p>
    <w:p>
      <w:pPr>
        <w:pStyle w:val="NormaleWeb"/>
        <w:numPr>
          <w:ilvl w:val="0"/>
          <w:numId w:val="2"/>
        </w:numPr>
        <w:spacing w:before="280" w:after="280"/>
        <w:rPr/>
      </w:pPr>
      <w:r>
        <w:rPr>
          <w:rStyle w:val="StrongEmphasis"/>
          <w:sz w:val="32"/>
          <w:szCs w:val="32"/>
        </w:rPr>
        <w:t>Le domande di patrocinio possono essere proposte da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istituzioni pubbliche, da sole o anche in collaborazione con Enti o Associazion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organismi privati ad alta rappresentatività. L’alta rappresentatività deve essere attestata o dal numero di iscritti, che deve essere una quota significativa della categoria di riferimento, oppure dalla appartenenza ad una struttura organizzativa con elevata diffusione sul territorio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 xml:space="preserve">soggetti privati che realizzino l’iniziativa, per la quale richiedono il patrocinio dell’ Ufficio Scolastico Regionale per la Campania, su commissione o con il contributo finanziario di un ente pubblico. </w:t>
      </w:r>
    </w:p>
    <w:p>
      <w:pPr>
        <w:pStyle w:val="NormaleWeb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rStyle w:val="StrongEmphasis"/>
          <w:sz w:val="32"/>
          <w:szCs w:val="32"/>
        </w:rPr>
        <w:t>Le domande di patrocinio sono prese in considerazione soltanto per iniziativ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ratuite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he si svolgono in un periodo di tempo determinato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attinenti alle materie di competenza di questo Ufficio Scolastico Regionale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aventi carattere regionale o sub/regionale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ignificative sia per la rilevanza che per la qualità dei contenuti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he non si esauriscano nell’ambito interno del soggetto che le promuove, ma abbiano una rilevanza esterna di particolare significato  sul territorio.</w:t>
      </w:r>
      <w:r>
        <w:rPr>
          <w:rStyle w:val="StrongEmphasis"/>
          <w:color w:val="000000"/>
          <w:sz w:val="32"/>
          <w:szCs w:val="32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rStyle w:val="StrongEmphasis"/>
          <w:sz w:val="32"/>
          <w:szCs w:val="32"/>
        </w:rPr>
        <w:t>Non possono essere accolte domande di patrocinio per iniziative ch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ottendono attività lucrative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otrebbero direttamente o indirettamente configurarsi come promozione di marchi di fabbrica o di determinati prodotti commerciali, ditte, aziende, ecc…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i propongono come raccolta di fondi anche se indirizzati a fini filantropici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bbiano una dimensione nazionale o interregionale: il patrocinio per tali iniziative deve essere richiesto all’Ufficio di Gabinetto del Ministero della Pubblica Istruzione – Viale Trastevere, 76 a – 00153 Roma.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N.B.:</w:t>
      </w:r>
      <w:r>
        <w:rPr>
          <w:color w:val="000000"/>
          <w:sz w:val="32"/>
          <w:szCs w:val="32"/>
        </w:rPr>
        <w:t xml:space="preserve"> non si possono concedere più patrocini da parte di uffici della stessa amministrazione (Uffici Centrali e Territoriali del Ministero dell’Istruzione, dell’Università e della Ricerca), per una medesima iniziativa. 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eWeb"/>
        <w:ind w:left="360" w:hanging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di richiesta</w:t>
      </w:r>
    </w:p>
    <w:p>
      <w:pPr>
        <w:pStyle w:val="NormaleWeb"/>
        <w:numPr>
          <w:ilvl w:val="0"/>
          <w:numId w:val="2"/>
        </w:numPr>
        <w:spacing w:before="280" w:after="28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La domanda di patrocinio deve essere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redatta su carta intestata del soggetto richiedente secondo l’allegato modello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ottoscritta dal legale rappresentante del soggetto richiedente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dirizzata al Direttore Generale dell’Ufficio Scolastico Regionale per la Campania, via Ponte della Maddalena, 55 – 80100 Napoli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inviata rispettando i tempi tecnici necessari per istruire e definire la pratica (indicativamente il tempo occorrente  è di 20 giorni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ompleta di sintetica relazione e idonea documentazione che attesti la rilevanza e la qualità dei contenuti dell’iniziativa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corredata, nel caso di domande presentate da organismi privati altamente rappresentativi, di documentazione idonea ad attestare la elevata rappresentatività del soggetto che promuove l’iniziativa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orredata, nel caso di soggetti privati che realizzino l’iniziativa su commissione o con il contributo finanziario di enti pubblici, di documentazione utile ad attestare l’avvenuta assegnazione del contributo finanziario per l’iniziativa. </w:t>
      </w:r>
    </w:p>
    <w:p>
      <w:pPr>
        <w:pStyle w:val="Normal"/>
        <w:spacing w:before="0" w:after="24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Modalità di risposta</w:t>
      </w:r>
    </w:p>
    <w:p>
      <w:pPr>
        <w:pStyle w:val="Normal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concessione  o il diniego motivato alla concessione del patrocinio verranno comunicati da parte dell’ufficio competente entro 20 giorni dall’arrivo della richiesta.</w:t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32"/>
          <w:szCs w:val="32"/>
        </w:rPr>
        <w:t>Si rammenta che, in presenza di Protocolli d’Intesa, Convenzioni o forme di collaborazione da parte di questo Ufficio o di Istituzioni Scolastiche, il patrocinio morale non verrà accordato in quanto l’iniziativa per cui viene richiesto non ha necessità di un ulteriore supporto.</w:t>
      </w:r>
    </w:p>
    <w:p>
      <w:pPr>
        <w:pStyle w:val="Normal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apoli, 24.11.2009</w:t>
      </w:r>
    </w:p>
    <w:p>
      <w:pPr>
        <w:pStyle w:val="Normal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– 081.5576.6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aps/>
      <w:color w:val="710700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904238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/>
      <w:bCs/>
      <w:strike w:val="false"/>
      <w:dstrike w:val="false"/>
      <w:color w:val="000000"/>
      <w:sz w:val="17"/>
      <w:szCs w:val="17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000000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11:00Z</dcterms:created>
  <dc:creator>DI CRISTO GENNARO</dc:creator>
  <dc:description/>
  <cp:keywords/>
  <dc:language>en-US</dc:language>
  <cp:lastModifiedBy>M.I.U.R.</cp:lastModifiedBy>
  <cp:lastPrinted>2009-11-12T12:30:00Z</cp:lastPrinted>
  <dcterms:modified xsi:type="dcterms:W3CDTF">2009-11-24T11:53:00Z</dcterms:modified>
  <cp:revision>21</cp:revision>
  <dc:subject/>
  <dc:title>                                                 </dc:title>
</cp:coreProperties>
</file>