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 - N. 1058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6 luglio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Secondo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"Gara nazionale per gli istituti tecnici per l’informatica indirizzo ABACUS 2009".</w:t>
            </w:r>
          </w:p>
        </w:tc>
      </w:tr>
    </w:tbl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 informano le SS.LL. che Il MIUR -  Dipartimento per l'istruzione,  Direzione generale per gli ordinamenti scolastici - Uff. l, con nota del 6 febbraio 2009  Prot. AOODGOS n. 1161, ha dato notizia della gara nazionale per gli alunni degli istituti professionali e tecnici, edizione 2009.</w:t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’Istituto Tecnico Industriale “C. Zuccante” di Venezia/Mestre  ha ricevuto l'incarico di organizzare la gara per </w:t>
      </w:r>
      <w:r>
        <w:rPr>
          <w:rFonts w:cs="Times New Roman" w:ascii="Times New Roman" w:hAnsi="Times New Roman"/>
          <w:b/>
          <w:sz w:val="28"/>
          <w:szCs w:val="28"/>
        </w:rPr>
        <w:t>l’indirizzo informatico – ABAC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a gara si svolgerà nei giorni 2 (mercoledì) e 3 (giovedì) del mese di dicembre 2009 e sarà articolata in due prove della durata di 5 ore che verteranno sui programmi previsti dal progetto Abacus per il quarto  anno.</w:t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 ricorda che alla gara sono ammessi a partecipare gli allievi che nel corrente anno scolastico hanno ottenuto la promozione alla quinta classe degli Istituti tecnici corsi ABACUS.</w:t>
      </w:r>
    </w:p>
    <w:p>
      <w:pPr>
        <w:pStyle w:val="Testonorma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l   programma   organizzativo   e   le   disposizioni   relative   al   soggiorno   saranno   comunicati successivamente. </w:t>
      </w:r>
    </w:p>
    <w:p>
      <w:pPr>
        <w:pStyle w:val="Testonorma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ricorda che, in base alla predetta nota ministeriale, le spese di viaggio e soggiorno degli alunni e degli accompagnatori sono a carico degli Istituti di provenienza, e che ogni Istituto dovrà provvedere a versare all’Istituto “C.Zuccante” la quota di partecipazione di € 150,00, per ogni alunno che sarà iscritto alla gara, utilizzando le seguenti coordinate bancarie:</w:t>
      </w:r>
      <w:r>
        <w:rPr>
          <w:rFonts w:cs="Times New Roman" w:ascii="Times New Roman" w:hAnsi="Times New Roman"/>
          <w:b/>
          <w:sz w:val="28"/>
          <w:szCs w:val="28"/>
        </w:rPr>
        <w:t>IBAN: IT 20 S 06345 02010 06700007101B</w:t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Ulteriori   successive   informazioni   saranno   pubblicate   sul   sito   dell’   Istituto, all’indirizzo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uccante.it/info/GaraNazionale/index.as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e saranno fornite alle scuole che potranno utilizzare il seguente indirizzo di posta elettronica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garanazionale@zuccante.i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contattando il Referente d'Istituto per il progetto che è il prof. Carlo Salvagno.</w:t>
      </w:r>
    </w:p>
    <w:p>
      <w:pPr>
        <w:pStyle w:val="Testonorma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li Istituti interessati ad intervenire alla gara potranno restituire compilata la scheda di adesione allegata entro il </w:t>
      </w:r>
      <w:r>
        <w:rPr>
          <w:rFonts w:cs="Times New Roman" w:ascii="Times New Roman" w:hAnsi="Times New Roman"/>
          <w:b/>
          <w:sz w:val="28"/>
          <w:szCs w:val="28"/>
        </w:rPr>
        <w:t>30 settembre 2009</w:t>
      </w:r>
      <w:r>
        <w:rPr>
          <w:rFonts w:cs="Times New Roman" w:ascii="Times New Roman" w:hAnsi="Times New Roman"/>
          <w:sz w:val="28"/>
          <w:szCs w:val="28"/>
        </w:rPr>
        <w:t xml:space="preserve"> e comunicare i dati dell’allievo entro il </w:t>
      </w:r>
      <w:r>
        <w:rPr>
          <w:rFonts w:cs="Times New Roman" w:ascii="Times New Roman" w:hAnsi="Times New Roman"/>
          <w:b/>
          <w:sz w:val="28"/>
          <w:szCs w:val="28"/>
        </w:rPr>
        <w:t>31 ottobre 2009</w:t>
      </w:r>
      <w:r>
        <w:rPr>
          <w:rFonts w:cs="Times New Roman" w:ascii="Times New Roman" w:hAnsi="Times New Roman"/>
          <w:sz w:val="28"/>
          <w:szCs w:val="28"/>
        </w:rPr>
        <w:t xml:space="preserve"> restituendo compilata la scheda candidato allegata.</w:t>
      </w:r>
    </w:p>
    <w:p>
      <w:pPr>
        <w:pStyle w:val="Testonorma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SS.LL. sono pregate di dare ampia diffusione alla presente nota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L’occasione  è gradita per porgere i  più cordiali saluti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F/to       Alberto Bottin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Allegati: scheda di adesione alla gara nazionale e scheda candidato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ccante.it/info/GaraNazionale/index.asp" TargetMode="External"/><Relationship Id="rId4" Type="http://schemas.openxmlformats.org/officeDocument/2006/relationships/hyperlink" Target="mailto:itcparini.lecco@tin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08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7-09T09:16:00Z</dcterms:modified>
  <cp:revision>8</cp:revision>
  <dc:subject/>
  <dc:title>GRAZIA</dc:title>
</cp:coreProperties>
</file>