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 xml:space="preserve">Ministero dell’Istruzione,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Ufficio Scolastico Regionale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ShelleyAndante BT" w:hAnsi="ShelleyAndante BT" w:cs="ShelleyAndante BT"/>
                <w:b/>
                <w:b/>
                <w:sz w:val="40"/>
                <w:szCs w:val="40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dell’ Università e della Ricerca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 xml:space="preserve">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ShelleyAndante BT" w:ascii="ShelleyAndante BT" w:hAnsi="ShelleyAndante BT"/>
                <w:b/>
                <w:sz w:val="36"/>
                <w:szCs w:val="3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AOODRCAUffDir. N. 9985                                                                Napoli, 29 giugno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i Dirigenti degli Uffici Scolastici Provinciali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della Regione Campania                                LORO SE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i Dirigenti Scolastici delle scuole di ogni ordine e grado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della Regione Campania LORO SE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Alle Segreterie Regionali dei Sindacat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del Comparto Scuola                                     LORO SED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ggetto: DM 42 dell’8 aprile 2009 - graduatorie ad esaurimento a.s. 2009/2010 – comunicazione, tramite modalità web, avvenuto conseguimento titolo abilitante o di sostegno  entro il 30 giugno 2009, fini scioglimento della riserva, di cui al Mod 1 o inserimento pieno titolo di cui al Mod 2 – indicazioni per gli aspiranti che hanno incontrato impedimenti nella compilazione dell’istanza via web – compilazione manuale modulo di domanda.</w:t>
      </w:r>
    </w:p>
    <w:p>
      <w:pPr>
        <w:pStyle w:val="Normale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  <w:sz w:val="22"/>
          <w:szCs w:val="22"/>
        </w:rPr>
        <w:t>Si trasmette in allegato la nota prot.n. AOODGPER 9547 del 25/06/2009 di pari oggetto, in uno agli allegati, con la quale si dettano disposizioni integrative relativamente alla presentazione dell’istanza ai fini dello scioglimento della riserva nella graduatoria ad esaurimen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gano le SS.LL. di dare alla presente ogni opportuna pubblicizzazione, anche mediante affissione all’alb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/to                 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" w:hAnsi="ShelleyAllegro BT" w:cs="ShelleyAllegro B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3:00Z</dcterms:created>
  <dc:creator>M.I.U.R.</dc:creator>
  <dc:description/>
  <cp:keywords/>
  <dc:language>en-US</dc:language>
  <cp:lastModifiedBy>M.I.U.R.</cp:lastModifiedBy>
  <cp:lastPrinted>2009-02-17T13:11:00Z</cp:lastPrinted>
  <dcterms:modified xsi:type="dcterms:W3CDTF">2009-06-29T10:25:00Z</dcterms:modified>
  <cp:revision>5</cp:revision>
  <dc:subject/>
  <dc:title> </dc:title>
</cp:coreProperties>
</file>