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UFF.8  N. 9965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26 giugno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al Dirigente dell’Area Paritar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de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per i migliori lavori multimediali presentati dagli studenti agli esami di Stato – a.s. 2008-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allegato si trasmette alle SS.LL. la nota prot. ADOODRFR/6004 del 9 giugno 2009 DELL’Ufficio Scolastico Regionale per il Friuli Venezia Giulia con la quale viene riproposto, anche per il corrente anno scolastico, il Concorso in oggetto. </w:t>
      </w:r>
    </w:p>
    <w:p>
      <w:pPr>
        <w:pStyle w:val="NormaleWeb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In base alle scadenze previste nell’allegato bando, si sollecitano i Presidenti delle Commissioni d’esame ad individuare uno o più lavori multimediali da trasmettere, entro il </w:t>
      </w:r>
      <w:r>
        <w:rPr>
          <w:b/>
          <w:sz w:val="32"/>
          <w:szCs w:val="32"/>
          <w:u w:val="single"/>
        </w:rPr>
        <w:t>31 luglio 2009</w:t>
      </w:r>
      <w:r>
        <w:rPr>
          <w:sz w:val="28"/>
          <w:szCs w:val="28"/>
        </w:rPr>
        <w:t>, a cura della scuola, a questo Ufficio Scolastico Regionale per la Campania – Via Ponte della Maddalena, 55 Napoli – terzo piano – stanza 407.</w:t>
      </w:r>
    </w:p>
    <w:p>
      <w:pPr>
        <w:pStyle w:val="Normale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a presente nota.</w:t>
      </w:r>
    </w:p>
    <w:p>
      <w:pPr>
        <w:pStyle w:val="NormaleWeb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F/to 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0:22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9-06-29T11:40:00Z</dcterms:modified>
  <cp:revision>7</cp:revision>
  <dc:subject/>
  <dc:title>GRAZIA</dc:title>
</cp:coreProperties>
</file>