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ADESIONE E ATTESTATO DI PARTECIPA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97560" cy="47498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043430" cy="47498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687705" cy="45529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Attestato di Partecipazione 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 attesta che il Prof/La Prof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me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pito Telefonico Persona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pito e-mail persona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partecipato al conveg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anaging Change &amp; Developing Creativity: Opportunities and Options  through CL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 29 Giugno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so l’Istituto Superiore “Alfano I” di Salern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lle ore 18: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e ore 20: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nuto dal Prof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vid Marsh dell’Università di Helsink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erno 29 Giugno 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1" w:hanging="4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l Dirigente  Scolastico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tt. Antonio Lep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10:00Z</dcterms:created>
  <dc:creator>M.I.U.R.</dc:creator>
  <dc:description/>
  <cp:keywords/>
  <dc:language>en-US</dc:language>
  <cp:lastModifiedBy>M.I.U.R.</cp:lastModifiedBy>
  <cp:lastPrinted>2009-06-10T15:15:00Z</cp:lastPrinted>
  <dcterms:modified xsi:type="dcterms:W3CDTF">2009-06-10T13:16:00Z</dcterms:modified>
  <cp:revision>4</cp:revision>
  <dc:subject/>
  <dc:title>SCHEDA DI ADESIONE E ATTESTATO DI PARTECIPAZIONE</dc:title>
</cp:coreProperties>
</file>