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9304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5 giugno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 xml:space="preserve">Convegno  “Content and Language Integrated Learning” - </w:t>
            </w:r>
          </w:p>
        </w:tc>
      </w:tr>
    </w:tbl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ab/>
        <w:t xml:space="preserve"> </w:t>
      </w:r>
      <w:r>
        <w:rPr>
          <w:sz w:val="28"/>
          <w:szCs w:val="28"/>
        </w:rPr>
        <w:t xml:space="preserve">Si comunica alle SS.LL. che il giorno 29 Giugno 2009 presso l’Istituto di Istruzione Superiore “Alfano I” di Salerno, con inizio alle ore 18,30, si terrà un convegno sulla tematica C.L.I.L </w:t>
      </w:r>
      <w:r>
        <w:rPr>
          <w:b/>
          <w:sz w:val="28"/>
          <w:szCs w:val="28"/>
        </w:rPr>
        <w:t>(Content and Language Integrated Learning)</w:t>
      </w:r>
      <w:r>
        <w:rPr>
          <w:sz w:val="28"/>
          <w:szCs w:val="28"/>
        </w:rPr>
        <w:t xml:space="preserve"> che, per la sua trasversalità alle modalità di apprendimento in generale ed a quelle di insegnamento di una lingua straniera in particolare, sarà di sicuro interesse per gli insegnanti di ogni ordine e grado sia di lingua straniera che di altre discipline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’incontro sarà tenuto dal Prof. David Marsh dell’Università di Helsinki, figura di spicco nel campo delle CLIL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Considerato che la partecipazione all’evento è a numero chiuso, a causa della capienza dell’aula magna (max 150-200 persone), i docenti interessati alla eventuale partecipazione dovranno far pervenire la loro scheda di adesione (che fungerà, controfirmata dal Dirigente Scolastico dell’Istituto che ospita l’iniziativa, anche da Attestato di Partecipazione) entro il </w:t>
      </w:r>
      <w:r>
        <w:rPr>
          <w:b/>
          <w:sz w:val="28"/>
          <w:szCs w:val="28"/>
        </w:rPr>
        <w:t>25 Giugno 2009</w:t>
      </w:r>
      <w:r>
        <w:rPr>
          <w:sz w:val="28"/>
          <w:szCs w:val="28"/>
        </w:rPr>
        <w:t xml:space="preserve"> al seguente indirizzo e-mail:</w:t>
      </w:r>
    </w:p>
    <w:p>
      <w:pPr>
        <w:pStyle w:val="Normal"/>
        <w:rPr/>
      </w:pPr>
      <w:hyperlink r:id="rId3">
        <w:r>
          <w:rPr>
            <w:rStyle w:val="InternetLink"/>
            <w:sz w:val="28"/>
            <w:szCs w:val="28"/>
          </w:rPr>
          <w:t>preside@alfano1.i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er ulteriori informazioni di carattere pedagogico/didattico sulla tematica dell’incontro e sulla sua organizzazione, è possibile fare riferimento al Prof. Ernesto D’Acunto – e-mail: </w:t>
      </w:r>
      <w:hyperlink r:id="rId4">
        <w:r>
          <w:rPr>
            <w:rStyle w:val="InternetLink"/>
            <w:sz w:val="28"/>
            <w:szCs w:val="28"/>
          </w:rPr>
          <w:t>ernestodacunto@email.it</w:t>
        </w:r>
      </w:hyperlink>
      <w:r>
        <w:rPr>
          <w:sz w:val="28"/>
          <w:szCs w:val="28"/>
        </w:rPr>
        <w:t xml:space="preserve"> .</w:t>
      </w:r>
    </w:p>
    <w:p>
      <w:pPr>
        <w:pStyle w:val="NormaleWeb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eside@alfano1.it" TargetMode="External"/><Relationship Id="rId4" Type="http://schemas.openxmlformats.org/officeDocument/2006/relationships/hyperlink" Target="mailto:ernestodacunto@email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0:07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6-16T11:58:00Z</dcterms:modified>
  <cp:revision>10</cp:revision>
  <dc:subject/>
  <dc:title>GRAZIA</dc:title>
</cp:coreProperties>
</file>