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2"/>
          <w:szCs w:val="56"/>
        </w:rPr>
      </w:pPr>
      <w:r>
        <w:rPr>
          <w:rFonts w:cs="Palace Script MT;Kunstler Script" w:ascii="Palace Script MT;Kunstler Script" w:hAnsi="Palace Script MT;Kunstler Script"/>
          <w:sz w:val="52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2"/>
          <w:szCs w:val="56"/>
        </w:rPr>
      </w:pPr>
      <w:r>
        <w:rPr>
          <w:rFonts w:cs="Palace Script MT;Kunstler Script" w:ascii="Palace Script MT;Kunstler Script" w:hAnsi="Palace Script MT;Kunstler Script"/>
          <w:sz w:val="52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4 – N. 1949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0 dicembre 2009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  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Concorso “Donne per le  donne – Donne e lavoro”-  anno scolastico 2009-2010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Tahoma" w:ascii="Tahoma" w:hAnsi="Tahoma"/>
        </w:rPr>
        <w:tab/>
      </w:r>
      <w:r>
        <w:rPr>
          <w:sz w:val="24"/>
          <w:szCs w:val="24"/>
        </w:rPr>
        <w:t xml:space="preserve">Si comunica alle SS.LL. che il MIUR,  sotto l’Alto Patrocinio del Presidente della Repubblica, ha indetto, per l’a.s. 2009-10, la 3^ edizione del Concorso Nazionale </w:t>
      </w:r>
      <w:r>
        <w:rPr>
          <w:b/>
          <w:i/>
          <w:sz w:val="24"/>
          <w:szCs w:val="24"/>
        </w:rPr>
        <w:t>“Donne per le Donne”</w:t>
      </w:r>
      <w:r>
        <w:rPr>
          <w:sz w:val="24"/>
          <w:szCs w:val="24"/>
        </w:rPr>
        <w:t xml:space="preserve"> 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sta terza edizione del Concorso è dedicata al tema </w:t>
      </w:r>
      <w:r>
        <w:rPr>
          <w:b/>
          <w:i/>
          <w:sz w:val="24"/>
          <w:szCs w:val="24"/>
        </w:rPr>
        <w:t xml:space="preserve">“Donne e lavoro” </w:t>
      </w:r>
      <w:r>
        <w:rPr>
          <w:sz w:val="24"/>
          <w:szCs w:val="24"/>
        </w:rPr>
        <w:t>in considerazione del fatto che le donne, in ogni tempo, hanno rappresentato, con il proprio lavoro, sostegno e risorsa determinanti per il mantenimento della famiglia, svolgendo un ruolo talvolta  scarsamente valorizzato, rispetto a quello maschil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nostra Costituzione sancisce la parità formale tra i sessi di fronte alla legge e sul lavoro (Art. 29) e riconosce la pari dignità sociale di tutti i cittadini (Art. 3), senza distinzione di sesso, di razza, di lingua, di religione, di opinioni politiche, di condizioni personali e sociali,confermando, alla donna lavoratrice, gli stessi diritti e, a parità di lavoro, le stesse retribuzioni che spettano al lavoratore (Art. 37). </w:t>
      </w:r>
      <w:r>
        <w:rPr>
          <w:bCs/>
          <w:sz w:val="24"/>
          <w:szCs w:val="24"/>
        </w:rPr>
        <w:t>In realtà, il cammino da fare, verso la concreta parità di diritti, deve compiere ancora un lungo percors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Con la 3^ edizione l’iniziativa intende stimolare la riflessione degli studenti e delle studentesse sul valore delle diversità e sull’importanza, nella nostra società, di una partecipazione corresponsabile fra uomini e donne, nel rispetto dell'altro come valore universale e fondamento giuridico, etico e sociale della nostra Costituzion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In questa dimensione,  il concorso </w:t>
      </w:r>
      <w:r>
        <w:rPr>
          <w:b/>
          <w:i/>
          <w:sz w:val="24"/>
          <w:szCs w:val="24"/>
        </w:rPr>
        <w:t>“Il coraggio delle donne – Donne e lavoro”</w:t>
      </w:r>
      <w:r>
        <w:rPr>
          <w:sz w:val="24"/>
          <w:szCs w:val="24"/>
        </w:rPr>
        <w:t xml:space="preserve"> vuole contribuire  a  mantenere vivo il ricordo dell’impegno e del sacrificio delle donne a favore della pace, della giustizia e dell’ affermazione dei diritti umani e il loro contributo alla crescita e allo sviluppo dell’umanità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l Concorso, di cui si allegano il Bando/Regolamento e la scheda di partecipazione, è rivolto a tutti gli studenti delle scuole di ogni ordine e grado.  La partecipazione al concorso implica la produzione di un’opera  a scelta tra i seguenti due settori disciplinar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ello storico-documentale, con la realizzazione di saggi, racconti elaborati, ec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ello artistico-espresivo, con la realizzazione di brani musicali, opere pittoriche, grafiche, fotografiche, ecc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Come precisato nel Regolamento, la premiazione delle nove migliori opere con premi in danaro, come da bando, </w:t>
      </w:r>
      <w:r>
        <w:rPr>
          <w:b/>
          <w:sz w:val="24"/>
          <w:szCs w:val="24"/>
        </w:rPr>
        <w:t>(tre per ogni ordine di studi)</w:t>
      </w:r>
      <w:r>
        <w:rPr>
          <w:sz w:val="24"/>
          <w:szCs w:val="24"/>
        </w:rPr>
        <w:t xml:space="preserve">  avverrà l’8 Marzo 2010 in occasione della Giornata Internazionale della Donna, alla presenza del Presidente della Repubblic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li elaborati, unitamente alla scheda di presentazione, dovranno pervenire entro il </w:t>
      </w:r>
      <w:r>
        <w:rPr>
          <w:b/>
          <w:sz w:val="24"/>
          <w:szCs w:val="24"/>
        </w:rPr>
        <w:t>10 gennaio 2010</w:t>
      </w:r>
      <w:r>
        <w:rPr>
          <w:sz w:val="24"/>
          <w:szCs w:val="24"/>
        </w:rPr>
        <w:t xml:space="preserve">  a questo Ufficio – Via Ponte della Maddalena, 55 – Napoli – terzo piano- stanza 407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In considerazione della rilevanza storica, culturale  e sociale della ricorrenza, le </w:t>
      </w:r>
      <w:r>
        <w:rPr>
          <w:b/>
          <w:sz w:val="24"/>
          <w:szCs w:val="24"/>
        </w:rPr>
        <w:t xml:space="preserve">SS. </w:t>
      </w:r>
      <w:r>
        <w:rPr>
          <w:sz w:val="24"/>
          <w:szCs w:val="24"/>
        </w:rPr>
        <w:t>LL. sono pregate di assicurare la più ampia diffusione del Regolamento del Concorso tra il  personale docente e gli allievi per una loro riflessione sulla tematica in  oggetto e per un’auspicabile partecipazione al concors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Per Il Direttore General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f/to dott.ssa Luciana Astolf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rkAvenue BT">
    <w:charset w:val="00"/>
    <w:family w:val="auto"/>
    <w:pitch w:val="default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ParkAvenue BT" w:hAnsi="ParkAvenue BT;ParkAvenue BT" w:eastAsia="Times New Roman" w:cs="ParkAvenue BT;ParkAvenue B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975"/>
    </w:pPr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07:00Z</dcterms:created>
  <dc:creator>GRAZIA</dc:creator>
  <dc:description/>
  <cp:keywords/>
  <dc:language>en-US</dc:language>
  <cp:lastModifiedBy>M.I.U.R.</cp:lastModifiedBy>
  <cp:lastPrinted>2009-12-07T11:35:00Z</cp:lastPrinted>
  <dcterms:modified xsi:type="dcterms:W3CDTF">2009-12-14T11:11:00Z</dcterms:modified>
  <cp:revision>20</cp:revision>
  <dc:subject/>
  <dc:title>GRAZIA</dc:title>
</cp:coreProperties>
</file>