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67"/>
      </w:tblGrid>
      <w:tr>
        <w:trPr/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Dir. N. 12270</w:t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 24 agost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dell’Infanzia, Primarie e Secondarie di I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>Piano di interventi e di finanziamenti per la realizzazione di progetti nazionali e locali nel campo dello studio delle lingue e delle tradizioni culturali appartenenti ad una minoranza linguistica (Legge 15 dicembre 1999, n. 482 art. 5)  Esercizio finanziario 200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In allegato si trasmette la nota MIUR - circolare n.70 - prot. 8100/R.U./U del 24 luglio 2009  Dipartimento per l’Istruzione – Direzione Generale per gli Ordinamenti, con la quale vengono diramate alle SS.LL. le indicazioni relative alla partecipazione all’iniziativa in oggetto con allegati il Formulario e la Scheda di Progetto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Le SS.LL. sono invitate sottoporre agli OO.CC. delle scuole l’eventuale partecipazione al’iniziativa nel rispetto delle modalità illustrate nella predetta nota e della scadenza di partecipazione fissata al </w:t>
      </w:r>
      <w:r>
        <w:rPr>
          <w:b/>
          <w:sz w:val="24"/>
          <w:u w:val="single"/>
        </w:rPr>
        <w:t>10 ottobre 2009</w:t>
      </w:r>
      <w:r>
        <w:rPr>
          <w:sz w:val="24"/>
        </w:rPr>
        <w:t xml:space="preserve">. 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6:10:00Z</dcterms:created>
  <dc:creator>GRAZIA</dc:creator>
  <dc:description/>
  <cp:keywords/>
  <dc:language>en-US</dc:language>
  <cp:lastModifiedBy>M.I.U.R.</cp:lastModifiedBy>
  <dcterms:modified xsi:type="dcterms:W3CDTF">2009-08-25T12:30:00Z</dcterms:modified>
  <cp:revision>4</cp:revision>
  <dc:subject/>
  <dc:title>GRAZIA</dc:title>
</cp:coreProperties>
</file>