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769"/>
      </w:tblGrid>
      <w:tr>
        <w:trPr/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UffDir. N. 12269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4 agost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59"/>
      </w:tblGrid>
      <w:tr>
        <w:trPr/>
        <w:tc>
          <w:tcPr>
            <w:tcW w:w="48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delle Scuole Primarie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: “Facciamo la Pace”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 trasmette alle SS.LL. il bando del concorso “Facciamo la Pace”trasmesso dal Dipartimento per l’Istruzione – Direzione Generale per lo Studente del MIUR,  indetto in concomitanza con la Marcia Mondiale per la Pace e la non Violenza e rivolto agli alunni delle III^ classi delle scuole secondarie di I° grado con lo scopo di sensibilizzare la non violenza tra le giovani generazioni.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4"/>
          <w:szCs w:val="24"/>
        </w:rPr>
        <w:t>Gli elaborati prodotti potranno essere scritti, sottoforma di brevi articoli di massimo una pagina, in formato audio- video oppure lavoro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fotografic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>In allegato alla presente si trasmette, unitamente al bando, la scheda di partecipazione al concorso con tutte le informazioni utili per l’ adesio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Le SS.LL. sono invitate a sottoporre all’attenzione degli  OO.CC. della scuola la presente nota in fase di redazione del Piano per l’Offerta Formativa per l’a.s. 2009-10.  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37:00Z</dcterms:created>
  <dc:creator>GRAZIA</dc:creator>
  <dc:description/>
  <cp:keywords/>
  <dc:language>en-US</dc:language>
  <cp:lastModifiedBy>M.I.U.R.</cp:lastModifiedBy>
  <dcterms:modified xsi:type="dcterms:W3CDTF">2009-08-25T12:31:00Z</dcterms:modified>
  <cp:revision>3</cp:revision>
  <dc:subject/>
  <dc:title>GRAZIA</dc:title>
</cp:coreProperties>
</file>