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201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7/E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29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3/c   del   7 marzo 2013                                     con il quale si è costituita la Commissione giudicatrice del concorso per il personale docente nella scuola secondaria di I e II grado –  AmbitoK07A ( A036 – A037 )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prot. n. AOODRCA Uff. Dir. 2577/U del 2/4/2013 con il quale alla docente Cassese Rosa veniva revocata la nomina quale componente della commissione giudicatrice del concorso per il personale docente nella scuola secondaria di I e II grado classe A03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i Baldi Gianfranca, nata a Cava de’ Tirreni il 4/10/1961 alla nomina quale componente della commissione giudicatrice del concorso per il personale docente nella scuola secondaria di I e II grado classe A037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 segretario per la classe di concorso A036 Tirri Bernardino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Art. 1) La  1° e la 2° commissione giudicatrice del concorso Ambito K07A ( A036 – A037 ) sono così compos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 Coordinatore: CELARDO RO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N. IOMMELLI DI AVERS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1° Commissione A037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GRIFONI DOMENIC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E CRISTOFARO DONA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ART. C. LEVI DI EB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LIARDI PATRIZ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S. E. VITTORINI DI NAPOLI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FOSCHINO PASQUALE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° Commissione A036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Presidente: CIAGLIA AD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collocato a ripos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D’ACUNTO MARIA IMMACOLAT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P. MUNARI DI ACERR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 SPERANZA DANIE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L. P. MAZZINI DI NAPOLI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ESPOSITO CAR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i/>
      <w:color w:val="000000"/>
      <w:sz w:val="24"/>
      <w:szCs w:val="24"/>
      <w:lang w:val="it-IT" w:bidi="ar-SA"/>
    </w:rPr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4:00Z</dcterms:created>
  <dc:creator>M.I.U.R.</dc:creator>
  <dc:description/>
  <cp:keywords/>
  <dc:language>en-US</dc:language>
  <cp:lastModifiedBy>M.I.U.R.</cp:lastModifiedBy>
  <cp:lastPrinted>2013-04-04T11:08:00Z</cp:lastPrinted>
  <dcterms:modified xsi:type="dcterms:W3CDTF">2013-04-09T09:17:00Z</dcterms:modified>
  <cp:revision>4</cp:revision>
  <dc:subject/>
  <dc:title> </dc:title>
</cp:coreProperties>
</file>