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9/e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9/b   del   15 febbraio 2013                                     con il quale si è costituita la Commissione giudicatrice del concorso per il personale docente nella scuola secondaria di I e II grado Classe di concorso A0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prof . D’Ambra Luigi, nato a Napoli il 15/3/1950 nominato componente della 1° commissione giudicatrice del concorso per il personale docente nella scuola secondaria di I e II grado ClasseA0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prof. Maglio, nato a Napoli il 9/3/1972 nominato componente della 2° commissione giudicatrice del concorso per il personale docente nella scuola secondaria di I e II grado Classe A0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prot. n. AOODRCAR.U. 1193/U/9/d del 18/3/2014 con il quale veniva annullata la nomina quale componente della 3° commissione giudicatrice del concorso per il personale docente nella scuola secondaria di I e II grado Classe A017 alla docente Landi Lucia, nata a Salerno il 29/6/1964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segretario Capozzolo Arse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Per i motivi di cui in premessa, le Commissioni giudicatrici del concorso per il personale docente nella scuola secondaria di I e II grado Classe di concorso A017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MUTO ANNUNZIA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TI E. MEDI DI SAN GIORGIO A CREMAN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FORMICOLA CARME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IS FERMI DI MONTESARCH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ORGILLO LID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S BACHELET DI CASER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GOGLIA ANTONIET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G CARLI DI CASAL DI PRINCIPE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ROCCO ENRI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PIA SANNIN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OPPOLA P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 SIAN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ARINELLI GIANCAR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G A. M. DE’ LIGUORI DI SANT’AGATA DEI GOT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DI NARDO ANGEL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C. L. DA VINCI DI CASER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NUNZIATA MARIO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 –ITG MASULLO TETHI DI N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TRUSIO ATTIL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 ANTONIO ESPOSITO FERRAIOL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Segretario: SILVANO GIUSEPPE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6:00Z</dcterms:created>
  <dc:creator>M.I.U.R.</dc:creator>
  <dc:description/>
  <cp:keywords/>
  <dc:language>en-US</dc:language>
  <cp:lastModifiedBy>M.I.U.R.</cp:lastModifiedBy>
  <cp:lastPrinted>2013-04-09T11:34:00Z</cp:lastPrinted>
  <dcterms:modified xsi:type="dcterms:W3CDTF">2013-04-09T09:36:00Z</dcterms:modified>
  <cp:revision>2</cp:revision>
  <dc:subject/>
  <dc:title> </dc:title>
</cp:coreProperties>
</file>