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12/f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2/c   del   8 marzo 2013                                     con il quale si è costituita la Commissione giudicatrice del concorso per il personale docente nella scuola secondaria di I e II grado Ambito K08A ( A038 – A047 – A049 )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E </w:t>
      </w:r>
      <w:r>
        <w:rPr>
          <w:sz w:val="24"/>
          <w:szCs w:val="24"/>
        </w:rPr>
        <w:t>le rinunce del prof. Maione Raffaele, nato a Napoli il 1/10/1958 e della prof.ssa Ricciardi Margherita, nata a Capua il 21/7/1967 nominati componenti della 1° commissione giudicatrice del concorso per il personale docente nella scuola secondaria di I e II grado Classe A047 – A049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ab/>
        <w:t>il decreto prot. n. AOODRCA R.U. 1193/U/12/e del 18/3/2013 con il quale veniva annullata la nomina quale componente della 1° commissione giudicatrice del concorso per il personale docente nella scuola secondaria di I e II grado Classe A047 – A049 al docente Ruocco Raffele, nato a Gragnano il 21/2/1959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 Per i motivi di cui in premessa, la Commissione giudicatrice del concorso per il personale docente nella scuola secondaria di I e II grado Ambito K08A ( A0438 – A047 – A049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mbito: MISSO GIUSEP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038/A049: MARESCA CATEL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S. DON MILANI DI GRAGN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OMPAGNONE ASSUN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LIC. SC. SEGRE’ DI MARAN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VITIELLO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C. EINAUDI-GIORDANO DI SAN GIUSEPPE VESUV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BORTONE CONCET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S. FERMI DI MONTESARCH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ASAPULLA GIUSEPP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S. M. ROCCO DI AFRAG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SARDARO FRANCES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SIS CONTI DI AVER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ASCUCCI ANGEL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LIVATIN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Segretario: VARRIALE ANNA M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047/A049: MASCIA LUCIA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.S. CASANOVA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DE STEFANO SABA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PSAR RUSSO DI CICC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SCHETTINO BRUNEL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TI FERM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ARRETTA RAFFAE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MIRANDA DI FRATTAMAGGIOR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GERMINO ANTON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in pen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NOVIELLO GIUSEPPE RENA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ART, DI SAN LEUC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IOTTA MICHELINA MADDALE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GALILE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3° Commissione</w:t>
      </w:r>
      <w:r>
        <w:rPr>
          <w:sz w:val="24"/>
          <w:szCs w:val="24"/>
        </w:rPr>
        <w:t>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LIBERTINO CARME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PSAR CAVALCANT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AMA VAN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E LUCA GIOVANN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S. M. SERAO DI POMIGLIANO D’AR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MATTIUCCI RAFAEL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13:00Z</dcterms:created>
  <dc:creator>M.I.U.R.</dc:creator>
  <dc:description/>
  <cp:keywords/>
  <dc:language>en-US</dc:language>
  <cp:lastModifiedBy>M.I.U.R.</cp:lastModifiedBy>
  <dcterms:modified xsi:type="dcterms:W3CDTF">2013-04-09T10:13:00Z</dcterms:modified>
  <cp:revision>2</cp:revision>
  <dc:subject/>
  <dc:title> </dc:title>
</cp:coreProperties>
</file>