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2/d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2/b   del   15 febbraio 2013                                     con il quale si è costituita la Commissione giudicatrice del concorso per il personale docente nella scuola secondaria di I e II grado Classe di concorso A01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 </w:t>
      </w:r>
      <w:r>
        <w:rPr>
          <w:sz w:val="24"/>
          <w:szCs w:val="24"/>
        </w:rPr>
        <w:t>la rinuncia del dirigente scolastico Santarcangelo Carmela, nata a Torre del Greco il 12/4/1966 nominata presidente di una commissione giudicatrice del concorso per il personale docente nella scuola secondaria di I e II grado Classe di concorso A019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Le  commissioni giudicatrici del concorso per il personale docente nella scuola secondaria di I e II grado Classe di concorso A019 sono così composte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NUZZI MICHE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a ripos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ROSA ROS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EO TEN. C.C. M. PITTONI DI PAGA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ASALA FRANCESC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BENEVEN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UTOL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AROFAL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 UNIVERSITA’ PARTHENOPE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NDI WALTER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IS EINAUDI DI CERVINA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ANTANIELLO SERG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– ITG MASULLO-TETHI DI NOL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I GENI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UNIVERSITA’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EZZA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. E. CARUS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RLATO ALESSAND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S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MEROLA FILIPP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FERRARO MARIA LUI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 T. VOLTA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 LUCA LORELLA RI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AR DI TE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: FACCHIANO RI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2:00Z</dcterms:created>
  <dc:creator>M.I.U.R.</dc:creator>
  <dc:description/>
  <cp:keywords/>
  <dc:language>en-US</dc:language>
  <cp:lastModifiedBy>M.I.U.R.</cp:lastModifiedBy>
  <dcterms:modified xsi:type="dcterms:W3CDTF">2013-04-09T09:42:00Z</dcterms:modified>
  <cp:revision>2</cp:revision>
  <dc:subject/>
  <dc:title> </dc:title>
</cp:coreProperties>
</file>