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10/e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0/c   del   7 marzo 2013                                     con il quale si è costituita la Commissione giudicatrice del concorso per il personale docente nella scuola secondaria di I e II grado Ambito K05A ( A345 – A346 )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la prof.ssa  Straziota Maria, nato a Monopoli il 18/7/1962 nominata componente della 2° commissione giudicatrice del concorso per il personale docente nella scuola secondaria di I e II grado Classe A345 – A34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creto prot. n. AOODRCA R.U. 1193/U/10/d del 18/3/2014 con il quale veniva annullata alla docente Longobardi Concetta, nata a Napoli il 23/7/1959, la nomina quale componente della commissione giudicatrice del concorso per il personale docente nella scuola secondaria di I e II grado Classe A345 – A34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la docente Pizzuti Patrizia, nata a Vitulazio il 26/1/1961 quale componente della commissione giudicatrice del concorso per il personale docente nella scuola secondaria di I e II grado Classe A345 – A346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La 1° e la 2° commissione giudicatrice del concorso per il personale docente nella scuola secondaria di I e II grado (A345 – A346) sono così composte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TARANTO ST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S. M. U. FOSCOLO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° </w:t>
      </w:r>
      <w:r>
        <w:rPr>
          <w:b/>
          <w:sz w:val="24"/>
          <w:szCs w:val="24"/>
        </w:rPr>
        <w:t>Commissione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Presidente: NICOLELLA LAURA ORS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IT. A. VOLTA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AMATO GELSOMINA (A345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PSAR CAVALCANTI DI NAPOLI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Componente: NATALE GABRIELLA ( A346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ST. MAG. S. PIZZI DI CAPU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NAPPI FELIC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L. C. A. ROSMINI DI PALMA CAMPAN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ANGRISANI ANNABEL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CAPORALE DI ACER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UBALDI PATRIZ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E. KANT DI MELITO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6:00Z</dcterms:created>
  <dc:creator>M.I.U.R.</dc:creator>
  <dc:description/>
  <cp:keywords/>
  <dc:language>en-US</dc:language>
  <cp:lastModifiedBy>M.I.U.R.</cp:lastModifiedBy>
  <dcterms:modified xsi:type="dcterms:W3CDTF">2013-04-09T10:37:00Z</dcterms:modified>
  <cp:revision>3</cp:revision>
  <dc:subject/>
  <dc:title> </dc:title>
</cp:coreProperties>
</file>