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fldChar w:fldCharType="begin"/>
      </w:r>
      <w:r>
        <w:rPr>
          <w:b/>
        </w:rPr>
        <w:instrText xml:space="preserve"> LINK PBrush "C:\\WINWORD\\LAVORO\\LOGO.BMP" "" \a \p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drawing>
          <wp:inline distT="0" distB="0" distL="0" distR="0">
            <wp:extent cx="8890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Ministero dell’Istruzione dell’Università e della Ricerca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Ufficio Scolastico Regionale per la Campania</w:t>
      </w:r>
    </w:p>
    <w:p>
      <w:pPr>
        <w:pStyle w:val="Heade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45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4889"/>
      </w:tblGrid>
      <w:tr>
        <w:trPr/>
        <w:tc>
          <w:tcPr>
            <w:tcW w:w="97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. n.  AOODRCA R.U. 1193/U/4/b                                               Napoli, 9 april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ecreto MIUR del Direttore Generale per il personale scolastico n. 82 del 24 settembre 2012  relativo all’indizione dei concorsi a posti e cattedre, per titoli ed esami, finalizzati al reclutamento del personale docente nelle scuole dell’infanzia, primaria, secondaria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M. 91 del 23/11/2012 relativo ai requisiti dei componenti delle commissioni giudicatrici dei concorsi per titoli ed esami per l’accesso ai ruoli del personale docente della scuola dell’infanzia, primaria, secondaria di I e II grad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92 del 23/11/2012 relativa alla formazione delle commissioni giudicatrici dei concorsi per titoli ed esami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O.M. n. 4 dell’01/02/2013 che ha sostituito il comma 8 dell’art. 2 dell’O.M. 92 del 23/11/2012 nel seguente modo: “</w:t>
      </w:r>
      <w:r>
        <w:rPr>
          <w:i/>
          <w:sz w:val="24"/>
          <w:szCs w:val="24"/>
        </w:rPr>
        <w:t>In caso di mancanza di aspiranti, il Direttore Generale dell’U.S.R. competente nomina direttamente i presidenti e i componenti assicurando la partecipazione alle commissioni giudicatrici di esperti di comprovata esperienza nelle materie di concorso scelti prioritariamente tra coloro in possesso dei requisiti previsti dagli artt. 2 e 3 del decreto. Restano comunque valide le cause di incompatibilità previste dal medesimo decreto</w:t>
      </w:r>
      <w:r>
        <w:rPr>
          <w:sz w:val="24"/>
          <w:szCs w:val="24"/>
        </w:rPr>
        <w:t>”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’elenco di cui ai sorteggi degli aspiranti alla nomina quali presidenti, commissari e membri aggregati per le commissioni giudicatrici del concorso del personale docente effettuati in data 22/01/2013 e pubblicati il 24/01/2013 sul sito ministerial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01/2013 che ha riaperto i termini per la presentazione delle domande quali componenti delle commissioni giudicatric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01/02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M. n. 91/2012 dei componenti da nominare;</w:t>
      </w:r>
    </w:p>
    <w:p>
      <w:pPr>
        <w:pStyle w:val="Normal"/>
        <w:ind w:left="851" w:hanging="851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comma 11 dell’art. 404 del Decreto Legislativo 16/4/94 n. 297 che prevede: “ </w:t>
      </w:r>
      <w:r>
        <w:rPr>
          <w:i/>
          <w:sz w:val="24"/>
          <w:szCs w:val="24"/>
        </w:rPr>
        <w:t>qualora il numero dei concorrenti sia superiore a 500, le commissioni sono integrate, seguendo le medesime modalità di scelta, con tre altri componenti , di cui uno può essere scelto tra i dirigenti scolastici, per ogni gruppo di 500 o frazione di 500 concorrenti.”</w:t>
      </w:r>
      <w:r>
        <w:rPr>
          <w:sz w:val="24"/>
          <w:szCs w:val="24"/>
        </w:rPr>
        <w:t xml:space="preserve"> In tal caso ( comma 12 ) “ </w:t>
      </w:r>
      <w:r>
        <w:rPr>
          <w:i/>
          <w:sz w:val="24"/>
          <w:szCs w:val="24"/>
        </w:rPr>
        <w:t>si costituiscono in sottocommissioni, alle quali è preposto il presidente della commissione originaria, che, a sua volta, è integrata da un altro componente e si trasforma in sottocommissione, in modo che il presidente possa assicurare il coordinamento di tutte le sottocommissioni  costituite “</w:t>
      </w:r>
      <w:r>
        <w:rPr>
          <w:sz w:val="24"/>
          <w:szCs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D.G. prot.  AOODRCA R.U 1193/U/11/a   del   18 febbraio 2013                                     con il quale si è costituita la Commissione giudicatrice del concorso per il personale docente nella scuola secondaria di I e II grado Ambito K02A ( A029 – A030 );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rinuncia del segretario Matto Alberigo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Art. 1)Per i motivi di cui in premessa, la Commissione giudicatrice del concorso per il personale docente nella scuola secondaria di I e II grado Ambito K02A ( A029 – A030 ) è così costituita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idente: NAPOLITANO CARMELA MARIA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irigente Scolastico presso: 1° C. D. DI NOL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ROZZA ROSA ( A029 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I.T. PACIOLI DI SANT’ANASTASIA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Componente: MUZIO LUIGI (A030 )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Docente presso: S. M. FALCONE DI VOLLA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Segretario</w:t>
      </w:r>
      <w:r>
        <w:rPr>
          <w:sz w:val="24"/>
          <w:szCs w:val="24"/>
        </w:rPr>
        <w:t>:  DE STEFANO NATAL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ETTORE GENERA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ego Bouch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i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i/>
      <w:color w:val="000000"/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0:00Z</dcterms:created>
  <dc:creator>M.I.U.R.</dc:creator>
  <dc:description/>
  <cp:keywords/>
  <dc:language>en-US</dc:language>
  <cp:lastModifiedBy>M.I.U.R.</cp:lastModifiedBy>
  <dcterms:modified xsi:type="dcterms:W3CDTF">2013-04-09T10:38:00Z</dcterms:modified>
  <cp:revision>4</cp:revision>
  <dc:subject/>
  <dc:title> </dc:title>
</cp:coreProperties>
</file>