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VII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. - Sezioni Primavera per l’a. s. 2012/201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irc. USR per la Campania prot. n. del /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>ai sensi della circolare della Direzione Generale dell’U. S. R. per la Campania, prot. n.9293 del 25/10/2012 e dell’Accordo quadro sancito nella Conferenza Unificata Stato, Regioni, Autonomie locali del 7 ottobre 2010, così come recepito nel decreto direttoriale del 23/10/2012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di euro …………………………… per l’attivazione di una sezione primavera</w:t>
      </w:r>
      <w:r>
        <w:rPr/>
        <w:t>, di cui alla legge 27 dicembre 2006 n. 296, comma  630, art. 1, per l’anno scolastico 2012 / 2013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>A)   prosecuzione dell’attività socio educativa già avviata nell’anno scolastico 2011 /2012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>B)   nuova iniziativa e ampliamento dell’offerta formativa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PR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2/2013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…………………  e terminano il giorno …………………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……ore</w:t>
      </w:r>
      <w:r>
        <w:rPr/>
        <w:t xml:space="preserve">, dalle ….……….. alle ……………… per ….. giorni a settimana. Il sabato è di  .…………ore, dalle ….……….. alle ……………… </w:t>
      </w:r>
    </w:p>
    <w:p>
      <w:pPr>
        <w:pStyle w:val="Normal"/>
        <w:jc w:val="both"/>
        <w:rPr/>
      </w:pPr>
      <w:r>
        <w:rPr/>
        <w:t>4) - I locali sono in regola con le certificazioni di rito in materia di sicurezza e idoneità igienico sanitaria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 / bambino è di mq. ………… per spazio interno e di mq. ……………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>8) - Nell’anno scolastico 2011/2012, nella sede di ……………………….………………………… ha regolarmente funzionato una sezione primavera con nr. ……..…..bambini di età compresa tra 24 e 36 mesi, con inizio attività il ……………………………… e termine il ……………, con orario giornaliero di ore …………..dalle ……….….. alle …...………. per nr. …….…gg. a settimana, e dalle ……….….. alle …...………. il sabato, finanziata con il contributo del MIUR di euro ……………………………………………….…………………………………….. e del  Comune di …................................................................... di euro ………………………………………………</w:t>
      </w:r>
    </w:p>
    <w:p>
      <w:pPr>
        <w:pStyle w:val="Normal"/>
        <w:jc w:val="both"/>
        <w:rPr/>
      </w:pPr>
      <w:r>
        <w:rPr/>
        <w:t xml:space="preserve">9) - Di essere in possesso di autorizzazione al funzionamento della sezione primavera per l’anno scolastico 2012/2013 rilasciata dal Comune di …………………..……………………………….……. con prot. …..………….. del ……………………….., per nr. ……… bambini iscritti di età compresa tra 24 e 36 mesi, con orario giornaliero di …………… ore, dalle …..……………. alle ……….…………, per …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  <w:t>di riservarsi di trasmettere l’autorizzazione comunale al funzionamento per l’a. s. 2012 / 2013, richiesta al Comune di …………………………………………..……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getto educativo - didattic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dell’autorizzazione comunale per il funzionamento a. s. 2012/13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della richiesta di autorizzazione comunale per il funzionamento a. s. 2011/12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enco nominativo dei bambini iscritti e frequentanti con data di nascita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certificazioni riguardanti i locali (planimetria, agibilità, igienicità, antincend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’erogazione del contributo si comunicano i seguent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fiscal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2:00Z</dcterms:created>
  <dc:creator>M.I.U.R.</dc:creator>
  <dc:description/>
  <cp:keywords/>
  <dc:language>en-US</dc:language>
  <cp:lastModifiedBy>M.I.U.R.</cp:lastModifiedBy>
  <cp:lastPrinted>2009-12-23T10:43:00Z</cp:lastPrinted>
  <dcterms:modified xsi:type="dcterms:W3CDTF">2012-10-25T06:32:00Z</dcterms:modified>
  <cp:revision>8</cp:revision>
  <dc:subject/>
  <dc:title>Alla Direzione Generale dell’USR per la Campania</dc:title>
</cp:coreProperties>
</file>