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9994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8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2016 del 04/02/2009 di questa Direzione Generale, concernente le disposizioni operative per il riconoscimento della parità alle istituzioni scolastiche per l’A.S. 2009/2010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il riconoscimento della parità scolastica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seguito elencate </w:t>
      </w:r>
      <w:r>
        <w:rPr>
          <w:b/>
        </w:rPr>
        <w:t>non viene riconosciuto</w:t>
      </w:r>
      <w:r>
        <w:rPr/>
        <w:t xml:space="preserve"> lo status di scuola paritaria, ai sensi dell’art.1, comma 2 della Legge 10 marzo 2000, n.62, a decorrere dall’anno scolastico 2009/2010. Il mancato riconoscimento dello status di scuola paritaria sarà notificato a ciascuna istituzione scolastica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CUOLA DELL’INFANZIA</w:t>
        <w:tab/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2671"/>
        <w:gridCol w:w="2732"/>
        <w:gridCol w:w="479"/>
      </w:tblGrid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V. AMATO CERES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mbriani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osel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MBO MIX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Picardo 3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ola Serr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EROPOLI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 De Nicola 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LETIC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a Libertà 4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PUZZOL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ibertà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dalon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HOUS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Francesco d'Assisi 5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ragon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PPITY-HOPS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. D'Agnese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dimonte Mates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CRO CUOR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ma 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nataro maggior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INCANTESIM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Zoli 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Nicola La strad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CARE PER CRESCER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taino 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Maria a Vic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PER L'INFANZIA GIROTOND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etro Nenni 3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SIRENETT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lizzi 3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t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EEN PARK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rcivescovo A. Del Giudice 2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GRILLO PARLANT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Resina 308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cola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I PASHA'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nzoni 4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inor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UB DELL'INFANZI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icinale Amodio 2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 BOSC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o San Nicola 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GRILLO PARLANT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ntecitra trav. S.Rocc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MBO SAPIENS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ssetti 5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gnano di 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ILI MATARAZZO NAPOLI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ito 1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M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sillipo 38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MONDO DEI SOGNI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o Tutti i Santi 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RE CECILI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uonomo 39 - 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GREEN PARK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ta Lucia 97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NI E TOPOLIN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sa 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ICCOLO MOND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ielli 137 - 13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Giuseppe ves.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NEYLAND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imitero 6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QUILON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olino 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. VERGINE ADDOLORATA E DELLA CROC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mizi 2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ERVATORIO SANTA ROSALI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onaster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ran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NNIE THE POOH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ichelangelo Buonarroti 12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Egidio Montalbi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ASA DEI FOLLETTI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.Abignente 3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r>
        <w:rPr/>
        <w:t>SCUOLE PRIMARIE</w:t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2671"/>
        <w:gridCol w:w="2732"/>
        <w:gridCol w:w="479"/>
      </w:tblGrid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POLLETTI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sale di sopra 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oro superior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RDEN BABY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rindisi 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 di Princip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 PICCOLE PESTI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Kennedy 8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pull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 BOSC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o San Nicola 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RIMENTO 20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rispi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RE CECILI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uonomo 39 - 4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ECONDARIE DI PRIMO GRADO</w:t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2671"/>
        <w:gridCol w:w="2732"/>
        <w:gridCol w:w="479"/>
      </w:tblGrid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 D'ERRIC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i pini nord - loc. Varcatur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 in Campani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Heading2"/>
        <w:rPr/>
      </w:pPr>
      <w:r>
        <w:rPr/>
        <w:t>SCUOLE SECONDARIE DI SECONDO GRADO</w:t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2671"/>
        <w:gridCol w:w="2732"/>
        <w:gridCol w:w="479"/>
      </w:tblGrid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 "AURORA" CORSO SERALE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lpidio Ienco angolo n.4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odrise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 G.FILANGIERI - ITC IGE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nrico Caruso 4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 G.FILANGIERI - ITI INFORMATIC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Enrico Caruso 4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S. VANVITELLI - ITI INFORMATICA TRIENNIO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Libertà Trv. Labriola 16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o Evangelist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"DEI MAR"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e ginestre - Parco Sagittari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nuovo di 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IST. L.STEFANINI - ITC IGE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riola II trv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nuovo di Napoli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"SAN FRANCESCO"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arano 2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 di Stabi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ICASSO - ITI INFORMATICA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Sena 193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CLASSICO "DON BOSCO"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mbuci 25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im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OLISPEC. ANTONIO IERVOLINO - ITC IGEA POM.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Nicola angolo Via S.Antoni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 POLISPEC. ANTONIO IERVOLINO - LIC. SCIENT. POM.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Nicola angolo Via S.Antoni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G (POMERIDIANO) "F. DE ANDRE'"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a libertà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to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Alberto Bottino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7:00Z</dcterms:created>
  <dc:creator>antonio.pagano</dc:creator>
  <dc:description/>
  <cp:keywords/>
  <dc:language>en-US</dc:language>
  <cp:lastModifiedBy>M.I.U.R.</cp:lastModifiedBy>
  <cp:lastPrinted>2008-06-30T14:12:00Z</cp:lastPrinted>
  <dcterms:modified xsi:type="dcterms:W3CDTF">2009-06-29T09:38:00Z</dcterms:modified>
  <cp:revision>10</cp:revision>
  <dc:subject/>
  <dc:title> </dc:title>
</cp:coreProperties>
</file>