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Ufficio II – Area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9988</w:t>
        <w:tab/>
        <w:tab/>
        <w:tab/>
        <w:tab/>
        <w:tab/>
        <w:tab/>
        <w:tab/>
        <w:t>Napoli, 29/06/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Agli UU.SS.PP. della Campania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l’ Ufficio per le Relazioni con il Pubblico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le OO.SS.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le Associazioni di categoria “Scuole non statali”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ll’Albo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Ai Siti Web istituzionali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Oggetto : </w:t>
      </w:r>
      <w:r>
        <w:rPr>
          <w:u w:val="single"/>
        </w:rPr>
        <w:t>Diniego inclusione nell’Elenco regionale delle scuole non paritarie - A.S. 2009/2010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b w:val="false"/>
          <w:i w:val="false"/>
          <w:sz w:val="24"/>
          <w:szCs w:val="24"/>
        </w:rPr>
        <w:t xml:space="preserve">Con l’allegato decreto collettivo prot.AOODRCA.9986 del 29/06/2009 viene disposto, in applicazione della Legge 10 marzo 2000, n.62, ed a seguito delle disposizioni impartite dal D.M. 263 del 29/11/2007 e dal D.M. 82 del 10/10/2008, il diniego all’inclusione nell’Elenco regionale delle Scuole non paritarie per le Istituzioni scolastiche  che, avendone fatto richiesta, sono risultate prive dei necessari requisiti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                    </w:t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            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ott.ssa M.T. De L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53:00Z</dcterms:created>
  <dc:creator>antonio.pagano</dc:creator>
  <dc:description/>
  <cp:keywords/>
  <dc:language>en-US</dc:language>
  <cp:lastModifiedBy>M.I.U.R.</cp:lastModifiedBy>
  <cp:lastPrinted>2008-06-30T08:51:00Z</cp:lastPrinted>
  <dcterms:modified xsi:type="dcterms:W3CDTF">2009-06-29T09:10:00Z</dcterms:modified>
  <cp:revision>5</cp:revision>
  <dc:subject/>
  <dc:title> </dc:title>
</cp:coreProperties>
</file>