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 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II – Area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9986</w:t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29/06/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3 del 29/11/2008 recante la disciplina per l’inclusione ed il mantenimento nell’elenco regionale delle scuole non paritarie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82 del 10/10/2008;</w:t>
      </w:r>
    </w:p>
    <w:p>
      <w:pPr>
        <w:pStyle w:val="BodyText2"/>
        <w:rPr/>
      </w:pPr>
      <w:r>
        <w:rPr/>
        <w:t>Vista</w:t>
        <w:tab/>
        <w:t>la Circolare applicativa 2014 del 04/02/2009 di questa Direzione Generale, concernente le disposizioni operative per l’inclusione nell’elenco regionale delle scuole non paritarie per l’A.S. 2009/2010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l’inserimento nel predetto elenco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incompletezza, e la mancanza dei requisiti fondamentali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 xml:space="preserve">che </w:t>
      </w:r>
      <w:r>
        <w:rPr>
          <w:b/>
        </w:rPr>
        <w:t>non sussistono le condizioni richieste per l’inclusione nell’Elenco regionale delle Scuole non paritarie</w:t>
      </w:r>
      <w:r>
        <w:rPr/>
        <w:t>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080" w:hanging="1080"/>
        <w:jc w:val="both"/>
        <w:rPr/>
      </w:pPr>
      <w:r>
        <w:rPr/>
        <w:t>Art.2</w:t>
        <w:tab/>
        <w:t xml:space="preserve"> Le scuole non statali di seguito elencate </w:t>
      </w:r>
      <w:r>
        <w:rPr>
          <w:b/>
        </w:rPr>
        <w:t>non sono incluse nell’Elenco regionale delle Scuole non paritarie</w:t>
      </w:r>
      <w:r>
        <w:rPr/>
        <w:t>, a decorrere dall’anno scolastico 2009/2010. La mancata inclusione sarà notificata a ciascuna istituzione scolastica con separato provvedimento che indicherà le motivazioni che hanno portato all’emissione del provvedimento di diniego.</w:t>
      </w:r>
    </w:p>
    <w:p>
      <w:pPr>
        <w:pStyle w:val="Heading2"/>
        <w:rPr/>
      </w:pPr>
      <w:r>
        <w:rPr/>
        <w:t>SCUOLA DELL’INFANZIA</w:t>
        <w:tab/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3120"/>
        <w:gridCol w:w="2280"/>
        <w:gridCol w:w="600"/>
      </w:tblGrid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. SALVATOR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nnunziata 1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l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ILO NIDO COMUNALE PICCOLI AMIC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o Poggio Vallesana - fab. Acacia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no di Napol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COCCINELLA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rispi 9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ROLI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.Ciccarelli 2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 GIUSEPPE - IST. SACRO CUOR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eminari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agn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CLUB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Nazionale 13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fat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CCOLI FIOR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esare Battisti 8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fat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I INCONTR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.Budi 1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fat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A PRIMARIA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3120"/>
        <w:gridCol w:w="2280"/>
        <w:gridCol w:w="600"/>
      </w:tblGrid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ISOLA DEI BAMBI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lvator Rosa 2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agol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ISOLA DEI BAMBINI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Eufemia angolo via Parin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ito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ARCOBALEN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iordano Bruno 2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no di Napol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ANNI RODARI DI FUTURO PROSSIM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igliola 30-3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Sebastiano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A SECONDARIA DI SECONDO GRADO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3120"/>
        <w:gridCol w:w="2280"/>
        <w:gridCol w:w="600"/>
      </w:tblGrid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.</w:t>
            </w:r>
          </w:p>
        </w:tc>
      </w:tr>
      <w:tr>
        <w:trPr>
          <w:trHeight w:val="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UOLA COMUNALE PROFESSIONALE PER I SERVIZI ALBERGHIERI E DELLA RISTORAZIONE "SAN CRISTOFORO"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iave 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an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Alberto Bottino</w:t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52:00Z</dcterms:created>
  <dc:creator>antonio.pagano</dc:creator>
  <dc:description/>
  <cp:keywords/>
  <dc:language>en-US</dc:language>
  <cp:lastModifiedBy>M.I.U.R.</cp:lastModifiedBy>
  <cp:lastPrinted>2008-06-30T14:14:00Z</cp:lastPrinted>
  <dcterms:modified xsi:type="dcterms:W3CDTF">2009-06-29T10:00:00Z</dcterms:modified>
  <cp:revision>7</cp:revision>
  <dc:subject/>
  <dc:title> </dc:title>
</cp:coreProperties>
</file>