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zSans-HeavyItalic" w:cs="Berlin Sans FB Demi;LuzSans-HeavyItalic" w:ascii="Berlin Sans FB Demi;LuzSans-HeavyItalic" w:hAnsi="Berlin Sans FB Demi;LuzSans-HeavyItalic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;LuzSans-HeavyItalic" w:cs="Berlin Sans FB Demi;LuzSans-HeavyItalic" w:ascii="Berlin Sans FB Demi;LuzSans-HeavyItalic" w:hAnsi="Berlin Sans FB Demi;LuzSans-HeavyItalic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;LuzSans-HeavyItalic" w:ascii="Berlin Sans FB Demi;LuzSans-HeavyItalic" w:hAnsi="Berlin Sans FB Demi;LuzSans-HeavyItalic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;LuzSans-HeavyItalic" w:ascii="Berlin Sans FB Demi;LuzSans-HeavyItalic" w:hAnsi="Berlin Sans FB Demi;LuzSans-HeavyItalic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;LuzSans-HeavyItalic" w:cs="Berlin Sans FB Demi;LuzSans-HeavyItalic" w:ascii="Berlin Sans FB Demi;LuzSans-HeavyItalic" w:hAnsi="Berlin Sans FB Demi;LuzSans-HeavyItalic"/>
                <w:color w:val="000000"/>
              </w:rPr>
              <w:t xml:space="preserve">  </w:t>
            </w:r>
            <w:r>
              <w:rPr>
                <w:rFonts w:cs="Berlin Sans FB Demi;LuzSans-HeavyItalic" w:ascii="Berlin Sans FB Demi;LuzSans-HeavyItalic" w:hAnsi="Berlin Sans FB Demi;LuzSans-HeavyItalic"/>
                <w:color w:val="000000"/>
                <w:sz w:val="28"/>
                <w:szCs w:val="28"/>
              </w:rPr>
              <w:t xml:space="preserve">Ministero dell’Istruzione.                                                   </w:t>
            </w:r>
            <w:r>
              <w:rPr>
                <w:rFonts w:cs="Berlin Sans FB Demi;LuzSans-HeavyItalic" w:ascii="Berlin Sans FB Demi;LuzSans-HeavyItalic" w:hAnsi="Berlin Sans FB Demi;LuzSans-HeavyItalic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;LuzSans-HeavyItalic" w:hAnsi="Berlin Sans FB Demi;LuzSans-HeavyItalic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;LuzSans-HeavyItalic" w:ascii="Berlin Sans FB Demi;LuzSans-HeavyItalic" w:hAnsi="Berlin Sans FB Demi;LuzSans-HeavyItalic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U.S.P. di Napo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20366</w:t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1/12/200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080" w:hanging="0"/>
        <w:jc w:val="both"/>
        <w:rPr>
          <w:ins w:id="3" w:author="M.I.U.R." w:date="2008-01-02T12:05:00Z"/>
        </w:rPr>
      </w:pPr>
      <w:ins w:id="0" w:author="M.I.U.R." w:date="2008-01-02T12:05:00Z">
        <w:r>
          <w:rPr>
            <w:rFonts w:cs="Arial" w:ascii="Arial" w:hAnsi="Arial"/>
            <w:sz w:val="20"/>
            <w:szCs w:val="20"/>
          </w:rPr>
          <w:t xml:space="preserve">Ai </w:t>
        </w:r>
      </w:ins>
      <w:r>
        <w:rPr>
          <w:rFonts w:cs="Arial" w:ascii="Arial" w:hAnsi="Arial"/>
          <w:sz w:val="20"/>
          <w:szCs w:val="20"/>
        </w:rPr>
        <w:t>Gestori / Legali Rappresentanti, ed ai Coordinatori didattici</w:t>
      </w:r>
      <w:ins w:id="1" w:author="M.I.U.R." w:date="2008-01-02T12:05:00Z">
        <w:r>
          <w:rPr>
            <w:rFonts w:cs="Arial" w:ascii="Arial" w:hAnsi="Arial"/>
            <w:sz w:val="20"/>
            <w:szCs w:val="20"/>
          </w:rPr>
          <w:t xml:space="preserve"> delle scuole non statali, </w:t>
        </w:r>
      </w:ins>
      <w:r>
        <w:rPr>
          <w:rFonts w:cs="Arial" w:ascii="Arial" w:hAnsi="Arial"/>
          <w:sz w:val="20"/>
          <w:szCs w:val="20"/>
        </w:rPr>
        <w:t xml:space="preserve">paritarie e non paritarie, </w:t>
      </w:r>
      <w:ins w:id="2" w:author="M.I.U.R." w:date="2008-01-02T12:05:00Z">
        <w:r>
          <w:rPr>
            <w:rFonts w:cs="Arial" w:ascii="Arial" w:hAnsi="Arial"/>
            <w:sz w:val="20"/>
            <w:szCs w:val="20"/>
          </w:rPr>
          <w:t>di ogni ordine e grado, della provincia di Napoli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sz w:val="20"/>
          <w:szCs w:val="20"/>
          <w:u w:val="single"/>
        </w:rPr>
        <w:t>Rilevazione integrativa A.S. 2009-2010 - Adempimenti</w:t>
      </w:r>
    </w:p>
    <w:p>
      <w:pPr>
        <w:pStyle w:val="Normal"/>
        <w:rPr>
          <w:rFonts w:ascii="Arial" w:hAnsi="Arial" w:cs="Arial"/>
          <w:sz w:val="20"/>
          <w:szCs w:val="20"/>
          <w:ins w:id="5" w:author="M.I.U.R." w:date="2008-01-02T11:34:00Z"/>
        </w:rPr>
      </w:pPr>
      <w:ins w:id="4" w:author="M.I.U.R." w:date="2008-01-02T11:3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ind w:firstLine="360"/>
        <w:jc w:val="both"/>
        <w:rPr/>
      </w:pPr>
      <w:r>
        <w:rPr/>
        <w:t>Nel fare seguito alle note MIUR prot. 3614 dell’ 11/12 e prot.3750 del 18/12 (allegate), pubblicate in Intranet e sul sito ministeriale, si conferma che, c</w:t>
      </w:r>
      <w:ins w:id="6" w:author="M.I.U.R." w:date="2008-01-02T11:34:00Z">
        <w:r>
          <w:rPr/>
          <w:t xml:space="preserve">ome già avvenuto per </w:t>
        </w:r>
      </w:ins>
      <w:r>
        <w:rPr/>
        <w:t>gli anni scorsi,</w:t>
      </w:r>
      <w:ins w:id="7" w:author="M.I.U.R." w:date="2008-01-02T11:34:00Z">
        <w:r>
          <w:rPr/>
          <w:t xml:space="preserve"> la rilevazione integrativa delle </w:t>
        </w:r>
      </w:ins>
      <w:ins w:id="8" w:author="M.I.U.R." w:date="2008-01-02T11:34:00Z">
        <w:r>
          <w:rPr>
            <w:b/>
          </w:rPr>
          <w:t>scuole paritarie</w:t>
        </w:r>
      </w:ins>
      <w:ins w:id="9" w:author="M.I.U.R." w:date="2008-01-02T11:34:00Z">
        <w:r>
          <w:rPr/>
          <w:t xml:space="preserve"> e </w:t>
        </w:r>
      </w:ins>
      <w:ins w:id="10" w:author="M.I.U.R." w:date="2008-01-02T11:34:00Z">
        <w:r>
          <w:rPr>
            <w:b/>
          </w:rPr>
          <w:t>non</w:t>
        </w:r>
      </w:ins>
      <w:r>
        <w:rPr>
          <w:b/>
        </w:rPr>
        <w:t xml:space="preserve"> paritarie (</w:t>
      </w:r>
      <w:r>
        <w:rPr/>
        <w:t>di cui all’elenco regionale</w:t>
      </w:r>
      <w:r>
        <w:rPr>
          <w:b/>
        </w:rPr>
        <w:t>)</w:t>
      </w:r>
      <w:ins w:id="11" w:author="M.I.U.R." w:date="2008-01-02T11:34:00Z">
        <w:r>
          <w:rPr/>
          <w:t xml:space="preserve"> andrà effettuata, anche per l’A.S. 200</w:t>
        </w:r>
      </w:ins>
      <w:r>
        <w:rPr/>
        <w:t>9</w:t>
      </w:r>
      <w:ins w:id="12" w:author="M.I.U.R." w:date="2008-01-02T11:34:00Z">
        <w:r>
          <w:rPr/>
          <w:t>-20</w:t>
        </w:r>
      </w:ins>
      <w:r>
        <w:rPr/>
        <w:t>10</w:t>
      </w:r>
      <w:ins w:id="13" w:author="M.I.U.R." w:date="2008-01-02T11:34:00Z">
        <w:r>
          <w:rPr/>
          <w:t xml:space="preserve">, direttamente a cura delle predette istituzioni attraverso il portale SIDI, raggiungibile dal sito </w:t>
        </w:r>
      </w:ins>
      <w:hyperlink r:id="rId3">
        <w:ins w:id="14" w:author="M.I.U.R." w:date="2008-01-02T11:34:00Z">
          <w:r>
            <w:rPr>
              <w:rStyle w:val="InternetLink"/>
              <w:b/>
            </w:rPr>
            <w:t>www.pubblica.istruzione.it</w:t>
          </w:r>
        </w:ins>
      </w:hyperlink>
      <w:ins w:id="15" w:author="M.I.U.R." w:date="2008-01-02T11:34:00Z">
        <w:r>
          <w:rPr/>
          <w:t>, tramite le credenziali di accesso già r</w:t>
        </w:r>
      </w:ins>
      <w:ins w:id="16" w:author="M.I.U.R." w:date="2008-01-02T11:36:00Z">
        <w:r>
          <w:rPr/>
          <w:t xml:space="preserve">icevute ed utilizzate </w:t>
        </w:r>
      </w:ins>
      <w:r>
        <w:rPr/>
        <w:t>negli anni scorsi</w:t>
      </w:r>
      <w:ins w:id="17" w:author="M.I.U.R." w:date="2008-01-02T11:36:00Z">
        <w:r>
          <w:rPr/>
          <w:t>.</w:t>
        </w:r>
      </w:ins>
    </w:p>
    <w:p>
      <w:pPr>
        <w:pStyle w:val="Normal"/>
        <w:ind w:firstLine="360"/>
        <w:jc w:val="both"/>
        <w:rPr>
          <w:ins w:id="18" w:author="M.I.U.R." w:date="2008-01-02T12:01:00Z"/>
        </w:rPr>
      </w:pPr>
      <w:r>
        <w:rPr/>
        <w:t>Quest’anno, le Scuole che hanno trasmesso i dati d’</w:t>
      </w:r>
      <w:r>
        <w:rPr>
          <w:i/>
        </w:rPr>
        <w:t>Anagrafe studenti</w:t>
      </w:r>
      <w:r>
        <w:rPr/>
        <w:t xml:space="preserve"> utilizzando appositi pacchetti gestionali, potranno avvalersi delle modalità descritte nella nota 3614. Le altre Istituzioni scolastiche continueranno ad utilizzare la consueta procedura.</w:t>
      </w:r>
    </w:p>
    <w:p>
      <w:pPr>
        <w:pStyle w:val="Normal"/>
        <w:ind w:firstLine="360"/>
        <w:rPr>
          <w:ins w:id="21" w:author="M.I.U.R." w:date="2008-01-02T11:34:00Z"/>
        </w:rPr>
      </w:pPr>
      <w:ins w:id="19" w:author="M.I.U.R." w:date="2008-01-02T11:36:00Z">
        <w:r>
          <w:rPr/>
          <w:t xml:space="preserve"> </w:t>
        </w:r>
      </w:ins>
      <w:ins w:id="20" w:author="M.I.U.R." w:date="2008-01-02T11:34:00Z">
        <w:r>
          <w:rPr/>
          <w:t>Si fa presente quanto segue:</w:t>
        </w:r>
      </w:ins>
    </w:p>
    <w:p>
      <w:pPr>
        <w:pStyle w:val="Normal"/>
        <w:numPr>
          <w:ilvl w:val="0"/>
          <w:numId w:val="5"/>
        </w:numPr>
        <w:jc w:val="both"/>
        <w:rPr>
          <w:ins w:id="28" w:author="M.I.U.R." w:date="2008-01-02T11:34:00Z"/>
        </w:rPr>
      </w:pPr>
      <w:ins w:id="22" w:author="M.I.U.R." w:date="2008-01-02T11:34:00Z">
        <w:r>
          <w:rPr/>
          <w:t>Prima di effettuare ogni operazione di inserimento dati</w:t>
        </w:r>
      </w:ins>
      <w:ins w:id="23" w:author="M.I.U.R." w:date="2008-01-02T11:44:00Z">
        <w:r>
          <w:rPr/>
          <w:t xml:space="preserve"> è opportuno </w:t>
        </w:r>
      </w:ins>
      <w:ins w:id="24" w:author="M.I.U.R." w:date="2008-01-02T11:52:00Z">
        <w:r>
          <w:rPr/>
          <w:t>leggere la normativa di riferimento</w:t>
        </w:r>
      </w:ins>
      <w:ins w:id="25" w:author="M.I.U.R." w:date="2008-01-02T11:34:00Z">
        <w:r>
          <w:rPr/>
          <w:t xml:space="preserve">, </w:t>
        </w:r>
      </w:ins>
      <w:ins w:id="26" w:author="M.I.U.R." w:date="2008-01-02T11:53:00Z">
        <w:r>
          <w:rPr/>
          <w:t xml:space="preserve">ed </w:t>
        </w:r>
      </w:ins>
      <w:ins w:id="27" w:author="M.I.U.R." w:date="2008-01-02T11:34:00Z">
        <w:r>
          <w:rPr/>
          <w:t>è indispensabile scaricare e consultare i manuali presenti sul sito ministeriale.</w:t>
        </w:r>
      </w:ins>
    </w:p>
    <w:p>
      <w:pPr>
        <w:pStyle w:val="Normal"/>
        <w:numPr>
          <w:ilvl w:val="0"/>
          <w:numId w:val="5"/>
        </w:numPr>
        <w:jc w:val="both"/>
        <w:rPr/>
      </w:pPr>
      <w:ins w:id="29" w:author="M.I.U.R." w:date="2008-01-02T11:34:00Z">
        <w:r>
          <w:rPr/>
          <w:t>E’ opportuno scaricarsi preventivamente il modello cartaceo, compilarlo e verificare la congruità delle informazioni, prima di procedere all’inserimento dei dati on line.</w:t>
        </w:r>
      </w:ins>
    </w:p>
    <w:p>
      <w:pPr>
        <w:pStyle w:val="NormaleWeb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 operazioni di inserimento dati avranno termine il 23 gennaio.</w:t>
      </w:r>
      <w:ins w:id="30" w:author="M.I.U.R." w:date="2008-01-02T11:56:00Z">
        <w:r>
          <w:rPr>
            <w:rFonts w:cs="Times New Roman" w:ascii="Times New Roman" w:hAnsi="Times New Roman"/>
            <w:color w:val="000000"/>
            <w:sz w:val="24"/>
            <w:szCs w:val="24"/>
          </w:rPr>
          <w:br/>
          <w:br/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Novità delle schede di rilevazione 2009/2010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Quest’anno sono stati introdotti nuovi contenuti comuni a tutti gli ordini di scuola e alcuni approfondimenti limitati a specifici livelli scolastici. </w:t>
        <w:br/>
        <w:t xml:space="preserve">Si richiama l’attenzione delle scuole alla compilazione di tutte le sezioni. </w:t>
        <w:br/>
        <w:br/>
        <w:t xml:space="preserve">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vit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trodotte riguardano: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odifiche comuni a tutti gli ordini scuo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eWeb"/>
        <w:numPr>
          <w:ilvl w:val="0"/>
          <w:numId w:val="7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partenenza dell’istituto ad una rete di scuole </w:t>
      </w:r>
    </w:p>
    <w:p>
      <w:pPr>
        <w:pStyle w:val="NormaleWeb"/>
        <w:numPr>
          <w:ilvl w:val="0"/>
          <w:numId w:val="7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ova classificazione delle tipologie di disabilità </w:t>
      </w:r>
    </w:p>
    <w:p>
      <w:pPr>
        <w:pStyle w:val="NormaleWeb"/>
        <w:numPr>
          <w:ilvl w:val="0"/>
          <w:numId w:val="7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nale esterno alla scuola che partecipa al processo di integrazione degli alunni disabili </w:t>
      </w:r>
    </w:p>
    <w:p>
      <w:pPr>
        <w:pStyle w:val="NormaleWeb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 la scuola dell’infanz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eWeb"/>
        <w:numPr>
          <w:ilvl w:val="0"/>
          <w:numId w:val="2"/>
        </w:numPr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lassi con numero di alunni superiori a 15 (solo scuole paritarie) </w:t>
      </w:r>
    </w:p>
    <w:p>
      <w:pPr>
        <w:pStyle w:val="NormaleWeb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 la scuola primar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eWeb"/>
        <w:numPr>
          <w:ilvl w:val="0"/>
          <w:numId w:val="4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zioni relative al nuovo orario settimanale per le classi prime secondo il modello previsto dal nuovo ordinamento (L.169/2008) 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lassi con numero di alunni superiori a 10 (solo scuole paritarie) </w:t>
      </w:r>
    </w:p>
    <w:p>
      <w:pPr>
        <w:pStyle w:val="NormaleWeb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 la scuola secondaria di primo gra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eWeb"/>
        <w:numPr>
          <w:ilvl w:val="0"/>
          <w:numId w:val="3"/>
        </w:numPr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ova classificazione dell’orario settimanale secondo le tre fasce di 30 ore, 36 ore e fino a 40 ore</w:t>
      </w:r>
    </w:p>
    <w:p>
      <w:pPr>
        <w:pStyle w:val="NormaleWeb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r la scuola secondaria di secondo gra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eWeb"/>
        <w:numPr>
          <w:ilvl w:val="0"/>
          <w:numId w:val="6"/>
        </w:numPr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o di alunni per indirizzo di studio </w:t>
      </w:r>
    </w:p>
    <w:p>
      <w:pPr>
        <w:pStyle w:val="NormaleWeb"/>
        <w:numPr>
          <w:ilvl w:val="0"/>
          <w:numId w:val="6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numero di studenti che hanno frequentato i percorsi sperimentali triennali di istruzione e formazione professionale attivati nell’istituzione scolastica, viene richiesto non più per anno di nascita, ma per tipo di percorso e anno di corso (solo scuole statali). </w:t>
      </w:r>
    </w:p>
    <w:p>
      <w:pPr>
        <w:pStyle w:val="Normal"/>
        <w:rPr>
          <w:ins w:id="31" w:author="M.I.U.R." w:date="2008-01-02T12:03:00Z"/>
        </w:rPr>
      </w:pPr>
      <w:r>
        <w:rPr/>
        <w:br/>
      </w:r>
      <w:r>
        <w:rPr>
          <w:rStyle w:val="StrongEmphasis"/>
        </w:rPr>
        <w:t>Modalità di trasmissione dati</w:t>
      </w:r>
      <w:r>
        <w:rPr/>
        <w:br/>
        <w:t xml:space="preserve">Tutte le scuole – infanzia, primarie, secondarie di I grado e secondarie di II grado - trasmetteranno i dati tramite il Portale SIDI (Sistema Informativo dell’Istruzione) utilizzando le credenziali già in possesso. </w:t>
        <w:br/>
        <w:br/>
        <w:t>Si ricorda che il portale SIDI è raggiungibile dai seguenti indirizzi:</w:t>
        <w:br/>
        <w:t xml:space="preserve">sito Internet </w:t>
      </w:r>
      <w:hyperlink r:id="rId4" w:tgtFrame="_top">
        <w:r>
          <w:rPr>
            <w:rStyle w:val="InternetLink"/>
          </w:rPr>
          <w:t>http://www.pubblica.istruzione.it</w:t>
        </w:r>
      </w:hyperlink>
      <w:r>
        <w:rPr/>
        <w:t xml:space="preserve"> dove è presente il link verso il Portale SIDI</w:t>
        <w:br/>
        <w:t xml:space="preserve">portale SIDI </w:t>
      </w:r>
      <w:hyperlink r:id="rId5" w:tgtFrame="_top">
        <w:r>
          <w:rPr>
            <w:rStyle w:val="InternetLink"/>
          </w:rPr>
          <w:t>http://portale.pubblica.istruzione.it</w:t>
        </w:r>
      </w:hyperlink>
      <w:r>
        <w:rPr/>
        <w:br/>
        <w:br/>
        <w:t xml:space="preserve">Qualora le scuole non statali non fossero in possesso delle credenziali, potranno ottenere i codici di accesso seguendo le indicazioni disponibili su </w:t>
      </w:r>
      <w:hyperlink r:id="rId6" w:tgtFrame="_top">
        <w:r>
          <w:rPr>
            <w:rStyle w:val="InternetLink"/>
          </w:rPr>
          <w:t>www.pubblica.istruzione.it</w:t>
        </w:r>
      </w:hyperlink>
      <w:r>
        <w:rPr/>
        <w:t xml:space="preserve"> nella sezione Scuole – Scuole non statali alla voce “</w:t>
      </w:r>
      <w:hyperlink r:id="rId7" w:tgtFrame="_top">
        <w:r>
          <w:rPr>
            <w:rStyle w:val="InternetLink"/>
          </w:rPr>
          <w:t>SIDI: richiesta utenze</w:t>
        </w:r>
      </w:hyperlink>
      <w:r>
        <w:rPr/>
        <w:t xml:space="preserve">”. </w:t>
        <w:br/>
        <w:br/>
        <w:t>Per assistenza sugli aspetti tecnici dell’applicazione è disponibile il numero verde EDS 800 903 080. Per la gestione delle password è possibile rivolgersi, oltre che al predetto numero verde, al Referente per la sicurezza al numero 081-5576299.</w:t>
        <w:br/>
        <w:t xml:space="preserve">Solo </w:t>
      </w:r>
      <w:r>
        <w:rPr>
          <w:b/>
        </w:rPr>
        <w:t>per gli aspetti amministrativi e sui contenuti</w:t>
      </w:r>
      <w:r>
        <w:rPr/>
        <w:t xml:space="preserve"> è possibile rivolgersi al Referente provinciale. Per ulteriori chiarimenti sui contenuti delle schede di rilevazione si potrà contattare il Servizio Statistico del MIUR ai numeri 06-58493807 / 3165 / 2203. </w:t>
        <w:br/>
      </w:r>
    </w:p>
    <w:p>
      <w:pPr>
        <w:pStyle w:val="Normal"/>
        <w:numPr>
          <w:ilvl w:val="0"/>
          <w:numId w:val="5"/>
        </w:numPr>
        <w:rPr>
          <w:ins w:id="33" w:author="M.I.U.R." w:date="2008-01-02T11:34:00Z"/>
        </w:rPr>
      </w:pPr>
      <w:ins w:id="32" w:author="M.I.U.R." w:date="2008-01-02T12:03:00Z">
        <w:r>
          <w:rPr/>
          <w:t>Si fa presente, infine, che l’inserimento dei dati può essere fatto da una qualsiasi postazione informatica, anche non necessariamente sita presso l’Istituzione scolastica.</w:t>
        </w:r>
      </w:ins>
    </w:p>
    <w:p>
      <w:pPr>
        <w:pStyle w:val="Normal"/>
        <w:numPr>
          <w:ilvl w:val="0"/>
          <w:numId w:val="5"/>
        </w:numPr>
        <w:rPr>
          <w:ins w:id="35" w:author="M.I.U.R." w:date="2008-01-02T11:34:00Z"/>
        </w:rPr>
      </w:pPr>
      <w:ins w:id="34" w:author="M.I.U.R." w:date="2008-01-02T11:34:00Z">
        <w:r>
          <w:rPr/>
          <w:t>Per ulteriori informazioni il Referente risponde al n.081-5576577 (fax 081-5576554).</w:t>
        </w:r>
      </w:ins>
    </w:p>
    <w:p>
      <w:pPr>
        <w:pStyle w:val="Normal"/>
        <w:numPr>
          <w:ilvl w:val="0"/>
          <w:numId w:val="5"/>
        </w:numPr>
        <w:rPr/>
      </w:pPr>
      <w:ins w:id="36" w:author="M.I.U.R." w:date="2008-01-02T11:34:00Z">
        <w:r>
          <w:rPr/>
          <w:t>Per eventuali difficoltà di carattere tecnico</w:t>
        </w:r>
      </w:ins>
      <w:ins w:id="37" w:author="M.I.U.R." w:date="2008-01-02T12:00:00Z">
        <w:r>
          <w:rPr/>
          <w:t xml:space="preserve"> </w:t>
        </w:r>
      </w:ins>
      <w:ins w:id="38" w:author="M.I.U.R." w:date="2008-01-02T11:34:00Z">
        <w:r>
          <w:rPr/>
          <w:t xml:space="preserve">è </w:t>
        </w:r>
      </w:ins>
      <w:ins w:id="39" w:author="M.I.U.R." w:date="2008-01-02T12:00:00Z">
        <w:r>
          <w:rPr/>
          <w:t>necessario</w:t>
        </w:r>
      </w:ins>
      <w:ins w:id="40" w:author="M.I.U.R." w:date="2008-01-02T11:34:00Z">
        <w:r>
          <w:rPr/>
          <w:t xml:space="preserve"> rivolgersi direttamente al numero verde del gestore informatico EDS 800-903080.</w:t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i rammenta infine che le Rilevazioni integrative rientrano tra quelle di interesse pubblico per il Paese (D.P.R. del 17/09/2007) e sono soggette ad obbligo di risposta (D.Lgs. 322/89).</w:t>
      </w:r>
    </w:p>
    <w:p>
      <w:pPr>
        <w:pStyle w:val="Normal"/>
        <w:rPr>
          <w:ins w:id="42" w:author="M.I.U.R." w:date="2008-01-02T11:34:00Z"/>
        </w:rPr>
      </w:pPr>
      <w:ins w:id="41" w:author="M.I.U.R." w:date="2008-01-02T11:34:00Z">
        <w:r>
          <w:rPr/>
        </w:r>
      </w:ins>
    </w:p>
    <w:p>
      <w:pPr>
        <w:pStyle w:val="Normal"/>
        <w:ind w:left="5664" w:firstLine="708"/>
        <w:rPr>
          <w:rFonts w:ascii="Arial" w:hAnsi="Arial" w:cs="Arial"/>
          <w:sz w:val="20"/>
          <w:szCs w:val="20"/>
          <w:ins w:id="44" w:author="M.I.U.R." w:date="2008-01-02T11:34:00Z"/>
        </w:rPr>
      </w:pPr>
      <w:ins w:id="43" w:author="M.I.U.R." w:date="2008-01-02T11:34:00Z">
        <w:r>
          <w:rPr>
            <w:rFonts w:cs="Arial" w:ascii="Arial" w:hAnsi="Arial"/>
            <w:sz w:val="20"/>
            <w:szCs w:val="20"/>
          </w:rPr>
          <w:t>Il Referente</w:t>
        </w:r>
      </w:ins>
    </w:p>
    <w:p>
      <w:pPr>
        <w:pStyle w:val="Normal"/>
        <w:ind w:left="5664" w:firstLine="708"/>
        <w:rPr>
          <w:rFonts w:ascii="Arial" w:hAnsi="Arial" w:cs="Arial"/>
          <w:sz w:val="20"/>
          <w:szCs w:val="20"/>
          <w:ins w:id="46" w:author="M.I.U.R." w:date="2008-01-02T11:34:00Z"/>
        </w:rPr>
      </w:pPr>
      <w:ins w:id="45" w:author="M.I.U.R." w:date="2008-01-02T11:34:00Z">
        <w:r>
          <w:rPr>
            <w:rFonts w:cs="Arial" w:ascii="Arial" w:hAnsi="Arial"/>
            <w:sz w:val="20"/>
            <w:szCs w:val="20"/>
          </w:rPr>
          <w:t>Adriano Ferrara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LuzSans-HeavyItal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adriano.ferrar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sa.napoli.bdp.it</w:t>
      </w:r>
    </w:hyperlink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17">
    <w:name w:val="stilemessaggiodipostaelettronica17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" TargetMode="External"/><Relationship Id="rId4" Type="http://schemas.openxmlformats.org/officeDocument/2006/relationships/hyperlink" Target="http://www.pubblica.istruzione.it/" TargetMode="External"/><Relationship Id="rId5" Type="http://schemas.openxmlformats.org/officeDocument/2006/relationships/hyperlink" Target="http://portale.pubblica.istruzione.it/" TargetMode="External"/><Relationship Id="rId6" Type="http://schemas.openxmlformats.org/officeDocument/2006/relationships/hyperlink" Target="http://www.pubblica.istruzione.it/" TargetMode="External"/><Relationship Id="rId7" Type="http://schemas.openxmlformats.org/officeDocument/2006/relationships/hyperlink" Target="http://www.pubblica.istruzione.it/gestione_utenze_ns/introduzione.s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riano.ferrara@istruzione.it" TargetMode="External"/><Relationship Id="rId2" Type="http://schemas.openxmlformats.org/officeDocument/2006/relationships/hyperlink" Target="http://www.csa.napoli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50:00Z</dcterms:created>
  <dc:creator>antonio.pagano</dc:creator>
  <dc:description/>
  <cp:keywords/>
  <dc:language>en-US</dc:language>
  <cp:lastModifiedBy>rizzmari</cp:lastModifiedBy>
  <cp:lastPrinted>2009-12-21T10:33:00Z</cp:lastPrinted>
  <dcterms:modified xsi:type="dcterms:W3CDTF">2009-12-22T08:50:00Z</dcterms:modified>
  <cp:revision>2</cp:revision>
  <dc:subject/>
  <dc:title> </dc:title>
</cp:coreProperties>
</file>