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a Direzione Generale dell’USR per la Campania</w:t>
      </w:r>
    </w:p>
    <w:p>
      <w:pPr>
        <w:pStyle w:val="Normal"/>
        <w:jc w:val="right"/>
        <w:rPr/>
      </w:pPr>
      <w:r>
        <w:rPr/>
        <w:t>Ufficio II</w:t>
      </w:r>
    </w:p>
    <w:p>
      <w:pPr>
        <w:pStyle w:val="Normal"/>
        <w:jc w:val="right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  <w:t>e, p.c.</w:t>
      </w:r>
    </w:p>
    <w:p>
      <w:pPr>
        <w:pStyle w:val="Normal"/>
        <w:jc w:val="right"/>
        <w:rPr/>
      </w:pPr>
      <w:r>
        <w:rPr/>
        <w:t>All’Ufficio Scolastico Provinciale di 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Comune di…………………………………….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contributo finanziario per progetto sperimentale ampliamento offerta formativa rivolta a bambini da due a tre anni di età . - Sezioni Primavera per l’a. s. 2009/2010.</w:t>
      </w:r>
    </w:p>
    <w:p>
      <w:pPr>
        <w:pStyle w:val="Normal"/>
        <w:jc w:val="both"/>
        <w:rPr/>
      </w:pPr>
      <w:r>
        <w:rPr/>
        <w:t>Circ. USR per la Campania prot. n.20515 del 23/12/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scuola dell’infanzia statale  …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scuola dell’infanzia paritaria …………………………………..…………………………………………</w:t>
      </w:r>
    </w:p>
    <w:p>
      <w:pPr>
        <w:pStyle w:val="Normal"/>
        <w:jc w:val="both"/>
        <w:rPr/>
      </w:pPr>
      <w:r>
        <w:rPr/>
        <w:t>asilo nido comunale / privato  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con sede in ………………………………………………………………..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>ai sensi della circolare della Direzione Generale dell’U. S. R. per la Campania, prot. n.20515 del 23/12/2009 e dell’Accordo quadro sancito nella Conferenza Unificata Stato, Regioni, Autonomie Locali del 29 ottobre 2009, così come recepito nel decreto dirigenziale del 23/12/2009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/>
      </w:pPr>
      <w:r>
        <w:rPr/>
        <w:t>CHIEDE</w:t>
      </w:r>
    </w:p>
    <w:p>
      <w:pPr>
        <w:pStyle w:val="Normal"/>
        <w:ind w:left="-100" w:firstLine="100"/>
        <w:jc w:val="both"/>
        <w:rPr/>
      </w:pPr>
      <w:r>
        <w:rPr/>
        <w:t>l’assegnazione di un contributo di euro ……………………………….………………………………….</w:t>
      </w:r>
    </w:p>
    <w:p>
      <w:pPr>
        <w:pStyle w:val="Normal"/>
        <w:ind w:left="-100" w:firstLine="100"/>
        <w:jc w:val="both"/>
        <w:rPr/>
      </w:pPr>
      <w:r>
        <w:rPr/>
        <w:t xml:space="preserve">per: l’attivazione di nr. ……..… sezione/i primavera di cui alla legge 27 dicembre 2006 n. 296, comma  </w:t>
      </w:r>
    </w:p>
    <w:p>
      <w:pPr>
        <w:pStyle w:val="Normal"/>
        <w:ind w:left="-100" w:firstLine="100"/>
        <w:jc w:val="both"/>
        <w:rPr/>
      </w:pPr>
      <w:r>
        <w:rPr/>
        <w:t>630, art. 1, per l’anno scolastico 2009 / 2010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>A)   prosecuzione dell’attività socio educativa iniziata nell’anno scolastico 2008 /2009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>B)   nuova iniziativa e ampliamento dell’offerta formativa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ai sensi degli artt. 46, 47 e 48 del DPR 445 del 28/12/2000, consapevole delle sanzioni penali cui va incontro in caso di dichiarazione  mendace, dichiara sotto la personale responsabilità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’attività socio educativa della/e sezione/i primavera per l’anno scolastico 2008 /2009 si svolge nella sede ………………………………..………………………………………………………. </w:t>
      </w:r>
    </w:p>
    <w:p>
      <w:pPr>
        <w:pStyle w:val="Normal"/>
        <w:ind w:left="720" w:hanging="0"/>
        <w:jc w:val="both"/>
        <w:rPr/>
      </w:pPr>
      <w:r>
        <w:rPr/>
        <w:t xml:space="preserve">con numero ………… bambini iscritti di età compresa tra 24 e 36 mesi </w:t>
      </w:r>
    </w:p>
    <w:p>
      <w:pPr>
        <w:pStyle w:val="Normal"/>
        <w:ind w:left="720" w:hanging="0"/>
        <w:jc w:val="both"/>
        <w:rPr/>
      </w:pPr>
      <w:r>
        <w:rPr/>
        <w:t>le attività iniziano il ……………………………  e terminano il ………………………………</w:t>
      </w:r>
    </w:p>
    <w:p>
      <w:pPr>
        <w:pStyle w:val="Normal"/>
        <w:ind w:left="720" w:hanging="0"/>
        <w:jc w:val="both"/>
        <w:rPr/>
      </w:pPr>
      <w:r>
        <w:rPr/>
        <w:t>l’orario giornaliero è di  .…………ore, dalle ….……….. alle ……………… per gg. ………….. a settiman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locali sono in regola con le certificazioni di rito in materia di sicurezza e idoneità igienico sanitaria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rapporto spazio / bambino è di mq. ………… per spazio interno e di mq. …………… per spazio estern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892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900"/>
        <w:gridCol w:w="1900"/>
        <w:gridCol w:w="222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progetto educativo didattico si ispira a criteri di qualità pedagogica, rispettosi dell’età dei bambin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ll’anno scolastico 2008/2009, nella sede di ……………………….………………………… ha regolarmente funzionato una sezione primavera con nr. ……..…..bambini di età compresa tra 24 e 36 mesi, con inizio attività il ……………………………… e termine il ……………, con orario giornaliero di ore …………..dalle ……….….. alle …...………. per nr. …….………..…gg. a settimana, finanziata con il contributo del MIUR di euro …………………………….…………………………………….. e del  Comune di ….............................................. di euro …………………………………………….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essere in possesso di autorizzazione al funzionamento della sezione primavera, anno scolastico 2008/2009, rilasciata dal Comune di ………………………………………………. con prot. …………………….. del …………………………….., per un orario giornaliero di ………… ore, dalle ……………….alle …………, per ……………. giorni a settimana; </w:t>
      </w:r>
    </w:p>
    <w:p>
      <w:pPr>
        <w:pStyle w:val="Normal"/>
        <w:ind w:left="720" w:hanging="0"/>
        <w:jc w:val="both"/>
        <w:rPr/>
      </w:pPr>
      <w:r>
        <w:rPr/>
        <w:t>oppure,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i NON essere in possesso di autorizzazione comunale al funzionamento per l’a. s. 2008 /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essere in possesso di autorizzazione al funzionamento della sezione primavera per l’anno scolastico 2009/2010 rilasciata dal Comune di …………………..……………………………….……. con prot. …..………….. del ……………………….., per nr. …………………… bambini iscritti di età compresa tra 24 e 36 mesi, con orario giornaliero di …………… ore, dalle …..……………. alle ……….…………, per ………………. giorni a settimana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servarsi di trasmettere l’autorizzazione comunale al funzionamento per l’a. s. 2009 / 2010, richiesta al Comune di ………………………………..……………………… in data ………………………, per nr. ……………….. bambini iscritti di età compresa tra 24 e 36 mesi, per un orario giornaliero di ……………… ore, dalle …………… alle ……………… per ……………. giorni a settiman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jc w:val="both"/>
        <w:rPr/>
      </w:pPr>
      <w:r>
        <w:rPr/>
        <w:t>progetto educativo - didattico;</w:t>
      </w:r>
    </w:p>
    <w:p>
      <w:pPr>
        <w:pStyle w:val="Normal"/>
        <w:jc w:val="both"/>
        <w:rPr/>
      </w:pPr>
      <w:r>
        <w:rPr/>
        <w:t>copia dell’autorizzazione comunale per il funzionamento a. s. 2008/09;</w:t>
      </w:r>
    </w:p>
    <w:p>
      <w:pPr>
        <w:pStyle w:val="Normal"/>
        <w:jc w:val="both"/>
        <w:rPr/>
      </w:pPr>
      <w:r>
        <w:rPr/>
        <w:t>copia della richiesta di autorizzazione comunale per il funzionamento a. s. 2009/10;</w:t>
      </w:r>
    </w:p>
    <w:p>
      <w:pPr>
        <w:pStyle w:val="Normal"/>
        <w:jc w:val="both"/>
        <w:rPr/>
      </w:pPr>
      <w:r>
        <w:rPr/>
        <w:t>eventuali certificazioni riguardanti i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rma del legale rappresenta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l’erogazione del contributo si comunicano i seguenti dati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oggetto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dice fiscal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32:00Z</dcterms:created>
  <dc:creator>M.I.U.R.</dc:creator>
  <dc:description/>
  <cp:keywords/>
  <dc:language>en-US</dc:language>
  <cp:lastModifiedBy>M.I.U.R.</cp:lastModifiedBy>
  <cp:lastPrinted>2009-12-23T10:43:00Z</cp:lastPrinted>
  <dcterms:modified xsi:type="dcterms:W3CDTF">2009-12-23T09:49:00Z</dcterms:modified>
  <cp:revision>7</cp:revision>
  <dc:subject/>
  <dc:title>Alla Direzione Generale dell’USR per la Campania</dc:title>
</cp:coreProperties>
</file>