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9991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8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BodyText2"/>
        <w:rPr/>
      </w:pPr>
      <w:r>
        <w:rPr/>
        <w:t>Vista</w:t>
        <w:tab/>
        <w:t>la Circolare applicativa 2016 del 04/02/2009 di questa Direzione Generale, concernente le disposizioni operative per il riconoscimento della parità alle istituzioni scolastiche per l’A.S. 2009/2010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lle scuole non statali di seguito elencate è riconosciuto lo status di scuola paritaria, ai sensi dell’art.1, comma 2 della Legge 10 marzo 2000, n.62, a decorrere dall’anno scolastico 2009/2010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CUOLA DELL’INFANZIA</w:t>
        <w:tab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TTLE CIT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esinali 1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ripald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PELLEGR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De Gasperi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ttolel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S. FRANCESCO PEDIC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Umberto 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LAND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rallela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dia Sanframond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SCHOO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ntariello 43-4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iorgio del Sanni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NA ELE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Francesco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f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 BARBAR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lebiscito 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NEY FANTAS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 D'Annunzio 4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ar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RDINI D'INFANZ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Petrarca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PLANE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ratelli Rosselli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GIROTOND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rocelle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z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TRENI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Lauro Vico II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z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OVO 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Oberdan 7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z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Y ROTARY CLUB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potonico 7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cignano d'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SCOLASTICO DARWI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ugnano 69 - Strada prov. Orta-Marcianise Parco Le Palm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Y.Rabin 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nataro magg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EROPO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lli Rosselli 5 - Pco Gravin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co di Caser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ONSO CASSANDR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po dei fiori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FANTASIA DEI BIMB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ma 13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TERESA DEL BAMBINO GESU'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Paola 1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E LIET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urora 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o Evangelis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DOLCE INFANZ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rotta 5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Nicola La strad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GIOCOS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Umberto I 5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Maria La Fos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SETTI DEL CUO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 G.Falcone 5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civ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P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Perrotta 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civ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MONTESS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Lorenzo IV trv. 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er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TRE PORCELL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ttorio Emanuel II 8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GIGL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nzoni 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PANTERA ROS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iaz 73 - Parco del Sol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S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coni 1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PLANET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Vanvitelli 5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GI ILLIA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pi Elis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UFFO BLU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rozzi 1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 ENFANT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ilippo Turat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sc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EDUCATIVO PRINCIPESSA DI NAPOLI MARINA DI SAVO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e ginestre 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nuov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ER PA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lcarella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 di Stab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. VERGINE ADDOLORATA E DELLA CROC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rentola 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col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OCCINEL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i Mille 1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in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UCCA MAGI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 Di Giacomo 2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ERICAN SCHOO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V Martiri 12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gnan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 SERE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lonnello Lahalle 1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LET DEI BIMB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asso 2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 DENZ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esa Coroglio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GIARDINO DEI PICCO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asso 563/56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RINALD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Vittorio Emanuele 6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VELA DEI TALENT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 Orsi 1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COLTANDO I BAMB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uca della Regina 6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lena Trocch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urora 3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ANZIA FELIC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urora - Parco Aurora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O CALVI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ma 38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RDINO D'INFANZ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onteruscello 67/B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.C. ANDERSEN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uglielmo Marconi 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GIOVANNI BOS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aldoli 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NA DEI GIG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Regina dei Gigl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orgio a Crem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CUCCIO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rco Ambrosio 5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eppe ves.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 SIMPATICHE CANAGLI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nneto II 1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Maria La Carit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CLUB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driana 2, 4, 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CCADEMIA DEI PICCO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zonale 176 bi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DOBABY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lveo Sant'Alfonso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TUNATO MARIA FARI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arconi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oniss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FRANCESCO D'ASSIS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nvento dei Cappuccin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ero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ISTO 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erracapilli 3 bi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 PAOLO I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lofrana 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ato San Sever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CCOLE E BALOCCH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Olivella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orvino Pugl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AESE DEI BALOCCH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Solimena 9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ICCHIO ROSS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escovado 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TY E SILVESTR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rallo 192-19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n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ILO INFANTILE LUIGI ROSS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hiesa Nuova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ICABU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racigliano 11-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A PRIMARIA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RASOLE - KINDERGARTEN - LA BAS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ilippo Viscont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MBI E BIRB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ruso 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BIRB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.L King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i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VAIO DELLO SPIRITO SANT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ttorio Veneto 4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t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S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coni 1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. VERGINE ADDOLORATA E DELLA CROC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rentola 22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col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LLA DEI SETTE NA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iglio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agg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KEY MOUS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noramica 3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di Procid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 SEREN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lonnello Lahalle 1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A POLI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iviera di Chiaia 1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NA DEI GIGL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Regina dei Gigli 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orgio a Crem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. VERGINE ADDOLORATA E DELLA CROC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mizi 2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RBE &amp; MARMOCCH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lermo 91/G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icc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LLA SILVI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Galdieri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capiemont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A E MARIA GIORG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nazionale 17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A SECONDARIA DI PRIMO GRADO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MONTESS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stelbelvedere 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n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GIORG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cinale Pignatiello 12 bis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CUOLA SECONDARIA DI SECONDO GRADO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3120"/>
        <w:gridCol w:w="2280"/>
        <w:gridCol w:w="480"/>
      </w:tblGrid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S DIRIGENTI DI COMUNITA' "DIOMEDE CARAFA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ontananuov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no irp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. "DIOMEDE CARAFA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ontananuov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no irp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C.S. CARLO CATTANE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uoro Cappuccini - I^ trv. 2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ll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"SANDRO PERTINI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ercatello 84 fraz. Borg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ro inferior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"VILLAGGIO DEI RAGAZZI - DON SALVATORE D'ANGELO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Matteotti 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dalon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LINGUISTICO "JAMES JOYCE" - ESTENSIONE PARITA'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on Bosco 4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imonte Mates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TALETE" ITAS DIRIGENTE DI COMUNITA'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piniello Pco "Il Novecento"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TALETE" ITI ELETTRONICA E TELECOM.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piniello Pco "Il Novecento"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L.STEFANINI - LICEO SCIENTIFI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riola II trv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nuov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L.STEFANINI - ITI INFORMATI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riola II trv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nuov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STITUTO G.MOSCATI - ITC IGEA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atteotti 1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G.MOSCATI - ITC IGEA CORSO MERCURI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atteotti 1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G.MOSCATI - ITG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Matteotti 1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"VOLTAIRE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limpico 2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"LORENZO VALLA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mato 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 di Stab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S ECONOMO DIETISTA - C.S. LEONARDO DA VIN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Campano 20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LINGUISTICO MONTALC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Botticelli 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to di 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SEF - LICEO LINGUISTICO EUROPEO AD INDIRIZZO GIURIDICO ECONOMICO "DEL MARE"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chese Campodisola 1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. "EDMONDO DE AMICIS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n. F.Napolitano 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I ITG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mbriani 27/2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I LICEO SCIENT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mbriani 27/2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. "DANTE ALIGHIERI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mpana 38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TECNICO PER IL TURISMO "DON BOSCO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mbuci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im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D'ARTE IND. MODA E COSTUME "DON BOSCO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mbuci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im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PROGETTO SIRIO TRIENNIO "DON BOSCO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mbuci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im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ELETTRONICA E TELECOM. "DON BOSCO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mbuci 2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im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G GIOVANNA D'AR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rre 57/5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ST. POLISPEC. ANTONIO IERVOLINO - ITG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Nicola angolo Via S.Antoni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OLISPEC. ANTONIO IERVOLINO - ITI ELETTRONICA POM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Nicola angolo Via S.Antoni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OLISPEC. ANTONIO IERVOLINO - LIC. CLASSI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Nicola angolo Via S.Antoni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A.LAURO - IST. NAUTIC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lferino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unzia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A.LAURO - ITC IGE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lferino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unziat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"GIACOMO LEOPARDI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zionale 37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cio scal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. "GIACOMO LEOPARDI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zionale 37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cio scal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ASSARELLI - IPSAR SALA BAR E BIENNIO POST QUALIFI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sarelli 12 - loc. S.Marc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bat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ASSARELLI - I.P.S.S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ssarelli 12 - loc. S.Marc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bate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"SAN GIUSEPPE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errante 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ni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"F. DE ANDRE'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a libert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t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"GIOVANNI PALATUCCI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uomo Loc. Santa Marin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castro Bussenti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ALBERGHIERO "SAN FRANCESCO" - BIENNIO POST QUALIFIC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Umberto 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gna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S. PITAGORA - ITC IGE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.Mauri 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S. PITAGORA - LICEO SCIENT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.Mauri 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rno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"ALTO SELE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XXIII Novembre 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v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"ALTO SELE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XXIII Novembre 9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v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Alberto Bot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9:00Z</dcterms:created>
  <dc:creator>antonio.pagano</dc:creator>
  <dc:description/>
  <cp:keywords/>
  <dc:language>en-US</dc:language>
  <cp:lastModifiedBy>M.I.U.R.</cp:lastModifiedBy>
  <cp:lastPrinted>2008-06-30T14:11:00Z</cp:lastPrinted>
  <dcterms:modified xsi:type="dcterms:W3CDTF">2009-06-29T09:35:00Z</dcterms:modified>
  <cp:revision>12</cp:revision>
  <dc:subject/>
  <dc:title> </dc:title>
</cp:coreProperties>
</file>