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61/13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/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“Pacinotti” Marigl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ascolo Saveria - Scuola Infanzia/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nota dell’IC “Pacinotti” di Marigliano prot.2244 del 2/9/2013 relativa all’organico classi della scuola Primaria a.s. 2013/2014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A rettifica della precedente proposta prot. 6/13 del 30/7/2013 di applicazione </w:t>
      </w:r>
      <w:r>
        <w:rPr>
          <w:rFonts w:eastAsia="Calibri"/>
          <w:lang w:eastAsia="en-US" w:bidi="ar-SA"/>
        </w:rPr>
        <w:t>del beneficio previsto dal comma 5 dell’art. 2 dell’CCNI diffuso con nota MIUR Prot. n. AOODGPER 6894 del 4/07/2013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ascolo Saveria  nato/a  a  Cicciano  il  6/11/19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  <w:t>Istituto Comprensivo “Pacinotti” Marigliano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9:00Z</dcterms:created>
  <dc:creator>.</dc:creator>
  <dc:description/>
  <dc:language>en-US</dc:language>
  <cp:lastModifiedBy>pasquale</cp:lastModifiedBy>
  <cp:lastPrinted>2013-07-16T18:41:00Z</cp:lastPrinted>
  <dcterms:modified xsi:type="dcterms:W3CDTF">2013-09-03T09:59:00Z</dcterms:modified>
  <cp:revision>2</cp:revision>
  <dc:subject/>
  <dc:title>Curia Vescovile di Nola</dc:title>
</cp:coreProperties>
</file>