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Beneficio  1/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>DIOCESI DI VALLO DELLA LUCA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4"/>
        </w:rPr>
        <w:t>Si richiede tale beneficio per altre n.3 insegnati della Scuola Primaria/Infanz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RUNO STELLA, nata a Piaggine (SA) il 25/01/1964: </w:t>
      </w:r>
      <w:r>
        <w:rPr>
          <w:rFonts w:cs="Times New Roman" w:ascii="Times New Roman" w:hAnsi="Times New Roman"/>
          <w:sz w:val="24"/>
          <w:szCs w:val="24"/>
        </w:rPr>
        <w:t>h. 19,30 Scuola dell’Infanzia -  Direzione Didattica Statale 1° Circolo di Agropoli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DANO BARDASCINO EMILIA, nata a Battipaglia (SA) il 18/09/1972:</w:t>
      </w:r>
      <w:r>
        <w:rPr>
          <w:rFonts w:cs="Times New Roman" w:ascii="Times New Roman" w:hAnsi="Times New Roman"/>
          <w:sz w:val="24"/>
          <w:szCs w:val="24"/>
        </w:rPr>
        <w:t xml:space="preserve"> h. 19,30 Scuola dell’Infanzia – Istituto Comprensivo di Casal Velino (SA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LUMBO ROSA, nata a Pollica (SA) il 02/07/1961: </w:t>
      </w:r>
      <w:r>
        <w:rPr>
          <w:rFonts w:cs="Times New Roman" w:ascii="Times New Roman" w:hAnsi="Times New Roman"/>
          <w:sz w:val="24"/>
          <w:szCs w:val="24"/>
        </w:rPr>
        <w:t>h. 22,30 Scuola dell’Infanzia – Direzione Didattica “L. Scudiero” 2° Circolo di Agropoli (S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Rettifica per l’Ins. D’Angelo Giovan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’ANGELO GIOVANNA, nata a Ceraso (SA) il 28/03/1957:</w:t>
      </w:r>
      <w:r>
        <w:rPr>
          <w:rFonts w:cs="Times New Roman" w:ascii="Times New Roman" w:hAnsi="Times New Roman"/>
          <w:sz w:val="24"/>
          <w:szCs w:val="24"/>
        </w:rPr>
        <w:t xml:space="preserve"> h. 11 Istituto di Istruzione Superiore “Angel Keys” di Castelnuovo Cilento (SA) + h. 3  Istituto di Istruzione Superiore “E. Cenni – G. Marconi” di Vallo della Lucania (SA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41:00Z</dcterms:created>
  <dc:creator>pasquale</dc:creator>
  <dc:description/>
  <cp:keywords/>
  <dc:language>en-US</dc:language>
  <cp:lastModifiedBy>Scolastico</cp:lastModifiedBy>
  <cp:lastPrinted>2013-08-05T19:50:00Z</cp:lastPrinted>
  <dcterms:modified xsi:type="dcterms:W3CDTF">2013-09-09T09:00:00Z</dcterms:modified>
  <cp:revision>4</cp:revision>
  <dc:subject/>
  <dc:title/>
</cp:coreProperties>
</file>