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cidiocesi di Salerno-Campagna-Acerno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fficio di Pastorale Scolastica 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ervizio per l’Insegnamento della Religione Cattoli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 data 27/08/2013 dall’Istituto Comprensivo di Castel San Giorgio (SA), saic84700l, prot. 2826/B28, riceviamo comunicazione che </w:t>
      </w:r>
      <w:r>
        <w:rPr>
          <w:i/>
          <w:sz w:val="28"/>
          <w:szCs w:val="28"/>
        </w:rPr>
        <w:t>“sono disponibili, in organico di fatto, ore 10,30 di IRC per la scuola dell’infanzia, anziché ore 12,00 così come inviato in via previsionale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tanto si chiede per la docente di Religione Cattolica ESPOSITO ANNA, nata a Siano (SA), il 29/12/1964, già destinataria di ottimizzazione (ns. prot. n. 51/A1 del 30/07/2013), di applicare il </w:t>
      </w:r>
      <w:r>
        <w:rPr>
          <w:b/>
          <w:sz w:val="28"/>
          <w:szCs w:val="28"/>
          <w:u w:val="single"/>
        </w:rPr>
        <w:t xml:space="preserve">beneficio 1/5 </w:t>
      </w:r>
      <w:r>
        <w:rPr>
          <w:sz w:val="28"/>
          <w:szCs w:val="28"/>
        </w:rPr>
        <w:t>della riduzione dell’orario d’obbligo di insegnamento per i docenti di ruo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conseguenza per la docente la cattedra sarà così compos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stel San Giorgio (SA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ituto Comprensivo – h. 12 Primaria + h. 1 programmazione +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h. 10,30 Infanz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ducioso che sulla proposta possa realizzarsi l’Intesa necessaria e in attesa di un positivo riscontro porgo deferenti salu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on Leandro Archileo D’Incecco</w:t>
      </w:r>
    </w:p>
    <w:p>
      <w:pPr>
        <w:pStyle w:val="Normal"/>
        <w:jc w:val="both"/>
        <w:rPr/>
      </w:pPr>
      <w:r>
        <w:rPr>
          <w:sz w:val="28"/>
          <w:szCs w:val="28"/>
        </w:rPr>
        <w:t>Salerno, 10/09/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20:00Z</dcterms:created>
  <dc:creator>Parrocchia Maria SS. del Carmine</dc:creator>
  <dc:description/>
  <dc:language>en-US</dc:language>
  <cp:lastModifiedBy>Parrocchia Maria SS. del Carmine</cp:lastModifiedBy>
  <dcterms:modified xsi:type="dcterms:W3CDTF">2013-09-10T05:46:00Z</dcterms:modified>
  <cp:revision>6</cp:revision>
  <dc:subject/>
  <dc:title/>
</cp:coreProperties>
</file>