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</w:t>
            </w:r>
            <w:r>
              <w:rPr>
                <w:color w:val="000000"/>
              </w:rPr>
              <w:t xml:space="preserve">Ufficio II – Area Parità scolastica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AOODRCA.4073</w:t>
        <w:tab/>
        <w:tab/>
        <w:tab/>
        <w:t xml:space="preserve">                                Napoli, 03/03/2010</w:t>
      </w:r>
    </w:p>
    <w:p>
      <w:pPr>
        <w:pStyle w:val="Normal"/>
        <w:rPr/>
      </w:pPr>
      <w:r>
        <w:rPr/>
        <w:t>All. n. 1</w:t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3480" w:hanging="24"/>
        <w:rPr/>
      </w:pPr>
      <w:r>
        <w:rPr/>
        <w:t>Ai Dirigenti degli UU.SS.PP. della Campania</w:t>
      </w:r>
    </w:p>
    <w:p>
      <w:pPr>
        <w:pStyle w:val="Normal"/>
        <w:ind w:left="3828" w:hanging="426"/>
        <w:jc w:val="both"/>
        <w:rPr/>
      </w:pPr>
      <w:r>
        <w:rPr/>
        <w:t>(per notifica alle Istituzioni Scolastiche paritarie e non paritarie del proprio ambito di competenza)</w:t>
      </w:r>
    </w:p>
    <w:p>
      <w:pPr>
        <w:pStyle w:val="Normal"/>
        <w:ind w:left="3828" w:hanging="426"/>
        <w:jc w:val="both"/>
        <w:rPr/>
      </w:pPr>
      <w:r>
        <w:rPr/>
      </w:r>
    </w:p>
    <w:p>
      <w:pPr>
        <w:pStyle w:val="Normal"/>
        <w:ind w:left="3828" w:hanging="426"/>
        <w:jc w:val="both"/>
        <w:rPr/>
      </w:pPr>
      <w:r>
        <w:rPr/>
        <w:t xml:space="preserve">Ai Gestori delle Scuole primarie e dell’infanzia paritarie, non paritarie e private della provincia di Napoli </w:t>
      </w:r>
    </w:p>
    <w:p>
      <w:pPr>
        <w:pStyle w:val="Normal"/>
        <w:ind w:left="3828" w:hanging="426"/>
        <w:jc w:val="both"/>
        <w:rPr/>
      </w:pPr>
      <w:r>
        <w:rPr/>
      </w:r>
    </w:p>
    <w:p>
      <w:pPr>
        <w:pStyle w:val="Normal"/>
        <w:ind w:left="3828" w:hanging="426"/>
        <w:jc w:val="both"/>
        <w:rPr/>
      </w:pPr>
      <w:r>
        <w:rPr/>
        <w:t>Ai Gestori degli Istituti di Istruzione secondaria di I e II grado paritari, non paritari e privati  della provincia di Napoli</w:t>
      </w:r>
    </w:p>
    <w:p>
      <w:pPr>
        <w:pStyle w:val="Normal"/>
        <w:ind w:left="3828" w:hanging="426"/>
        <w:jc w:val="both"/>
        <w:rPr/>
      </w:pPr>
      <w:r>
        <w:rPr/>
      </w:r>
    </w:p>
    <w:p>
      <w:pPr>
        <w:pStyle w:val="Normal"/>
        <w:ind w:left="3828" w:hanging="426"/>
        <w:jc w:val="both"/>
        <w:rPr/>
      </w:pPr>
      <w:r>
        <w:rPr/>
        <w:t>Ai Rappresentanti Regionali di ANCI, ANINSEI, ASSOSCUOLA, CNOS SCUOLA, FIDAE, FINSEI, FILINS, FISM, CONFIMPRESE</w:t>
      </w:r>
    </w:p>
    <w:p>
      <w:pPr>
        <w:pStyle w:val="Normal"/>
        <w:ind w:left="3828" w:hanging="426"/>
        <w:jc w:val="both"/>
        <w:rPr/>
      </w:pPr>
      <w:r>
        <w:rPr/>
      </w:r>
    </w:p>
    <w:p>
      <w:pPr>
        <w:pStyle w:val="Normal"/>
        <w:ind w:left="3828" w:hanging="426"/>
        <w:jc w:val="right"/>
        <w:rPr/>
      </w:pPr>
      <w:r>
        <w:rPr/>
        <w:t>All’Alb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hanging="840"/>
        <w:rPr/>
      </w:pPr>
      <w:r>
        <w:rPr/>
        <w:t xml:space="preserve">Oggetto: </w:t>
      </w:r>
      <w:r>
        <w:rPr>
          <w:u w:val="single"/>
        </w:rPr>
        <w:t>Richiesta   Riconoscimento   Parità  scolastica A.S. 2010/2011 –  Disposizioni applicati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riferimento  alla Legge del 3 febbraio 2006 n. 27 che riconduce le scuole non statali alle due tipologie: scuole paritarie riconosciute ai sensi della Legge 10 marzo 2000 n. 62, e scuole non paritarie, nonché al decreto 29 novembre 2007 n. 267 (Regolamento attuativo) ed al D.M. 83 del 10 ottobre 2008,  si comunica quanto segu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Il termine di presentazione della richiesta di parità, per l’anno scolastico 2010/2011, è fissato al </w:t>
      </w:r>
      <w:r>
        <w:rPr>
          <w:b/>
          <w:bCs/>
        </w:rPr>
        <w:t>31 marzo 2010</w:t>
      </w:r>
      <w:r>
        <w:rPr/>
        <w:t>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L’istanza, indirizzata al Direttore Generale dell’Ufficio Scolastico Regionale,  potrà essere consegnata, preferibilmente a mano, presso l’Ufficio Scolastico Regionale – Area Parità – Via Ponte della Maddalena 55 – II piano, o spedita a mezzo raccomandata (farà fede la data del timbro postal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stanza, sottoscritta dal Gestore/Rappresentate Legale, deve specificare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denominazione e tipo di scuola/indirizzo scolastico per cui viene chiesta la parità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nome e cognome del richiedente, generalità (luogo e data di nascita, cittadinanza, codice fiscale), residenza, titolo di studio, età non inferiore ai 30 anni ai sensi dell’art. 353 del D.M. 297/94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denominazione, ragione sociale e sede legale del soggetto Gestore (se trattasi di ente, associazione o impresa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sede e indirizzo della scuola per cui è chiesto il riconosciment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 w:val="false"/>
          <w:sz w:val="24"/>
          <w:szCs w:val="24"/>
        </w:rPr>
      </w:pPr>
      <w:r>
        <w:rPr>
          <w:sz w:val="24"/>
          <w:szCs w:val="24"/>
        </w:rPr>
        <w:tab/>
        <w:t xml:space="preserve">Il riconoscimento della parità può essere chiesto sia da istituzioni scolastiche private sia da istituzioni scolastiche già paritarie che intendono attivare nuovi indirizzi di studi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Per le scuole primarie e secondarie di I grado, la parità può essere richiesta per un corso completo o a partire dalla prima classe in previsione del graduale completa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er le scuole secondarie di II grado, considerato che </w:t>
      </w:r>
      <w:r>
        <w:rPr>
          <w:b/>
        </w:rPr>
        <w:t>è stata avviata la riforma a partire dalle prime classi dell’a.s. 2010/2011</w:t>
      </w:r>
      <w:r>
        <w:rPr/>
        <w:t xml:space="preserve">, la parità può essere richiesta per un corso di studi con l’attivazione della  </w:t>
      </w:r>
      <w:r>
        <w:rPr>
          <w:b/>
          <w:u w:val="single"/>
        </w:rPr>
        <w:t>classe prima</w:t>
      </w:r>
      <w:r>
        <w:rPr/>
        <w:t xml:space="preserve"> in previsione del graduale complet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ritiene opportuno richiamare l’attenzione su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umero minimo di alunni per classe</w:t>
      </w:r>
    </w:p>
    <w:p>
      <w:pPr>
        <w:pStyle w:val="Normal"/>
        <w:jc w:val="both"/>
        <w:rPr/>
      </w:pPr>
      <w:r>
        <w:rPr/>
        <w:tab/>
        <w:t>L’art. 1 comma 6 lettera f del Decreto n. 267 del 29.11.2007 prevede che le classi debbano essere “</w:t>
      </w:r>
      <w:r>
        <w:rPr>
          <w:i/>
        </w:rPr>
        <w:t xml:space="preserve">composte da un numero di alunni non inferiore ad </w:t>
      </w:r>
      <w:r>
        <w:rPr>
          <w:b/>
          <w:i/>
          <w:u w:val="single"/>
        </w:rPr>
        <w:t>otto</w:t>
      </w:r>
      <w:r>
        <w:rPr>
          <w:b/>
          <w:i/>
        </w:rPr>
        <w:t xml:space="preserve"> </w:t>
      </w:r>
      <w:r>
        <w:rPr>
          <w:i/>
        </w:rPr>
        <w:t xml:space="preserve"> per rendere efficace l’organizzazione degli insegnamenti e delle attività didattiche”.</w:t>
      </w:r>
    </w:p>
    <w:p>
      <w:pPr>
        <w:pStyle w:val="Normal"/>
        <w:jc w:val="both"/>
        <w:rPr/>
      </w:pPr>
      <w:r>
        <w:rPr/>
        <w:t>Per le scuole dell’infanzia il numero minimo degli alunni va computato con riferimento alle sezioni complessivamente attiva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doppiamento di un corso già funzionante</w:t>
      </w:r>
    </w:p>
    <w:p>
      <w:pPr>
        <w:pStyle w:val="Normal"/>
        <w:jc w:val="both"/>
        <w:rPr/>
      </w:pPr>
      <w:r>
        <w:rPr/>
        <w:tab/>
        <w:t>L’art. 1 comma 8 del Decreto n. 267 del 29.11.2007 prevede che “</w:t>
      </w:r>
      <w:r>
        <w:rPr>
          <w:i/>
          <w:u w:val="single"/>
        </w:rPr>
        <w:t>in caso di sdoppiamento di</w:t>
      </w:r>
      <w:r>
        <w:rPr>
          <w:i/>
        </w:rPr>
        <w:t xml:space="preserve"> </w:t>
      </w:r>
      <w:r>
        <w:rPr>
          <w:i/>
          <w:u w:val="single"/>
        </w:rPr>
        <w:t xml:space="preserve">un </w:t>
      </w:r>
      <w:r>
        <w:rPr>
          <w:b/>
          <w:i/>
          <w:u w:val="single"/>
        </w:rPr>
        <w:t>corso</w:t>
      </w:r>
      <w:r>
        <w:rPr>
          <w:i/>
          <w:u w:val="single"/>
        </w:rPr>
        <w:t xml:space="preserve"> già funzionante</w:t>
      </w:r>
      <w:r>
        <w:rPr>
          <w:i/>
        </w:rPr>
        <w:t xml:space="preserve">, il gestore deve chiedere entro trenta giorni dal termine ultimo annualmente stabilito per l’iscrizione degli alunni, e quindi entro il termine del 31 marzo,  </w:t>
      </w:r>
      <w:r>
        <w:rPr>
          <w:b/>
          <w:i/>
        </w:rPr>
        <w:t>l’estensione del riconoscimento</w:t>
      </w:r>
      <w:r>
        <w:rPr>
          <w:i/>
        </w:rPr>
        <w:t xml:space="preserve"> della parità alle nuove classi, a partire dalla prima e con prospettiva di completamento del corso. A norma dell’art. 1, comma 4 della Legge 10 marzo 2000, n. 62, </w:t>
      </w:r>
      <w:r>
        <w:rPr>
          <w:i/>
          <w:u w:val="single"/>
        </w:rPr>
        <w:t>la parità non può essere riconosciuta, di norma, a</w:t>
      </w:r>
      <w:r>
        <w:rPr>
          <w:i/>
        </w:rPr>
        <w:t xml:space="preserve"> </w:t>
      </w:r>
      <w:r>
        <w:rPr>
          <w:i/>
          <w:u w:val="single"/>
        </w:rPr>
        <w:t>singole classi”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Per le sole scuole secondarie di II grado, il termine del 31 marzo viene prorogato al 26 aprile del corrente anno (circolare ministeriale iscrizioni n. 3 del 15 gennaio 2010)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Eventuali nuove classi attivate nell’a.s. 2010/2011 in contrasto con quanto previsto dall’art. 1 comma 8 del Regolamento, non saranno riconosciute quali classi parita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’istanza di parità deve contenere le </w:t>
      </w:r>
      <w:r>
        <w:rPr>
          <w:b/>
          <w:bCs/>
        </w:rPr>
        <w:t>dichiarazioni</w:t>
      </w:r>
      <w:r>
        <w:rPr/>
        <w:t xml:space="preserve"> sul possesso dei requisiti previsti dalla legge 62/2000 e richiamati  dal D.M. 267/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l Legale Rappresentante/Gestore, con sottoscrizione fatta sotto la propria personale responsabilità, dovrà dichiarar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proprio status giuridic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 impegnarsi ad adottare un bilancio della scuola conforme alle regole della pubblicità vigenti per la specifica gestione   e comunque accessibili a chiunque nella scuola vi abbia un interesse qualificato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 titolo di disponibilità dei locali ove ha sede la scuola (proprietà, locazione, comodato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 possesso di arredi ed attrezzature didattiche propri del tipo di scuola e conformi alle norme  vigenti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’impegno ad istituire organi collegiali improntati alla partecipazione democratica e per la regolamentazione dei diritti e dei doveri degli studenti nel rispetto dei principi di cui al D.P.R. n. 249/98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he l’iscrizione alla scuola è aperta a tutti coloro che ne accettino il progetto educativo, siano  in possesso di titolo di studio valido per l’iscrizione alla classe che intendono frequentare e non abbiano età inferiore a quella prevista dai vigenti ordinamenti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’impegno ad applicare le norme vigenti in materia di inserimento di studenti con handicap o in condizioni di  svantaggio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il personale docente  è fornito del previsto titolo di studio e di specifica abilitazione all’insegnamento imparti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’impegno  a nominare  un  Coordinatore  delle  attività educative  e  didattiche   in   possesso   di  titoli  culturali  e professionali  non  inferiori  a  quelli  previsti  per  il personale docente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impegno a stipulare contratti individuali di lavoro per il Coordinatore delle  attività  educative  e  didattiche  e  per  il personale  docente  della  scuola conformi ai contratti collettivi di settore,</w:t>
      </w:r>
      <w:r>
        <w:rPr>
          <w:spacing w:val="2"/>
        </w:rPr>
        <w:t xml:space="preserve"> fatta eccezione per il personale religioso che presta servizio nell'ambito della propria Congregazione e per il clero diocesano che presta servizio nell'ambito di </w:t>
      </w:r>
      <w:r>
        <w:rPr/>
        <w:t xml:space="preserve">strutture gestite </w:t>
      </w:r>
      <w:r>
        <w:rPr>
          <w:spacing w:val="2"/>
        </w:rPr>
        <w:t xml:space="preserve">dalla </w:t>
      </w:r>
      <w:r>
        <w:rPr/>
        <w:t xml:space="preserve">Diocesi </w:t>
      </w:r>
      <w:r>
        <w:rPr>
          <w:spacing w:val="2"/>
        </w:rPr>
        <w:t>e fermo restando quanto previsto dall'art. 1, comma 5 della legge 10 marzo 2000, n. 6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collaborazione o meno  di personale a titolo volontario o con contratto d’oper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istituzione di un Ufficio di segre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er consentire la verifica dei requisiti   previsti  dalla legge n. 62/2000 e  dal D.M.   n. 267/2007, </w:t>
      </w:r>
      <w:r>
        <w:rPr>
          <w:b/>
          <w:u w:val="single"/>
        </w:rPr>
        <w:t>la domanda dovrà essere corredata</w:t>
      </w:r>
      <w:r>
        <w:rPr/>
        <w:t xml:space="preserve"> 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cumentazione atta ad attestare la natura giuridica del soggetto gestore: atto  costitutivo, statuto e certificato della C.C.I.A.A.  Nel caso di Ente Ecclesiastico: nulla osta della competente autorità; Regione o Ente Locale: atto deliberativo adottato secondo il rispettivo ordinament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umentazione relativa al legale rappresentante: copia carta identità e certificazioni anagrafiche (o autocertificazioni ai sensi dell’art. 46 D.P.R. 445/00) relative a nascita, cittadinanza, residenza, godimento diritti politici, assenza di procedimenti penali, assenza di carichi penali pendenti, curriculum vitae, titoli  di studio e professionali, dichiarazione di non essere pubblico dipend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rtificazione di </w:t>
      </w:r>
      <w:r>
        <w:rPr>
          <w:b/>
          <w:bCs/>
        </w:rPr>
        <w:t>idoneità igienico-sanitaria</w:t>
      </w:r>
      <w:r>
        <w:rPr/>
        <w:t xml:space="preserve"> dei locali rilasciata dalla competente AS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rtificato di </w:t>
      </w:r>
      <w:r>
        <w:rPr>
          <w:b/>
        </w:rPr>
        <w:t>abitabilità per</w:t>
      </w:r>
      <w:r>
        <w:rPr/>
        <w:t xml:space="preserve"> </w:t>
      </w:r>
      <w:r>
        <w:rPr>
          <w:b/>
          <w:bCs/>
        </w:rPr>
        <w:t xml:space="preserve">uso scuola </w:t>
      </w:r>
      <w:r>
        <w:rPr/>
        <w:t xml:space="preserve">rilasciato dal Comune o, nelle more del rilascio, </w:t>
      </w:r>
      <w:r>
        <w:rPr>
          <w:b/>
        </w:rPr>
        <w:t>perizia tecnica di idoneità statica dei locali</w:t>
      </w:r>
      <w:r>
        <w:rPr/>
        <w:t xml:space="preserve">, redatta, sottoscritta da un tecnico abilitato ed iscritto all’albo professionale ed </w:t>
      </w:r>
      <w:r>
        <w:rPr>
          <w:b/>
        </w:rPr>
        <w:t>asseverata con giuramento</w:t>
      </w:r>
      <w:r>
        <w:rPr/>
        <w:t xml:space="preserve"> presso il Tribunale competente per territorio, nella quale sia esplicitamente indicato se – e con quali eventuali limitazioni – i locali, nel loro complesso e nella specifica destinazione di ciascun ambiente, siano utilizzabili per uso scuol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anta planimetrica riguardante tutti i locali scolastici redatta, sottoscritta ed asseverata con giuramento da un tecnico abilitato ed iscritto ad albo professionale e corredata dai seguenti dati: ubicazione, superficie netta, altezza media e volume netto di ciascun ambiente, destinazione di ciascun ambiente specificamente numerato, specificazione dei servizi eventualmente in comune con altri tipi di scuola, numero massimo di allievi accoglibili per aula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rtificato di prevenzione incendi o dichiarazione del rappresentante legale di non essere tenuto alla presentazione del certificato suddetto, in quanto i locali della scuola sono frequentati giornalmente da un numero di persone non superiore a 100 unità e che, comunque, per i locali della scuola sono state adottate tutte le misure antincendio prescritte dal Decreto Ministero Interno  26 agosto 199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umento valutazione dei rischi ai sensi del D.Lgvo 81/2008 (ex legge 626/94) con relativa nomina del Responsabile della sicurez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chiarazione di conformità alla regola d’arte degli impianti elettrico e termico, ex art.9 Legge 46/9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torizzazione del Comune o ASL al funzionamento della cucina per la preparazione dei cibi o, in alternativa, contratto con Ditta esterna autorizzata per la fornitura di catering servizio mensa scolasti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rtificato di controllo H.A.C.C.P. ex D.L.155/97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etto Educativo della scuola [</w:t>
      </w:r>
      <w:r>
        <w:rPr>
          <w:b/>
          <w:bCs/>
          <w:i/>
          <w:iCs/>
        </w:rPr>
        <w:t>PE</w:t>
      </w:r>
      <w:r>
        <w:rPr/>
        <w:t>] adottato in armonia con i principi fondamentali della Costitu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ano dell’Offerta Formativa [</w:t>
      </w:r>
      <w:r>
        <w:rPr>
          <w:b/>
          <w:bCs/>
          <w:i/>
          <w:iCs/>
        </w:rPr>
        <w:t>POF</w:t>
      </w:r>
      <w:r>
        <w:rPr/>
        <w:t>] elaborato in conformità agli ordinamenti vigenti comprensivo, relativamente al corso di studi, del piano orario di insegnamento adott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petto con l’indicazione del numero delle classi costituite e del numero dei rispettivi alunni (scuole primarie e secondarie di I e II grado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petto con l’indicazione del  numero degli alunni iscritti a ciascuna classe o sezione (scuola dell’infanzi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o dei docenti con relativi titoli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’ Ufficio emetterà il decreto di riconoscimento o di diniego della parità  entro il </w:t>
      </w:r>
      <w:r>
        <w:rPr>
          <w:b/>
          <w:bCs/>
        </w:rPr>
        <w:t xml:space="preserve">30 giugno 2010 </w:t>
      </w:r>
      <w:r>
        <w:rPr/>
        <w:t xml:space="preserve">(art. 2 del Regolamento). </w:t>
      </w:r>
    </w:p>
    <w:p>
      <w:pPr>
        <w:pStyle w:val="Normal"/>
        <w:jc w:val="both"/>
        <w:rPr/>
      </w:pPr>
      <w:r>
        <w:rPr/>
        <w:tab/>
        <w:t>L’Amministrazione provvederà, comunque, all’invio di dirigenti tecnici per l’accertamento dei presupposti legati al riconoscimento della parità.</w:t>
      </w:r>
    </w:p>
    <w:p>
      <w:pPr>
        <w:pStyle w:val="Normal"/>
        <w:jc w:val="both"/>
        <w:rPr/>
      </w:pPr>
      <w:r>
        <w:rPr/>
        <w:tab/>
        <w:t>Il riconoscimento della parità avrà effetto dal 1° settembre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Dott.ssa Maria Teresa De Li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: Fac-simile domanda parità scolastica</w:t>
      </w:r>
    </w:p>
    <w:p>
      <w:pPr>
        <w:pStyle w:val="Normal"/>
        <w:ind w:firstLine="720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2:00Z</dcterms:created>
  <dc:creator>antonio.pagano</dc:creator>
  <dc:description/>
  <cp:keywords/>
  <dc:language>en-US</dc:language>
  <cp:lastModifiedBy>M.I.U.R.</cp:lastModifiedBy>
  <cp:lastPrinted>2008-04-28T10:26:00Z</cp:lastPrinted>
  <dcterms:modified xsi:type="dcterms:W3CDTF">2010-03-03T11:30:00Z</dcterms:modified>
  <cp:revision>3</cp:revision>
  <dc:subject/>
  <dc:title> </dc:title>
</cp:coreProperties>
</file>