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279" w:hanging="0"/>
        <w:jc w:val="center"/>
        <w:rPr/>
      </w:pPr>
      <w:bookmarkStart w:id="0" w:name="_1237278283"/>
      <w:bookmarkEnd w:id="0"/>
      <w:r>
        <w:rPr/>
        <w:object w:dxaOrig="741" w:dyaOrig="10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7pt;height:50.25pt" filled="f" o:ole="">
            <v:imagedata r:id="rId3" o:title=""/>
          </v:shape>
          <o:OLEObject Type="Embed" ProgID="" ShapeID="ole_rId2" DrawAspect="Content" ObjectID="_437342222" r:id="rId2"/>
        </w:objec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152015" cy="463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61" r="-18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015" cy="46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X DIREZIONE CENTRALE POLITICHE SOCIALI ED EDUCATIVE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Servizio Politiche per i Minori, l’Infanzia e l’Adolescenza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Servizio Programmazione Educativa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In collaborazione con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PROCURA DELLA REPUBBLICA presso il TRIBUNALE PER I MINORENNI DI NAPOLI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PREFETTURA – UFFICIO TERRITORIALE DEL GOVERNO DI NAPOLI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AZIENDA SANITARIA LOCALE NAPOLI 1 – CENTRO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UFFICIO SCOLASTICO REGIONALE PER LA CAMPANIA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LE 10 MUNICIPALITA’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SCHEDA DI SINTESI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 cura del Gruppo di Coordinamento Integrato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per l’attuazione del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-4445</wp:posOffset>
                </wp:positionV>
                <wp:extent cx="5599430" cy="11614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9430" cy="1161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  <w:t>“</w:t>
                            </w: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  <w:t>PATTO INDIVIDUALIZZATO D’INTERVENTO PER L’INCLUSIONE SOCIALE E IL SOSTEGNO ALLE FAMIGLIE E DEI MINORI IN CONDIZIONI DI DISAGIO EDUCATIVO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0.9pt;height:91.45pt;mso-wrap-distance-left:9.05pt;mso-wrap-distance-right:9.05pt;mso-wrap-distance-top:0pt;mso-wrap-distance-bottom:0pt;margin-top:-0.35pt;mso-position-vertical-relative:text;margin-left:20.5pt;mso-position-horizontal:center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2"/>
                          <w:szCs w:val="32"/>
                        </w:rPr>
                        <w:t>“</w:t>
                      </w:r>
                      <w:r>
                        <w:rPr>
                          <w:rFonts w:cs="Times New Roman" w:ascii="Times New Roman" w:hAnsi="Times New Roman"/>
                          <w:sz w:val="32"/>
                          <w:szCs w:val="32"/>
                        </w:rPr>
                        <w:t>PATTO INDIVIDUALIZZATO D’INTERVENTO PER L’INCLUSIONE SOCIALE E IL SOSTEGNO ALLE FAMIGLIE E DEI MINORI IN CONDIZIONI DI DISAGIO EDUCATIVO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4536" w:leader="none"/>
          <w:tab w:val="left" w:pos="6237" w:leader="none"/>
          <w:tab w:val="left" w:pos="7655" w:leader="none"/>
        </w:tabs>
        <w:spacing w:before="120" w:after="1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Fase 1</w:t>
      </w:r>
    </w:p>
    <w:p>
      <w:pPr>
        <w:pStyle w:val="Normal"/>
        <w:spacing w:before="12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SCRIZIONE DEL PERCORSO EVOLUTIVO DEL MINORE, relativamente alle sue capacità relazionali, a comportamenti da segnalare, agli adulti significativi, ecc (A CURA DEL DOCENTE REFERENTE PER IL CASO). Entro 45 giorni dall’inizio dell’anno scolastico.</w:t>
      </w:r>
    </w:p>
    <w:p>
      <w:pPr>
        <w:pStyle w:val="Normal"/>
        <w:spacing w:before="120" w:after="12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935</wp:posOffset>
                </wp:positionH>
                <wp:positionV relativeFrom="paragraph">
                  <wp:posOffset>41910</wp:posOffset>
                </wp:positionV>
                <wp:extent cx="6428740" cy="176657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8740" cy="1766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6.2pt;height:139.1pt;mso-wrap-distance-left:9.05pt;mso-wrap-distance-right:9.05pt;mso-wrap-distance-top:0pt;mso-wrap-distance-bottom:0pt;margin-top:3.3pt;mso-position-vertical-relative:text;margin-left:-9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536" w:leader="none"/>
          <w:tab w:val="left" w:pos="6237" w:leader="none"/>
          <w:tab w:val="left" w:pos="7655" w:leader="none"/>
        </w:tabs>
        <w:spacing w:before="120" w:after="1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4536" w:leader="none"/>
          <w:tab w:val="left" w:pos="6237" w:leader="none"/>
          <w:tab w:val="left" w:pos="7655" w:leader="none"/>
        </w:tabs>
        <w:spacing w:before="120" w:after="1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Fase 2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SCRIZIONE DEL PERCORSO EVOLUTIVO DEL MINORE, relativamente alle sue capacità relazionali, a comportamenti da segnalare, agli adulti significativi, ecc (A CURA DELL’ASSISTENTE SOCIALE REFERENTE PER IL CASO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1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935</wp:posOffset>
                </wp:positionH>
                <wp:positionV relativeFrom="paragraph">
                  <wp:posOffset>8255</wp:posOffset>
                </wp:positionV>
                <wp:extent cx="6428740" cy="176657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8740" cy="1766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6.2pt;height:139.1pt;mso-wrap-distance-left:9.05pt;mso-wrap-distance-right:9.05pt;mso-wrap-distance-top:0pt;mso-wrap-distance-bottom:0pt;margin-top:0.65pt;mso-position-vertical-relative:text;margin-left:-9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1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1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1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1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1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18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Operatore del Servizio Sociale Territoriale  __________________________________________</w:t>
      </w:r>
    </w:p>
    <w:p>
      <w:pPr>
        <w:pStyle w:val="Normal"/>
        <w:tabs>
          <w:tab w:val="clear" w:pos="708"/>
          <w:tab w:val="left" w:pos="31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1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ata </w:t>
        <w:tab/>
        <w:t xml:space="preserve">   </w:t>
        <w:tab/>
        <w:tab/>
        <w:t xml:space="preserve">   __________________________________________</w:t>
      </w:r>
    </w:p>
    <w:p>
      <w:pPr>
        <w:pStyle w:val="Normal"/>
        <w:tabs>
          <w:tab w:val="clear" w:pos="708"/>
          <w:tab w:val="left" w:pos="3180" w:leader="none"/>
        </w:tabs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4536" w:leader="none"/>
          <w:tab w:val="left" w:pos="6237" w:leader="none"/>
          <w:tab w:val="left" w:pos="7655" w:leader="none"/>
        </w:tabs>
        <w:spacing w:before="120" w:after="1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Fase 3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SCRIZIONE DEL PERCORSO EVOLUTIVO DEL MINORE, relativamente alle sue capacità relazionali, a comportamenti da segnalare, agli adulti significativi, ecc (A CURA DELL’OPERATORE GPA REFERENTE PER IL CASO).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7310</wp:posOffset>
                </wp:positionH>
                <wp:positionV relativeFrom="paragraph">
                  <wp:posOffset>137795</wp:posOffset>
                </wp:positionV>
                <wp:extent cx="6428740" cy="176657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8740" cy="1766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6.2pt;height:139.1pt;mso-wrap-distance-left:9.05pt;mso-wrap-distance-right:9.05pt;mso-wrap-distance-top:0pt;mso-wrap-distance-bottom:0pt;margin-top:10.85pt;mso-position-vertical-relative:text;margin-left:-5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br w:type="page"/>
      </w:r>
    </w:p>
    <w:p>
      <w:pPr>
        <w:pStyle w:val="Normal"/>
        <w:tabs>
          <w:tab w:val="clear" w:pos="708"/>
          <w:tab w:val="left" w:pos="1860" w:leader="none"/>
        </w:tabs>
        <w:rPr/>
      </w:pPr>
      <w:r>
        <w:rPr/>
        <w:t>INDICAZIONE E DESCRIZIONE DEL SISTEMA DI OFFERTA DI SERVIZI INTERVETI E/O CONTRIBUTI – COMUNALI O PROVENIENTI DA ALTRI ENTI -  DI CUI E’ DESTINATARIO IL NUCLEO FAMILIARE (es. contributo ex ENAOLI, contributo minori riconosciuti da un solo genitore, contributi ex detenuti, accompagnamento/invalidità, red. di cittad., affido familiare, ecc.) A cura dell’A.S. e/o Ufficio dei Servizi Comunali Centrali di riferimento.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828"/>
        <w:gridCol w:w="3260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ipologia contributo/intervento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ponente del nucleo familiar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urata</w:t>
            </w:r>
          </w:p>
        </w:tc>
      </w:tr>
      <w:tr>
        <w:trPr>
          <w:trHeight w:val="45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napToGrid w:val="false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8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6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INDICAZIONI DEL SISTEMA DI OFFERTA DI SERVIZI E INTERVENTI – COMUNALI O PROVENIENTI DA ALTRI ENTI – DI CUI E’ </w:t>
      </w:r>
      <w:r>
        <w:rPr>
          <w:rFonts w:cs="Times New Roman" w:ascii="Times New Roman" w:hAnsi="Times New Roman"/>
          <w:sz w:val="24"/>
          <w:szCs w:val="24"/>
          <w:u w:val="single"/>
        </w:rPr>
        <w:t>GIA’ DESTINATARIO</w:t>
      </w:r>
      <w:r>
        <w:rPr>
          <w:rFonts w:cs="Times New Roman" w:ascii="Times New Roman" w:hAnsi="Times New Roman"/>
          <w:sz w:val="24"/>
          <w:szCs w:val="24"/>
        </w:rPr>
        <w:t xml:space="preserve"> IL MINORE/FAMIGLIA.</w:t>
      </w:r>
    </w:p>
    <w:p>
      <w:pPr>
        <w:pStyle w:val="Normal"/>
        <w:tabs>
          <w:tab w:val="clear" w:pos="708"/>
          <w:tab w:val="left" w:pos="18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844"/>
        <w:gridCol w:w="3260"/>
      </w:tblGrid>
      <w:tr>
        <w:trPr/>
        <w:tc>
          <w:tcPr>
            <w:tcW w:w="6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ipologia di servizio/intervent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iodo di attivazion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Famiglia indirizzata ai servizi sanitar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Inserimento in centri socio-educativi semiresidenzial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Inserimento in corsi (anche serali) di recuper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Attivazione di progetti di sostegno psicologico al minor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Progetti di orientamento al lavoro e di formazione lavoro anche in assenza di convenzion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Inserimento in progetti individualizzati di recupero scolastico realizzati nella scuola d’appartenenz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43" w:leader="none"/>
              </w:tabs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Progetti comunali ex lege 285/97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43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Altri progetti Comune – scuola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43" w:leader="none"/>
              </w:tabs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Progetto scuole aperte regional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43" w:leader="none"/>
              </w:tabs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Progetti PON nazionali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43" w:leader="none"/>
              </w:tabs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Altro – specificare </w:t>
            </w:r>
          </w:p>
          <w:p>
            <w:pPr>
              <w:pStyle w:val="Normal"/>
              <w:tabs>
                <w:tab w:val="clear" w:pos="708"/>
                <w:tab w:val="left" w:pos="743" w:leader="none"/>
              </w:tabs>
              <w:ind w:left="72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Inserimento in progetti individualizzati di recupero scolastico realizzati in altra scuol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Partecipazione ad attività di socializzazione e laboratori espressivi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43" w:leader="none"/>
              </w:tabs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Educativa territorial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43" w:leader="none"/>
              </w:tabs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Città in gioco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43" w:leader="none"/>
              </w:tabs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Centri protagonismo adolescent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43" w:leader="none"/>
              </w:tabs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Centri giovanili comunal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43" w:leader="none"/>
              </w:tabs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Altro – specificar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Interventi di sostegno alla famiglia per il potenziamento delle competenze genitoriali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43" w:leader="none"/>
              </w:tabs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Sostegno tutor familiar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43" w:leader="none"/>
              </w:tabs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Adozione social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43" w:leader="none"/>
              </w:tabs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Altro-specificare</w:t>
            </w:r>
          </w:p>
          <w:p>
            <w:pPr>
              <w:pStyle w:val="Normal"/>
              <w:tabs>
                <w:tab w:val="clear" w:pos="708"/>
                <w:tab w:val="left" w:pos="743" w:leader="none"/>
              </w:tabs>
              <w:ind w:left="72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Altro tipo di azione idonea al raggiungimento degli obiettivi </w:t>
            </w:r>
          </w:p>
          <w:p>
            <w:pPr>
              <w:pStyle w:val="Normal"/>
              <w:tabs>
                <w:tab w:val="clear" w:pos="708"/>
                <w:tab w:val="left" w:pos="1860" w:leader="none"/>
              </w:tabs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Specificare</w:t>
            </w:r>
          </w:p>
          <w:p>
            <w:pPr>
              <w:pStyle w:val="Normal"/>
              <w:tabs>
                <w:tab w:val="clear" w:pos="708"/>
                <w:tab w:val="left" w:pos="1860" w:leader="none"/>
              </w:tabs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860" w:leader="none"/>
        </w:tabs>
        <w:rPr>
          <w:rFonts w:ascii="Times New Roman" w:hAnsi="Times New Roman" w:cs="Times New Roman"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sz w:val="24"/>
          <w:szCs w:val="24"/>
        </w:rPr>
        <w:t>PATTO INDIVIDUALIZZATO D’INTERVENTO</w:t>
      </w:r>
    </w:p>
    <w:p>
      <w:pPr>
        <w:pStyle w:val="Normal"/>
        <w:tabs>
          <w:tab w:val="clear" w:pos="708"/>
          <w:tab w:val="left" w:pos="18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6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INDICAZIONI DEL SISTEMA DI OFFERTA DI SERVIZI E INTERVENTI – COMUNALI O PROVENIENTI DA ALTRI ENTI – </w:t>
      </w:r>
      <w:r>
        <w:rPr>
          <w:rFonts w:cs="Times New Roman" w:ascii="Times New Roman" w:hAnsi="Times New Roman"/>
          <w:sz w:val="24"/>
          <w:szCs w:val="24"/>
          <w:u w:val="single"/>
        </w:rPr>
        <w:t>CHE SI INTENDE OFFRIRE</w:t>
      </w:r>
      <w:r>
        <w:rPr>
          <w:rFonts w:cs="Times New Roman" w:ascii="Times New Roman" w:hAnsi="Times New Roman"/>
          <w:sz w:val="24"/>
          <w:szCs w:val="24"/>
        </w:rPr>
        <w:t xml:space="preserve"> AL MINORE/FAMIGLIA.</w:t>
      </w:r>
    </w:p>
    <w:p>
      <w:pPr>
        <w:pStyle w:val="Normal"/>
        <w:tabs>
          <w:tab w:val="clear" w:pos="708"/>
          <w:tab w:val="left" w:pos="18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844"/>
        <w:gridCol w:w="3260"/>
      </w:tblGrid>
      <w:tr>
        <w:trPr/>
        <w:tc>
          <w:tcPr>
            <w:tcW w:w="6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ipologia di servizio/intervent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iodo di attivazion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Famiglia indirizzata ai servizi sanitar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Inserimento in centri socio-educativi semiresidenzial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Inserimento in corsi (anche serali) di recuper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Attivazione di progetti di sostegno psicologico al minor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Progetti di orientamento al lavoro e di formazione lavoro anche in assenza di convenzion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Inserimento in progetti individualizzati di recupero scolastico realizzati nella scuola d’appartenenz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43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Progetti comunali ex legge 285/97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43" w:leader="none"/>
              </w:tabs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Altri progetti comune – scuola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43" w:leader="none"/>
              </w:tabs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Progetto scuole aperte regional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43" w:leader="none"/>
              </w:tabs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Progetti PON nazionali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43" w:leader="none"/>
              </w:tabs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Altro – specificare </w:t>
            </w:r>
          </w:p>
          <w:p>
            <w:pPr>
              <w:pStyle w:val="Normal"/>
              <w:tabs>
                <w:tab w:val="clear" w:pos="708"/>
                <w:tab w:val="left" w:pos="743" w:leader="none"/>
              </w:tabs>
              <w:ind w:left="72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Inserimento in progetti individualizzati di recupero scolastico realizzati in altra scuol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Partecipazione ad attività di socializzazione e laboratori espressivi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43" w:leader="none"/>
              </w:tabs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Educativa territorial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43" w:leader="none"/>
              </w:tabs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Città in gioco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43" w:leader="none"/>
              </w:tabs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Centri protagonismo adolescent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43" w:leader="none"/>
              </w:tabs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Centri giovanili comunal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43" w:leader="none"/>
              </w:tabs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Altro – specificar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Interventi di sostegno alla famiglia per il potenziamento delle competenze genitoriali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43" w:leader="none"/>
              </w:tabs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Sostegno tutor familiar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43" w:leader="none"/>
              </w:tabs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Adozione social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43" w:leader="none"/>
              </w:tabs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Altro-specificare</w:t>
            </w:r>
          </w:p>
          <w:p>
            <w:pPr>
              <w:pStyle w:val="Normal"/>
              <w:tabs>
                <w:tab w:val="clear" w:pos="708"/>
                <w:tab w:val="left" w:pos="743" w:leader="none"/>
              </w:tabs>
              <w:ind w:left="72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Altro tipo di azione idonea al raggiungimento degli obiettivi </w:t>
            </w:r>
          </w:p>
          <w:p>
            <w:pPr>
              <w:pStyle w:val="Normal"/>
              <w:tabs>
                <w:tab w:val="clear" w:pos="708"/>
                <w:tab w:val="left" w:pos="1860" w:leader="none"/>
              </w:tabs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Specificar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8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SCRIZIONE DETTAGLIATA DELLA/E PRESTAZIONE/I OFFERTE E PERIODO DI ATTIVAZIONE (numero di ore settimanali di supporto/tutoraggio; giorni della settimana; attività laboratoriali varie)</w:t>
      </w:r>
    </w:p>
    <w:p>
      <w:pPr>
        <w:pStyle w:val="Normal"/>
        <w:tabs>
          <w:tab w:val="clear" w:pos="708"/>
          <w:tab w:val="left" w:pos="1860" w:leader="none"/>
        </w:tabs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8735</wp:posOffset>
                </wp:positionH>
                <wp:positionV relativeFrom="paragraph">
                  <wp:posOffset>132080</wp:posOffset>
                </wp:positionV>
                <wp:extent cx="6190615" cy="13843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0615" cy="1384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7.45pt;height:109pt;mso-wrap-distance-left:9.05pt;mso-wrap-distance-right:9.05pt;mso-wrap-distance-top:0pt;mso-wrap-distance-bottom:0pt;margin-top:10.4pt;mso-position-vertical-relative:text;margin-left:-3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8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left" w:pos="18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VISIONI DEGLI ESITI DELL’IMPLEMENTAZIONE DEL PROGETTO INTEGRATO INDIVIDUALIZZATO ALLA DATA: _____/_____/_____</w:t>
      </w:r>
    </w:p>
    <w:p>
      <w:pPr>
        <w:pStyle w:val="Normal"/>
        <w:tabs>
          <w:tab w:val="clear" w:pos="708"/>
          <w:tab w:val="left" w:pos="18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954"/>
        <w:gridCol w:w="3260"/>
      </w:tblGrid>
      <w:tr>
        <w:trPr/>
        <w:tc>
          <w:tcPr>
            <w:tcW w:w="6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siti previst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mp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Rientro con frequenza regolar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Rientro con frequenza irregolar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Adempimento obbligo scolastic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Conseguimento licenza elementar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Frequenza corso di recupero scolastic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Frequenza progetti – corsi di recupero e/o corsi di formazione professional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Iscrizione per esame da privatist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Iscrizione presso istituto privat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Permanenza del minore in trattament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Richiesta nulla osta per trasferimento di istitut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Altro – specificare: </w:t>
            </w:r>
          </w:p>
          <w:p>
            <w:pPr>
              <w:pStyle w:val="Normal"/>
              <w:tabs>
                <w:tab w:val="clear" w:pos="708"/>
                <w:tab w:val="left" w:pos="1860" w:leader="none"/>
              </w:tabs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8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NITORAGGIO DEGLI ESITI DELL’IMPLEMENTAZIONE DEL PROGETTO INTEGRATO INDIVIDUALIZZATO ALLA DATA: _____/_____/_____</w:t>
      </w:r>
    </w:p>
    <w:p>
      <w:pPr>
        <w:pStyle w:val="Normal"/>
        <w:tabs>
          <w:tab w:val="clear" w:pos="708"/>
          <w:tab w:val="left" w:pos="18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954"/>
        <w:gridCol w:w="3260"/>
      </w:tblGrid>
      <w:tr>
        <w:trPr/>
        <w:tc>
          <w:tcPr>
            <w:tcW w:w="6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siti previst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mp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Rientro con frequenza regolar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Rientro con frequenza irregolar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Adempimento obbligo scolastic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Conseguimento licenza elementar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Frequenza corso di recupero scolastic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Frequenza progetti – corsi di recupero e/o corsi di formazione professional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Iscrizione per esame da privatist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Iscrizione presso istituto privat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Permanenza del minore in trattament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Richiesta nulla osta per trasferimento di istitut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Altro – specificare: </w:t>
            </w:r>
          </w:p>
          <w:p>
            <w:pPr>
              <w:pStyle w:val="Normal"/>
              <w:tabs>
                <w:tab w:val="clear" w:pos="708"/>
                <w:tab w:val="left" w:pos="1860" w:leader="none"/>
              </w:tabs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8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60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eratore del Servizio Sociale Territoriale ___________________________________________</w:t>
      </w:r>
    </w:p>
    <w:p>
      <w:pPr>
        <w:pStyle w:val="Normal"/>
        <w:tabs>
          <w:tab w:val="clear" w:pos="708"/>
          <w:tab w:val="left" w:pos="1860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60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cente di riferimento </w:t>
        <w:tab/>
        <w:tab/>
        <w:tab/>
        <w:t xml:space="preserve">   ___________________________________________</w:t>
      </w:r>
    </w:p>
    <w:p>
      <w:pPr>
        <w:pStyle w:val="Normal"/>
        <w:tabs>
          <w:tab w:val="clear" w:pos="708"/>
          <w:tab w:val="left" w:pos="1860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60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eratore attivato dal GPA</w:t>
        <w:tab/>
        <w:tab/>
        <w:t xml:space="preserve">   ___________________________________________</w:t>
      </w:r>
    </w:p>
    <w:p>
      <w:pPr>
        <w:pStyle w:val="Normal"/>
        <w:tabs>
          <w:tab w:val="clear" w:pos="708"/>
          <w:tab w:val="left" w:pos="1860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60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ta _______/________/________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134" w:right="1134" w:gutter="0" w:header="578" w:top="851" w:footer="964" w:bottom="10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i/>
        <w:i/>
      </w:rPr>
    </w:pPr>
    <w:r>
      <w:rPr>
        <w:rFonts w:cs="Verdana" w:ascii="Verdana" w:hAnsi="Verdana"/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Bookman Old Style"/>
      </w:rPr>
    </w:pPr>
    <w:r>
      <w:rPr>
        <w:rFonts w:eastAsia="Bookman Old Style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279" w:hanging="0"/>
      <w:jc w:val="center"/>
      <w:rPr>
        <w:rFonts w:ascii="Verdana" w:hAnsi="Verdana" w:cs="Verdana"/>
        <w:i/>
        <w:i/>
        <w:smallCaps/>
        <w:sz w:val="18"/>
        <w:szCs w:val="18"/>
      </w:rPr>
    </w:pPr>
    <w:r>
      <w:rPr>
        <w:rFonts w:cs="Verdana" w:ascii="Verdana" w:hAnsi="Verdana"/>
        <w:i/>
        <w:smallCaps/>
        <w:sz w:val="18"/>
        <w:szCs w:val="18"/>
      </w:rPr>
    </w:r>
  </w:p>
  <w:p>
    <w:pPr>
      <w:pStyle w:val="Normal"/>
      <w:ind w:right="279" w:hanging="0"/>
      <w:jc w:val="center"/>
      <w:rPr>
        <w:rFonts w:ascii="Verdana" w:hAnsi="Verdana" w:cs="Verdana"/>
        <w:b w:val="false"/>
        <w:b w:val="false"/>
        <w:i/>
        <w:i/>
        <w:smallCaps/>
        <w:sz w:val="18"/>
        <w:szCs w:val="18"/>
      </w:rPr>
    </w:pPr>
    <w:r>
      <w:rPr>
        <w:rFonts w:cs="Verdana" w:ascii="Verdana" w:hAnsi="Verdana"/>
        <w:b w:val="false"/>
        <w:i/>
        <w:smallCaps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Bookman Old Style" w:hAnsi="Bookman Old Style" w:eastAsia="Times New Roman" w:cs="Bookman Old Style"/>
      <w:b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StileTimesNewRoman28pt">
    <w:name w:val="Stile Times New Roman 28 pt"/>
    <w:basedOn w:val="Carpredefinitoparagrafo"/>
    <w:qFormat/>
    <w:rPr>
      <w:rFonts w:ascii="Georgia" w:hAnsi="Georgia" w:cs="Georgia"/>
      <w:b/>
      <w:bCs/>
      <w:color w:val="000080"/>
      <w:sz w:val="22"/>
      <w:szCs w:val="22"/>
    </w:rPr>
  </w:style>
  <w:style w:type="character" w:styleId="PageNumber">
    <w:name w:val="Page Number"/>
    <w:basedOn w:val="Carpredefinitoparagrafo"/>
    <w:rPr>
      <w:rFonts w:ascii="Bookman Old Style" w:hAnsi="Bookman Old Style" w:cs="Bookman Old Style"/>
      <w:b/>
      <w:sz w:val="16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Stile">
    <w:name w:val="Stile"/>
    <w:basedOn w:val="FootnoteCharacters"/>
    <w:qFormat/>
    <w:rPr>
      <w:rFonts w:ascii="Bookman Old Style" w:hAnsi="Bookman Old Style" w:cs="Bookman Old Style"/>
      <w:bCs/>
      <w:smallCaps/>
      <w:color w:val="000080"/>
      <w:sz w:val="16"/>
    </w:rPr>
  </w:style>
  <w:style w:type="character" w:styleId="InternetLink">
    <w:name w:val="Hyperlink"/>
    <w:basedOn w:val="Carpredefinitoparagrafo"/>
    <w:rPr>
      <w:color w:val="8080FF"/>
      <w:u w:val="single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b/>
      <w:sz w:val="16"/>
      <w:szCs w:val="16"/>
    </w:rPr>
  </w:style>
  <w:style w:type="character" w:styleId="PidipaginaCarattere">
    <w:name w:val="Piè di pagina Carattere"/>
    <w:basedOn w:val="Carpredefinitoparagrafo"/>
    <w:qFormat/>
    <w:rPr>
      <w:b/>
      <w:bCs/>
      <w:iCs/>
      <w:sz w:val="24"/>
      <w:szCs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 w:val="false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rio">
    <w:name w:val="mario"/>
    <w:basedOn w:val="Normal"/>
    <w:qFormat/>
    <w:pPr>
      <w:suppressAutoHyphens w:val="true"/>
      <w:ind w:right="587" w:firstLine="540"/>
    </w:pPr>
    <w:rPr>
      <w:rFonts w:ascii="Bookman Old Style" w:hAnsi="Bookman Old Style" w:cs="Bookman Old Style"/>
      <w:color w:val="000000"/>
    </w:rPr>
  </w:style>
  <w:style w:type="paragraph" w:styleId="StileTimesNewRoman12ptNonGrassettoNeroAllineatoasini">
    <w:name w:val="Stile Times New Roman 12 pt Non Grassetto Nero Allineato a sini..."/>
    <w:basedOn w:val="Normal"/>
    <w:qFormat/>
    <w:pPr/>
    <w:rPr>
      <w:b w:val="false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ind w:right="278" w:hanging="0"/>
      <w:jc w:val="center"/>
    </w:pPr>
    <w:rPr>
      <w:rFonts w:ascii="Times New Roman" w:hAnsi="Times New Roman" w:cs="Times New Roman"/>
      <w:bCs/>
      <w:iCs/>
      <w:sz w:val="24"/>
      <w:szCs w:val="24"/>
      <w:lang w:val="en-US" w:eastAsia="en-US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bCs/>
      <w:iCs/>
      <w:sz w:val="22"/>
      <w:szCs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4T11:55:00Z</dcterms:created>
  <dc:creator> </dc:creator>
  <dc:description/>
  <cp:keywords/>
  <dc:language>en-US</dc:language>
  <cp:lastModifiedBy>SERVERHP</cp:lastModifiedBy>
  <cp:lastPrinted>2010-09-15T09:59:00Z</cp:lastPrinted>
  <dcterms:modified xsi:type="dcterms:W3CDTF">2010-09-15T07:59:00Z</dcterms:modified>
  <cp:revision>22</cp:revision>
  <dc:subject/>
  <dc:title>Napoli, 20 aprile 2009</dc:title>
</cp:coreProperties>
</file>