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9" w:hanging="0"/>
        <w:jc w:val="center"/>
        <w:rPr/>
      </w:pPr>
      <w:bookmarkStart w:id="0" w:name="_1237278283"/>
      <w:bookmarkEnd w:id="0"/>
      <w:r>
        <w:rPr/>
        <w:object w:dxaOrig="741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0.25pt" filled="f" o:ole="">
            <v:imagedata r:id="rId3" o:title=""/>
          </v:shape>
          <o:OLEObject Type="Embed" ProgID="" ShapeID="ole_rId2" DrawAspect="Content" ObjectID="_968416037" r:id="rId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01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DIREZIONE CENTRALE POLITICHE SOCIALI ED EDUCATIV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rvizio Politiche per i Minori, l’Infanzia e l’Adolescenz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rvizio Programmazione Educativ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n collaborazione c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OCURA DELLA REPUBBLICA presso il TRIBUNALE PER I MINORENNI DI NAPOL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EFETTURA – UFFICIO TERRITORIALE DEL GOVERNO DI NAPOLI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ZIENDA SANITARIA LOCALE NAPOLI 1 – CENTRO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LE 10 MUNICIPALITA’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CHEDA DI RILEVAZIONE DAT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i Servizi Social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 l’attuazione del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599430" cy="1161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PATTO INDIVIDUALIZZATO D’INTERVENTO PER L’INCLUSIONE SOCIALE E IL SOSTEGNO ALLE FAMIGLIE E DEI MINORI IN CONDIZIONI DI DISAGIO EDUCATIV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9pt;height:91.45pt;mso-wrap-distance-left:9.05pt;mso-wrap-distance-right:9.05pt;mso-wrap-distance-top:0pt;mso-wrap-distance-bottom:0pt;margin-top:-0.35pt;mso-position-vertical-relative:text;margin-left:20.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PATTO INDIVIDUALIZZATO D’INTERVENTO PER L’INCLUSIONE SOCIALE E IL SOSTEGNO ALLE FAMIGLIE E DEI MINORI IN CONDIZIONI DI DISAGIO EDUCATIV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° SCHEDA 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ZIONE ANAGRAFIC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CUOL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ominazione 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 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x  ______________________________ e-mail 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te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o scolastico ____ ____/____ _____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INOR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12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esso</w:t>
      </w:r>
      <w:r>
        <w:rPr>
          <w:rFonts w:cs="Times New Roman" w:ascii="Times New Roman" w:hAnsi="Times New Roman"/>
          <w:sz w:val="24"/>
          <w:szCs w:val="24"/>
        </w:rPr>
        <w:tab/>
        <w:t xml:space="preserve">     M ___</w:t>
        <w:tab/>
        <w:t xml:space="preserve">F ____ </w:t>
        <w:tab/>
        <w:tab/>
        <w:tab/>
        <w:tab/>
        <w:t>Data di nascita ______/______/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e Nome 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di Nascita  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_____________________________________________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ologia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requenti cambiamenti di scuola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ratelli inadempienti         </w:t>
        <w:tab/>
        <w:t xml:space="preserve"> </w:t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luribocciato</w:t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ipetenze saltuarie</w:t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ltro</w:t>
      </w:r>
    </w:p>
    <w:p>
      <w:pPr>
        <w:pStyle w:val="Normal"/>
        <w:spacing w:lineRule="auto" w:line="360" w:before="12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pecificare</w:t>
        <w:tab/>
        <w:tab/>
        <w:tab/>
        <w:tab/>
        <w:tab/>
        <w:tab/>
        <w:tab/>
        <w:tab/>
        <w:tab/>
        <w:tab/>
        <w:tab/>
        <w:tab/>
        <w:t>___</w:t>
      </w:r>
      <w:r>
        <w:br w:type="page"/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NICIPALITA’ E QUARTIERE DI PROVENIENZA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icipalità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ie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ai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 Ferdinand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llip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ocat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ecalvari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 Giuseppe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at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di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l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 Car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ggioreal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 Lorenz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a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nel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me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 Giovann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r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icel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an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iglian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 Pietr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cino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aian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mpi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anell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ur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ca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nol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origrot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ITUAZIONE ATTUALE 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ITUAZIONE FAMILIARE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DRE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di nascita _____/_____/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e Nome 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di Nascita  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za (se diversa dal minore)  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vive con il minore? ____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SI ____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e no specificare il </w:t>
      </w:r>
      <w:r>
        <w:rPr>
          <w:rFonts w:cs="Times New Roman" w:ascii="Times New Roman" w:hAnsi="Times New Roman"/>
          <w:sz w:val="24"/>
          <w:szCs w:val="24"/>
          <w:u w:val="single"/>
        </w:rPr>
        <w:t>motivo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itolo di studio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 separato/divorziato</w:t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 analfabeta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2 detenuto</w:t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2 lic. elementare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deceduto</w:t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lic. media inferiore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4 altro</w:t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4 lic. media superiore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5 laurea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ttività lavorativa</w:t>
      </w:r>
    </w:p>
    <w:p>
      <w:pPr>
        <w:pStyle w:val="Normal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ipendente pubblico </w:t>
        <w:tab/>
        <w:tab/>
        <w:t xml:space="preserve"> </w:t>
        <w:tab/>
        <w:t xml:space="preserve">□ 5 pensionato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9 altro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dipendente privato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6 studente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0 non so</w:t>
      </w:r>
    </w:p>
    <w:p>
      <w:pPr>
        <w:pStyle w:val="Normal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 lavoratore autonomo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7 inoccupato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4 militare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8 disoccupato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RE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di nascita _____/_____/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e Nome ________________________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Luogo di Nascita  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za (se diversa dal minore)  __________________________________________________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Convive con il minore? ____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SI ____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e no specificare il </w:t>
      </w:r>
      <w:r>
        <w:rPr>
          <w:rFonts w:cs="Times New Roman" w:ascii="Times New Roman" w:hAnsi="Times New Roman"/>
          <w:sz w:val="24"/>
          <w:szCs w:val="24"/>
          <w:u w:val="single"/>
        </w:rPr>
        <w:t>motivo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itolo di studio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 separato/divorziato</w:t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 analfabeta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2 detenuto</w:t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2 lic. elementare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deceduto</w:t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lic. media inferiore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4 altro</w:t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4 lic. media superiore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5 laurea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ttività lavorativa</w:t>
      </w:r>
    </w:p>
    <w:p>
      <w:pPr>
        <w:pStyle w:val="Normal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ipendente pubblico </w:t>
        <w:tab/>
        <w:tab/>
        <w:t xml:space="preserve"> </w:t>
        <w:tab/>
        <w:t xml:space="preserve">□ 5 pensionato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9 altro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dipendente privato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6 studente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0 non so</w:t>
      </w:r>
    </w:p>
    <w:p>
      <w:pPr>
        <w:pStyle w:val="Normal"/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3 lavoratore autonomo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7 inoccupato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4 militare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8 disoccupato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sizione nucleo familiare</w:t>
        <w:tab/>
        <w:t>numero componenti ____________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ZA DI SITUAZIONI PROBLEMATICHE NEL NUCLEO FAMILIARE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1 SI</w:t>
      </w:r>
      <w:r>
        <w:rPr>
          <w:rFonts w:cs="Times New Roman" w:ascii="Times New Roman" w:hAnsi="Times New Roman"/>
          <w:sz w:val="24"/>
          <w:szCs w:val="24"/>
        </w:rPr>
        <w:t xml:space="preserve">  □ </w:t>
      </w:r>
      <w:r>
        <w:rPr>
          <w:rFonts w:cs="Times New Roman" w:ascii="Times New Roman" w:hAnsi="Times New Roman"/>
          <w:b w:val="false"/>
          <w:sz w:val="24"/>
          <w:szCs w:val="24"/>
        </w:rPr>
        <w:t>2 NO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b w:val="false"/>
          <w:sz w:val="24"/>
          <w:szCs w:val="24"/>
        </w:rPr>
        <w:t>passare alla domanda successi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spacing w:before="120" w:after="1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SI </w:t>
      </w:r>
      <w:r>
        <w:rPr>
          <w:rFonts w:cs="Times New Roman" w:ascii="Times New Roman" w:hAnsi="Times New Roman"/>
          <w:b w:val="false"/>
          <w:sz w:val="24"/>
          <w:szCs w:val="24"/>
        </w:rPr>
        <w:t>specificare: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endenza da sostanze stupefacenti</w:t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padre </w:t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madre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entrambi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endenza da alcol</w:t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padre </w:t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madre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entrambi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riassiunzione</w:t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padre </w:t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madre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entrambi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attie croniche</w:t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padre </w:t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madre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entrambi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alidità</w:t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padre </w:t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madre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entrambi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urbi psichici</w:t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padre </w:t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madre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entrambi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edenti penali</w:t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padre </w:t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madre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entrambi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ro</w:t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 padre </w:t>
        <w:tab/>
      </w: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 madre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□ </w:t>
      </w:r>
      <w:r>
        <w:rPr>
          <w:rFonts w:cs="Times New Roman" w:ascii="Times New Roman" w:hAnsi="Times New Roman"/>
          <w:b w:val="false"/>
          <w:sz w:val="24"/>
          <w:szCs w:val="24"/>
        </w:rPr>
        <w:t>3 entrambi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are: _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PROBLEMATICHE RISCONTRATE, RELATIVE AL MINORE</w:t>
      </w:r>
    </w:p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roblemi di natura fisico-mototria del monor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oblemi di natura psico-attitudin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isagio derivante da problematiche di salute dei genitori o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isagio derivante da problematiche di dipendenza (alcol - droghe) dei genitori o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isagio derivante da problematiche economiche dei genitori o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isagio derivante da carenza abitativa/struttur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isagio dovuto alla detenzione del genitore, famiglia sottoposta a protezione giudizi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isagio e/o difficoltà di inserimento nel contesto scolast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essuna problematica segnal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lt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pecific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  <w:tab w:val="left" w:pos="6237" w:leader="none"/>
                <w:tab w:val="left" w:pos="7655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6237" w:leader="none"/>
          <w:tab w:val="left" w:pos="7655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DESCRIZIONE DEL PERCORSO EVOLUTIVO DEL MINORE, relativamente alle sue capacità relazionali, a comportamenti da segnalare, agli adulti significativi, ecc (A CURA DELL’ASSISTENTE SOCIALE REFERENTE PER IL CASO)</w:t>
      </w:r>
    </w:p>
    <w:p>
      <w:pPr>
        <w:pStyle w:val="Normal"/>
        <w:spacing w:lineRule="auto" w:line="360" w:before="12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635</wp:posOffset>
                </wp:positionV>
                <wp:extent cx="6428740" cy="308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740" cy="308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2pt;height:243.2pt;mso-wrap-distance-left:9.05pt;mso-wrap-distance-right:9.05pt;mso-wrap-distance-top:0pt;mso-wrap-distance-bottom:0pt;margin-top:0.05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peratore del Servizio Sociale Territoriale  __________________________________________</w: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</w:t>
        <w:tab/>
        <w:t xml:space="preserve">   </w:t>
        <w:tab/>
        <w:tab/>
        <w:t xml:space="preserve">   __________________________________________</w: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78" w:top="851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i/>
        <w:i/>
      </w:rPr>
    </w:pPr>
    <w:r>
      <w:rPr>
        <w:rFonts w:cs="Verdana" w:ascii="Verdana" w:hAnsi="Verdan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Bookman Old Style"/>
      </w:rPr>
    </w:pPr>
    <w:r>
      <w:rPr>
        <w:rFonts w:eastAsia="Bookman Old Sty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9" w:hanging="0"/>
      <w:jc w:val="center"/>
      <w:rPr>
        <w:rFonts w:ascii="Verdana" w:hAnsi="Verdana" w:cs="Verdana"/>
        <w:i/>
        <w:i/>
        <w:smallCaps/>
        <w:sz w:val="18"/>
        <w:szCs w:val="18"/>
      </w:rPr>
    </w:pPr>
    <w:r>
      <w:rPr>
        <w:rFonts w:cs="Verdana" w:ascii="Verdana" w:hAnsi="Verdana"/>
        <w:i/>
        <w:smallCaps/>
        <w:sz w:val="18"/>
        <w:szCs w:val="18"/>
      </w:rPr>
    </w:r>
  </w:p>
  <w:p>
    <w:pPr>
      <w:pStyle w:val="Normal"/>
      <w:ind w:right="279" w:hanging="0"/>
      <w:jc w:val="center"/>
      <w:rPr>
        <w:rFonts w:ascii="Verdana" w:hAnsi="Verdana" w:cs="Verdana"/>
        <w:b w:val="false"/>
        <w:b w:val="false"/>
        <w:i/>
        <w:i/>
        <w:smallCaps/>
        <w:sz w:val="18"/>
        <w:szCs w:val="18"/>
      </w:rPr>
    </w:pPr>
    <w:r>
      <w:rPr>
        <w:rFonts w:cs="Verdana" w:ascii="Verdana" w:hAnsi="Verdana"/>
        <w:b w:val="false"/>
        <w:i/>
        <w:smallCap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b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ileTimesNewRoman28pt">
    <w:name w:val="Stile Times New Roman 28 pt"/>
    <w:basedOn w:val="Carpredefinitoparagrafo"/>
    <w:qFormat/>
    <w:rPr>
      <w:rFonts w:ascii="Georgia" w:hAnsi="Georgia" w:cs="Georgia"/>
      <w:b/>
      <w:bCs/>
      <w:color w:val="000080"/>
      <w:sz w:val="22"/>
      <w:szCs w:val="22"/>
    </w:rPr>
  </w:style>
  <w:style w:type="character" w:styleId="PageNumber">
    <w:name w:val="Page Number"/>
    <w:basedOn w:val="Carpredefinitoparagrafo"/>
    <w:rPr>
      <w:rFonts w:ascii="Bookman Old Style" w:hAnsi="Bookman Old Style" w:cs="Bookman Old Style"/>
      <w:b/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">
    <w:name w:val="Stile"/>
    <w:basedOn w:val="FootnoteCharacters"/>
    <w:qFormat/>
    <w:rPr>
      <w:rFonts w:ascii="Bookman Old Style" w:hAnsi="Bookman Old Style" w:cs="Bookman Old Style"/>
      <w:bCs/>
      <w:smallCaps/>
      <w:color w:val="000080"/>
      <w:sz w:val="16"/>
    </w:rPr>
  </w:style>
  <w:style w:type="character" w:styleId="InternetLink">
    <w:name w:val="Hyperlink"/>
    <w:basedOn w:val="Carpredefinitoparagrafo"/>
    <w:rPr>
      <w:color w:val="808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b/>
      <w:sz w:val="16"/>
      <w:szCs w:val="16"/>
    </w:rPr>
  </w:style>
  <w:style w:type="character" w:styleId="PidipaginaCarattere">
    <w:name w:val="Piè di pagina Carattere"/>
    <w:basedOn w:val="Carpredefinitoparagrafo"/>
    <w:qFormat/>
    <w:rPr>
      <w:b/>
      <w:bCs/>
      <w:i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io">
    <w:name w:val="mario"/>
    <w:basedOn w:val="Normal"/>
    <w:qFormat/>
    <w:pPr>
      <w:suppressAutoHyphens w:val="true"/>
      <w:ind w:right="587" w:firstLine="540"/>
    </w:pPr>
    <w:rPr>
      <w:rFonts w:ascii="Bookman Old Style" w:hAnsi="Bookman Old Style" w:cs="Bookman Old Style"/>
      <w:color w:val="000000"/>
    </w:rPr>
  </w:style>
  <w:style w:type="paragraph" w:styleId="StileTimesNewRoman12ptNonGrassettoNeroAllineatoasini">
    <w:name w:val="Stile Times New Roman 12 pt Non Grassetto Nero Allineato a sini..."/>
    <w:basedOn w:val="Normal"/>
    <w:qFormat/>
    <w:pPr/>
    <w:rPr>
      <w:b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ind w:right="278" w:hanging="0"/>
      <w:jc w:val="center"/>
    </w:pPr>
    <w:rPr>
      <w:rFonts w:ascii="Times New Roman" w:hAnsi="Times New Roman" w:cs="Times New Roman"/>
      <w:bCs/>
      <w:iCs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bCs/>
      <w:iCs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55:00Z</dcterms:created>
  <dc:creator> </dc:creator>
  <dc:description/>
  <cp:keywords/>
  <dc:language>en-US</dc:language>
  <cp:lastModifiedBy>SERVERHP</cp:lastModifiedBy>
  <cp:lastPrinted>2010-07-19T10:28:00Z</cp:lastPrinted>
  <dcterms:modified xsi:type="dcterms:W3CDTF">2010-09-13T08:19:00Z</dcterms:modified>
  <cp:revision>16</cp:revision>
  <dc:subject/>
  <dc:title>Napoli, 20 aprile 2009</dc:title>
</cp:coreProperties>
</file>