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EMESS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obiettivo del presente documento è di presentare un insieme di orientamenti condivisi sul piano culturale ed educativo e di fornire alcuni suggerimenti di carattere organizzativo e tecnico per migliorare un percorso operativo, nato dalla sinergia tra tutti i soggetti istituzionali chiamati ad affrontare e gestire il problema della dispersione scolastica in questa provincia, ferma restando l’ autonomia e la responsabilità di ciascuno di essi nel quadro della legislazione vigente.   </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dispersione scolastica non è un fenomeno nuovo; ciò che negli ultimi anni è cambiato è la prospettiva con cui la si affronta, quale luogo nel quale si concretizzano non solo i problemi individuali dei giovani e le disfunzioni del sistema scolastico, ma soprattutto gli squilibri del sistema sociale interno, a partire dall’ambito familiare. Per questo oggi combattere la dispersione non significa unicamente assicurare la diffusione dell’istruzione, ma vuol dire promuovere un sistema formativo integrato in cui le famiglie dei minori vengono coinvolte e sostenute così da evitare una educazione  basata su “spezzoni educativi discontinui” e favorire un modello di crescita fluido e coerente. </w:t>
      </w:r>
    </w:p>
    <w:p>
      <w:pPr>
        <w:pStyle w:val="Normal"/>
        <w:autoSpaceDE w:val="false"/>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IL CONTESTO</w:t>
      </w:r>
    </w:p>
    <w:p>
      <w:pPr>
        <w:pStyle w:val="Normal"/>
        <w:spacing w:lineRule="auto" w:line="360"/>
        <w:jc w:val="both"/>
        <w:rPr/>
      </w:pPr>
      <w:r>
        <w:rPr>
          <w:rFonts w:cs="Times New Roman" w:ascii="Times New Roman" w:hAnsi="Times New Roman"/>
          <w:sz w:val="24"/>
          <w:szCs w:val="24"/>
        </w:rPr>
        <w:t xml:space="preserve">Secondo l’ultimo </w:t>
      </w:r>
      <w:r>
        <w:rPr>
          <w:rStyle w:val="Emphasis"/>
          <w:rFonts w:cs="Times New Roman" w:ascii="Times New Roman" w:hAnsi="Times New Roman"/>
          <w:sz w:val="24"/>
          <w:szCs w:val="24"/>
        </w:rPr>
        <w:t>Rapporto sull'obbligo formativo</w:t>
      </w:r>
      <w:r>
        <w:rPr>
          <w:rFonts w:cs="Times New Roman" w:ascii="Times New Roman" w:hAnsi="Times New Roman"/>
          <w:sz w:val="24"/>
          <w:szCs w:val="24"/>
        </w:rPr>
        <w:t xml:space="preserve"> pubblicato dall'Istituto per lo sviluppo della formazione professionale dei lavoratori (</w:t>
      </w:r>
      <w:hyperlink r:id="rId2" w:tgtFrame="_blank">
        <w:r>
          <w:rPr>
            <w:rStyle w:val="InternetLink"/>
            <w:rFonts w:cs="Times New Roman" w:ascii="Times New Roman" w:hAnsi="Times New Roman"/>
            <w:color w:val="000000"/>
            <w:sz w:val="24"/>
            <w:szCs w:val="24"/>
          </w:rPr>
          <w:t>I</w:t>
        </w:r>
      </w:hyperlink>
      <w:r>
        <w:rPr>
          <w:rFonts w:cs="Times New Roman" w:ascii="Times New Roman" w:hAnsi="Times New Roman"/>
          <w:sz w:val="24"/>
          <w:szCs w:val="24"/>
        </w:rPr>
        <w:t xml:space="preserve">SFOL) nel 2007, in Italia circa 150 mila giovani tra 14 e 17 anni sono definiti </w:t>
      </w:r>
      <w:r>
        <w:rPr>
          <w:rStyle w:val="Emphasis"/>
          <w:rFonts w:cs="Times New Roman" w:ascii="Times New Roman" w:hAnsi="Times New Roman"/>
          <w:sz w:val="24"/>
          <w:szCs w:val="24"/>
        </w:rPr>
        <w:t>dispersi</w:t>
      </w:r>
      <w:r>
        <w:rPr>
          <w:rFonts w:cs="Times New Roman" w:ascii="Times New Roman" w:hAnsi="Times New Roman"/>
          <w:sz w:val="24"/>
          <w:szCs w:val="24"/>
        </w:rPr>
        <w:t xml:space="preserve">, con punte percentuali di circa l'8% nelle regioni del sud rispetto all'1,7% del Nord-est , al 3,3% del Nord-ovest ed al 4,1% delle regioni del Centro. La Campania è una delle regioni nelle quali si registra il maggior numero di ragazzi che o non si iscrivono a scuola (secondo i dati dell’assessorato regionale all’Istruzione nell'anno scolastico 2008/2009 sono circa 50.000 di età compresa tra i 6 ed i 15 anni ) o abbandonano gli studi in corso di frequen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ale ultimo riguardo i dati riferiti alla città di Napoli, pubblicati sul sito web del Comune – Servizio Programmazione educativa, registrano una percentuale di dispersione tra gli iscritti alla scuola primaria - abbastanza stabile nell’ultimo decennio – che si attesta tra lo 0,15% e lo 0,20% con una punta dello 0,39% nell’anno scolastico 2009/2010, dovuta ad un netto miglioramento nella metodologia di raccolta delle segnalazioni. Per quanto concerne la scuola secondaria di primo grado il tasso si eleva notevolmente passando, negli anni, dall’1,10% registrato nel periodo 2000/2001 all’1,70% relativo all’anno scolastico 2009/2010 ( con una leggera flessione solo nell’arco temporale 2003/2005 laddove la percentuale scende al di sotto dell’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 percentuali surriferite, rapportate alla consistenza della platea scolastica di riferimento, si traducono in centinaia di casi di minori ( nell’anno scolastico appena trascorso le segnalazioni sono 290 nella scuola primaria e 935 in quella secondaria di I° grado) che, pur iscritti, evadono dall’obbligo scolastico rinunciando più o meno volontariamente ad una opportunità  formativa fondamentale per il loro futuro.  Di qui la necessità di un’osservazione attenta del fenomeno che, sia pure limitata al solo territorio cittadino, ha consentito di effettuare una serie di riflessioni : la rilevazione dei dati sulla dispersione, compiuta sulla scorta delle notizie fornite  dalle singole scuole, viene completata, di norma, a chiusura dell’anno scolastico quando ormai qualsiasi intervento immediato di recupero e reinserimento dell’alunno diventa tardivo, con il rischio di pregiudicare anche la frequenza al corso di studi successivo; non sempre funziona il rapporto scuola – famiglia e l’approccio alle difficoltà del minore non si concretizza nella costruzione di una vera relazione di ascolto, ma spesso resta ancorato ad una dimensione burocratico- formale; gli stessi genitori sono chiamati realmente a dar conto dell’insuccesso educativo solo al momento in cui scatta la denuncia all’A.G. e la pena pecuniaria, inflitta nel peggiore dei casi, è irrisoria e non è in grado di sortire alcun effetto deterre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r questo a partire dal 2007 è stato istituito un tavolo di lavoro tra la prefettura di Napoli, la locale Procura della Repubblica presso il Tribunale per i minorenni, il Comune di Napoli, l’ufficio scolastico regionale e la ASL NA1 che, modificando integralmente l’approccio al problema, ha elaborato un percorso di sostegno innovativo in favore del minore inadempiente all’obbligo scolastico, partendo dalla scuola elementare. In particolare il programma dal titolo “Mi perdo…ma non mi dis-perdo” prevede un’anticipazione della fase di rilevazione del fenomeno già dall’inizio dell’anno scolastico e per i successivi 60gg., la creazione di una micro rete territoriale (mini equipe e coordinamento integrato) che consente, nell’ambito della stessa municipalità, di mettere insieme tutti gli attori  coinvolti (referenti scolastici, assistenti sociali, operatori sanitari etc.) e tesaurizzare la ristrettezza dei mezzi a disposizione dei singoli enti; la messa a sistema di tutto l’insieme degli interventi e dei progetti attivati dall’amministrazione comunale e sanitaria nella gestione del fenomeno, con la possibilità di accedere ad un più ampio ventaglio delle azioni esperibili. </w:t>
      </w:r>
    </w:p>
    <w:p>
      <w:pPr>
        <w:pStyle w:val="Normal"/>
        <w:shd w:fill="FFFFFF" w:val="clear"/>
        <w:spacing w:lineRule="auto" w:line="360" w:before="264" w:after="200"/>
        <w:ind w:left="5" w:hanging="0"/>
        <w:jc w:val="both"/>
        <w:rPr>
          <w:rFonts w:ascii="Times New Roman" w:hAnsi="Times New Roman" w:cs="Times New Roman"/>
          <w:sz w:val="24"/>
          <w:szCs w:val="24"/>
        </w:rPr>
      </w:pPr>
      <w:r>
        <w:rPr>
          <w:rFonts w:cs="Times New Roman" w:ascii="Times New Roman" w:hAnsi="Times New Roman"/>
          <w:sz w:val="24"/>
          <w:szCs w:val="24"/>
        </w:rPr>
        <w:t>Sotto il profilo più strettamente operativo il percorso individuato prevede che all’individuazione dei ragazzi inadempienti, conseguente alla fase di prima osservazione, fa seguito l’immediato contatto con la famiglia da parte degli operatori sociali territoriali e, in relazione alla problematica emersa dal rapporto con i familiari, la predisposizione di un patto individualizzato di intervento (PINT) in favore del minore e del nucleo familiare, che se rifiutato o abbandonato comporta poi la segnalazione alla procura per i minori. Insieme alla denuncia viene trasmesso in procura anche il PINT, del quale l’organo giudiziario terrà conto nella valutazione delle iniziative di propria competenza, finalizzate a favorire l’adempimento dell’obbligo di frequenza scolastic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LA SPERIMENTAZI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progetto, partito nel 2007 con l’individuazione del percorso, è stato sperimentato concretamente nell’anno scolastico 2008/2009:  sono state selezionate 3 scuole campione in tre municipalità maggiormente a rischio ( VI – S. Giovanni Barra Ponticelli, VII – Miano Secondigliano, S. Pietro a Patierno, VIII – Chiaiano, Piscinola, Marianella) per un totale di n. 9 scuole elementari ed ha consentito di seguire n. 30 casi di alunni di età compresa tra i 6 ed i 15 anni; di essi 12 sono stati seguiti solo dai servizi sociali e 18 sono stati segnalati alla Procura. Al termine 7 ragazzi hanno ripreso a frequentare regolarmente, 3 hanno conseguito la licenza elementare, 2, inseriti in progetti o laboratori della loro scuola, sono stati promossi alla classe successiva, 2 si sono trasferiti in altra scuola, 1 è stato inserito in una struttura di accoglienza ( per un  totale di 15 alunni recuperati)  con una percentuale di re - inclusione nel circuito formativo di circa il 50%. Sulla scorta dei positivi risultati raggiunti il progetto è stato riproposto nel successivo anno scolastico (2009/2010) estendendolo a tutte le 10 municipalità del territorio cittadino. Atteso il maggiore impegno in termini di risorse ed energie si è resa necessaria la stipula di un protocollo d’intesa fra i soggetti coinvolti; nelle more della predisposizione del testo, della sua condivisione e della sottoscrizione le attività sono state comunque portate avanti  ed hanno coinvolto n. 27 scuole su tutto il territorio cittadino. Il lavoro è stato focalizzato soprattutto sulla istituzionalizzazione del protocollo ( costituzione in ogni municipalità dei gruppi di coordinamento integrato e delle mini –equipe integrate territoriali, avvio anticipato della fase di osservazione dei minori) e sulla valorizzazione della presa in carico del nucleo familiare, come si evince dai dati del sevizio Politiche per i minori, infanzia ed adolescenza del Comune di Napoli. Sulla totalità dei casi segnalati (anche al di fuori del target degli alunni della scuola primaria) si è registrata una forte incidenza di interventi sulle famiglie( n. 819 visite domiciliari e 138 colloqui presso i centri territoriali). In 101 casi è stato avviato un percorso di sostegno per l’intera famiglia, in altre191 ipotesi il minore è stato coinvolto in progetti ad hoc ed in 29 casi invece  inserito in centri socio-educativi. Scarse sono state invece le segnalazioni alla procura (n. 54). Del totale dei minori inadempienti il 40,8% è rientrato nel circuito scolastico (n. 43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l corrente anno (2010/2011) l’iniziativa è stata ripresa e vi prendono parte n. 27 scuole distribuite su tutte le municipalità.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NDICAZIONI OPERATIVE DI MIGLIORAME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sperienza messa a frutto nella fase di sperimentazione ha consentito di evidenziare una serie di criticità sulle quali è opportuno intervenire per migliorare l’efficacia del programma. A tal fine si ritiene utile suggerire le seguenti linee di azione da sviluppare in prosieguo:   </w:t>
      </w:r>
    </w:p>
    <w:p>
      <w:pPr>
        <w:pStyle w:val="ListParagraph"/>
        <w:numPr>
          <w:ilvl w:val="0"/>
          <w:numId w:val="3"/>
        </w:numPr>
        <w:spacing w:lineRule="auto" w:line="360"/>
        <w:ind w:left="567" w:hanging="360"/>
        <w:jc w:val="both"/>
        <w:rPr/>
      </w:pPr>
      <w:r>
        <w:rPr>
          <w:rFonts w:cs="Times New Roman" w:ascii="Times New Roman" w:hAnsi="Times New Roman"/>
          <w:b/>
          <w:sz w:val="24"/>
          <w:szCs w:val="24"/>
        </w:rPr>
        <w:t>Adozione del Protocollo, come modalità prevalente di approccio/contrasto alla tematica della dispersione scolastica</w:t>
      </w:r>
      <w:r>
        <w:rPr>
          <w:rFonts w:cs="Times New Roman" w:ascii="Times New Roman" w:hAnsi="Times New Roman"/>
          <w:sz w:val="24"/>
          <w:szCs w:val="24"/>
        </w:rPr>
        <w:t>, attraverso:</w:t>
      </w:r>
    </w:p>
    <w:p>
      <w:pPr>
        <w:pStyle w:val="Normal"/>
        <w:numPr>
          <w:ilvl w:val="0"/>
          <w:numId w:val="4"/>
        </w:numPr>
        <w:tabs>
          <w:tab w:val="clear" w:pos="708"/>
          <w:tab w:val="left" w:pos="1080" w:leader="none"/>
        </w:tabs>
        <w:autoSpaceDE w:val="false"/>
        <w:spacing w:lineRule="auto" w:line="360" w:before="0" w:after="0"/>
        <w:ind w:left="1080" w:hanging="180"/>
        <w:jc w:val="both"/>
        <w:rPr/>
      </w:pPr>
      <w:r>
        <w:rPr>
          <w:rFonts w:cs="Times New Roman" w:ascii="Times New Roman" w:hAnsi="Times New Roman"/>
          <w:sz w:val="24"/>
          <w:szCs w:val="24"/>
          <w:u w:val="single"/>
        </w:rPr>
        <w:t>Interventi di prevenzione precoce fin dalla scuola primaria</w:t>
      </w:r>
      <w:r>
        <w:rPr>
          <w:rFonts w:cs="Times New Roman" w:ascii="Times New Roman" w:hAnsi="Times New Roman"/>
          <w:sz w:val="24"/>
          <w:szCs w:val="24"/>
        </w:rPr>
        <w:t xml:space="preserve">. Questo principio è alla base dell’attuazione del programma di intervento che già a partire dalla sperimentazione ha scelto di privilegiare la scuola primaria. In questo ciclo di studi invero il fenomeno della dispersione non presenta, come sopra evidenziato, aspetti eclatanti, tuttavia è importante prendere le mosse da questo primo e più consapevole momento di </w:t>
      </w:r>
      <w:r>
        <w:rPr>
          <w:rFonts w:cs="Times New Roman" w:ascii="Times New Roman" w:hAnsi="Times New Roman"/>
          <w:color w:val="000000"/>
          <w:sz w:val="24"/>
          <w:szCs w:val="24"/>
        </w:rPr>
        <w:t>incontro tra società e minori perché è qui che si sperimenta da subito la distanza tra la cultura dei giovani e quella della scuola, creatasi a causa dei grandi cambiamenti culturali intervenuti. Qualcuno parla addirittura di un vero e proprio conflitto tra  modelli di intelligenza: quello sequenziale, tipico della scuola che si scontra con il modulo dell’intelligenza simultanea, più adatta all'immagine che all'alfabeto</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Questa difficoltà di incontro tra culture, se non adeguatamente affrontata, sin dall’ingresso nel mondo scolastico, può determinare conseguenze particolarmente pesanti soprattutto sui giovani provenienti dagli ambienti familiari culturalmente più poveri e finisce per tradursi spesso in non comunicazione e disadattamento. Tale assunto trova puntuale conferma nella situazione di questa città; infatti la relazione annuale sul tema della dispersione redatta dal servizio Programmazione educativa del Comune di Napoli per l’anno scolastico 2009/2010 evidenzia - dati alla mano - che </w:t>
      </w:r>
      <w:r>
        <w:rPr>
          <w:rFonts w:cs="Times New Roman" w:ascii="Times New Roman" w:hAnsi="Times New Roman"/>
          <w:sz w:val="24"/>
          <w:szCs w:val="24"/>
        </w:rPr>
        <w:t xml:space="preserve">  se   è   vero   che   il   tasso   di   inadempienza   è  molto più alto nelle scuole secondarie di I grado, è vero anche che le cause nascono nella scuola primaria. Di qui l’importanza di interventi di prevenzione primaria finalizzati alla  individuazione del disagio e quindi alla sua eliminazione/riduzione.  </w:t>
      </w:r>
    </w:p>
    <w:p>
      <w:pPr>
        <w:pStyle w:val="ListParagraph"/>
        <w:numPr>
          <w:ilvl w:val="1"/>
          <w:numId w:val="5"/>
        </w:numPr>
        <w:tabs>
          <w:tab w:val="clear" w:pos="708"/>
          <w:tab w:val="left" w:pos="1080" w:leader="none"/>
        </w:tabs>
        <w:spacing w:lineRule="auto" w:line="360"/>
        <w:ind w:left="1080" w:hanging="360"/>
        <w:jc w:val="both"/>
        <w:rPr/>
      </w:pPr>
      <w:r>
        <w:rPr>
          <w:rFonts w:cs="Times New Roman" w:ascii="Times New Roman" w:hAnsi="Times New Roman"/>
          <w:sz w:val="24"/>
          <w:szCs w:val="24"/>
          <w:u w:val="single"/>
        </w:rPr>
        <w:t>Inserimento delle procedure e dei tempi del Progetto “Mi perdo …ma non mi dis-perdo” nella programmazione scolastica</w:t>
      </w:r>
      <w:r>
        <w:rPr>
          <w:rFonts w:cs="Times New Roman" w:ascii="Times New Roman" w:hAnsi="Times New Roman"/>
          <w:sz w:val="24"/>
          <w:szCs w:val="24"/>
        </w:rPr>
        <w:t xml:space="preserve"> da parte delle scuole coinvolte nella sperimentazione; in particolare accanto ai contenuti formativi ed alle abilità fondamentali che gli alunni devono perseguire, le linee dei singoli programmi scolastici dovranno tener conto della presente azione di contrasto alla dispersione, quale strumento di supporto per superare le condizioni di svantaggio dei minori. Queste ultime, legate a carenze familiari ed affettive, a situazioni di disagio economico e sociale, a divari culturali dei contesti familiari di riferimento, potranno trovare nei progetti messi in campo dall’amministrazione comunale o dagli organi sanitari partecipanti al tavolo  un’opportunità di soluzione.    </w:t>
      </w:r>
    </w:p>
    <w:p>
      <w:pPr>
        <w:pStyle w:val="ListParagraph"/>
        <w:numPr>
          <w:ilvl w:val="1"/>
          <w:numId w:val="5"/>
        </w:numPr>
        <w:tabs>
          <w:tab w:val="clear" w:pos="708"/>
          <w:tab w:val="left" w:pos="1080" w:leader="none"/>
          <w:tab w:val="left" w:pos="1440" w:leader="none"/>
        </w:tabs>
        <w:spacing w:lineRule="auto" w:line="360"/>
        <w:ind w:left="1080" w:hanging="360"/>
        <w:jc w:val="both"/>
        <w:rPr/>
      </w:pPr>
      <w:r>
        <w:rPr>
          <w:rFonts w:cs="Times New Roman" w:ascii="Times New Roman" w:hAnsi="Times New Roman"/>
          <w:sz w:val="24"/>
          <w:szCs w:val="24"/>
          <w:u w:val="single"/>
        </w:rPr>
        <w:t>Inserimento del Programma “Mi perdo …ma non mi dis-perdo”   nei PLISS</w:t>
      </w:r>
      <w:r>
        <w:rPr>
          <w:rFonts w:cs="Times New Roman" w:ascii="Times New Roman" w:hAnsi="Times New Roman"/>
          <w:sz w:val="24"/>
          <w:szCs w:val="24"/>
        </w:rPr>
        <w:t xml:space="preserve"> (Programma Locale di interventi e servizi sociali) elaborati dalle singole  Municipalità aderenti e nei programmi delle attività territoriali (PAT)  elaborati dai Distretti Sanitari  della ASL NA1 Centro. Entrambi i documenti rappresentano la programmazione territoriale degli interventi integrati nella materia socio-sanitaria, mediante i quali si dà attuazione al piano sociale di zona di cui alla legge n. 328/00 e pertanto l’inclusione del progetto de quo nel loro ambito costituisce un ulteriore momento per rafforzare e legittimare questa linea di azione nel contrasto alla dispersion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360" w:leader="none"/>
        </w:tabs>
        <w:spacing w:lineRule="auto" w:line="360"/>
        <w:ind w:left="360" w:hanging="0"/>
        <w:jc w:val="both"/>
        <w:rPr/>
      </w:pPr>
      <w:r>
        <w:rPr>
          <w:rFonts w:cs="Times New Roman" w:ascii="Times New Roman" w:hAnsi="Times New Roman"/>
          <w:b/>
          <w:sz w:val="24"/>
          <w:szCs w:val="24"/>
        </w:rPr>
        <w:t>Promozione di una articolata fase informativa sui contenuti del programma</w:t>
      </w:r>
      <w:r>
        <w:rPr>
          <w:rFonts w:cs="Times New Roman" w:ascii="Times New Roman" w:hAnsi="Times New Roman"/>
          <w:sz w:val="24"/>
          <w:szCs w:val="24"/>
        </w:rPr>
        <w:t xml:space="preserve"> . </w:t>
      </w:r>
    </w:p>
    <w:p>
      <w:pPr>
        <w:pStyle w:val="ListParagraph"/>
        <w:tabs>
          <w:tab w:val="clear" w:pos="708"/>
          <w:tab w:val="left" w:pos="3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L’esperienza maturata nei due anni di sperimentazione ha messo in rilievo un grosso gap a livello di comunicazione: seppure innovativo nell’impostazione e nel metodo il programma de quo non è adeguatamente conosciuto né all’interno delle stesse istituzioni promotrici né all’esterno. E’ opportuno pertanto sviluppare adeguati canali di diffusione dei contenuti del progetto che consentano innanzi tutto agli operatori degli enti coinvolti (direttamente o trasversalmente chiamati a darvi attuazione) una adeguata conoscenza dei principi ispiratori del protocollo e degli iter procedurali messi a punto per la sua  esecuzione. </w:t>
      </w:r>
    </w:p>
    <w:p>
      <w:pPr>
        <w:pStyle w:val="ListParagraph"/>
        <w:tabs>
          <w:tab w:val="clear" w:pos="708"/>
          <w:tab w:val="left" w:pos="3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Ciò può realizzarsi attraverso :     </w:t>
      </w:r>
    </w:p>
    <w:p>
      <w:pPr>
        <w:pStyle w:val="ListParagraph"/>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7"/>
        </w:numPr>
        <w:tabs>
          <w:tab w:val="clear" w:pos="708"/>
          <w:tab w:val="left" w:pos="360" w:leader="none"/>
          <w:tab w:val="left" w:pos="540" w:leader="none"/>
        </w:tabs>
        <w:spacing w:lineRule="auto" w:line="360"/>
        <w:ind w:left="1260" w:hanging="360"/>
        <w:jc w:val="both"/>
        <w:rPr/>
      </w:pPr>
      <w:r>
        <w:rPr>
          <w:rFonts w:cs="Times New Roman" w:ascii="Times New Roman" w:hAnsi="Times New Roman"/>
          <w:sz w:val="24"/>
          <w:szCs w:val="24"/>
          <w:u w:val="single"/>
        </w:rPr>
        <w:t>Utilizzo e ottimizzazione di metodologie di integrazione della rete territoriale</w:t>
      </w:r>
      <w:r>
        <w:rPr>
          <w:rFonts w:cs="Times New Roman" w:ascii="Times New Roman" w:hAnsi="Times New Roman"/>
          <w:sz w:val="24"/>
          <w:szCs w:val="24"/>
        </w:rPr>
        <w:t xml:space="preserve"> e quindi del lavoro di gruppo multidisciplinare nelle varie istituzioni, peraltro, già testate e  patrimonializzate attraverso l’esperienza di collaborazione tra il Dipartimento Socio-Sanitario della ASL NA1 Centro ed il Servizio Politiche per i Minori, l’Infanzia, l’Adolescenza del Comune di Napoli; </w:t>
      </w:r>
    </w:p>
    <w:p>
      <w:pPr>
        <w:pStyle w:val="ListParagraph"/>
        <w:numPr>
          <w:ilvl w:val="2"/>
          <w:numId w:val="7"/>
        </w:numPr>
        <w:tabs>
          <w:tab w:val="clear" w:pos="708"/>
          <w:tab w:val="left" w:pos="1260" w:leader="none"/>
        </w:tabs>
        <w:spacing w:lineRule="auto" w:line="360"/>
        <w:ind w:left="1260" w:hanging="360"/>
        <w:jc w:val="both"/>
        <w:rPr/>
      </w:pPr>
      <w:r>
        <w:rPr>
          <w:rFonts w:cs="Times New Roman" w:ascii="Times New Roman" w:hAnsi="Times New Roman"/>
          <w:sz w:val="24"/>
          <w:szCs w:val="24"/>
          <w:u w:val="single"/>
        </w:rPr>
        <w:t>Circolarità delle informazioni riguardanti l’attuazione del Programma</w:t>
      </w:r>
      <w:r>
        <w:rPr>
          <w:rFonts w:cs="Times New Roman" w:ascii="Times New Roman" w:hAnsi="Times New Roman"/>
          <w:sz w:val="24"/>
          <w:szCs w:val="24"/>
        </w:rPr>
        <w:t xml:space="preserve"> (esperienze nei territori, équipe esistenti, dati statistici, ricognizioni di risorse etc.) attraverso la centralità (individuata, riconosciuta e condivisa) della raccolta delle informazioni e della loro relativa diffusione per un adeguato confronto/utilizzo. A tal fine potrebbe prevedersi l’istituzionalizzazione di riunioni periodiche di miglioramento e monitoraggio sull’andamento delle attività laddove mettere in comune le esperienze vissute e le competenze acquisite nello svolgimento del progetto. </w:t>
      </w:r>
    </w:p>
    <w:p>
      <w:pPr>
        <w:pStyle w:val="ListParagraph"/>
        <w:numPr>
          <w:ilvl w:val="2"/>
          <w:numId w:val="7"/>
        </w:numPr>
        <w:tabs>
          <w:tab w:val="clear" w:pos="708"/>
          <w:tab w:val="left" w:pos="1260" w:leader="none"/>
        </w:tabs>
        <w:spacing w:lineRule="auto" w:line="360"/>
        <w:ind w:left="1260" w:hanging="360"/>
        <w:jc w:val="both"/>
        <w:rPr/>
      </w:pPr>
      <w:r>
        <w:rPr>
          <w:rFonts w:cs="Times New Roman" w:ascii="Times New Roman" w:hAnsi="Times New Roman"/>
          <w:sz w:val="24"/>
          <w:szCs w:val="24"/>
          <w:u w:val="single"/>
        </w:rPr>
        <w:t>Implementazione di un piano di comunicazione esterno articolato</w:t>
      </w:r>
      <w:r>
        <w:rPr>
          <w:rFonts w:cs="Times New Roman" w:ascii="Times New Roman" w:hAnsi="Times New Roman"/>
          <w:sz w:val="24"/>
          <w:szCs w:val="24"/>
        </w:rPr>
        <w:t xml:space="preserve"> in:</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conferenza stampa di lancio del programma sperimentale “Mi perdo … ma non mi dis-perdo”</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reazione di un sito web dedicato al programma sperimentale “Mi perdo … ma non mi dis-perdo”sul portale del MIUR-USR CAMPANIA anche attraverso l’interazione con il portale dell’Agenzia socio-educativa; </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creazione di link di collegamento dai vari siti istituzionali dei partner del programma con il sito web specifico del MIUR-USR CAMPANIA</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bblicazione dei materiali elaborati dal programma sperimentale “Mi perdo … ma non mi dis-perdo” sui siti istituzionali dei vari partner. </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jc w:val="both"/>
        <w:rPr/>
      </w:pPr>
      <w:r>
        <w:rPr>
          <w:rFonts w:cs="Times New Roman" w:ascii="Times New Roman" w:hAnsi="Times New Roman"/>
          <w:b/>
          <w:sz w:val="24"/>
          <w:szCs w:val="24"/>
        </w:rPr>
        <w:t>Promozione di un piano di formazione, rivolto agli operatori coinvolti nel Programma Sperimentale</w:t>
      </w:r>
      <w:r>
        <w:rPr>
          <w:rFonts w:cs="Times New Roman" w:ascii="Times New Roman" w:hAnsi="Times New Roman"/>
          <w:sz w:val="24"/>
          <w:szCs w:val="24"/>
        </w:rPr>
        <w:t xml:space="preserve"> (insegnanti, assistenti sociali, operatori sanitari). L’esigenza, avvertita soprattutto all’esito dell’estensione del protocollo su tutto il territorio cittadino, potrebbe trovare soddisfazione attraverso la seguente organizzazione: </w:t>
      </w:r>
    </w:p>
    <w:p>
      <w:pPr>
        <w:pStyle w:val="ListParagraph"/>
        <w:numPr>
          <w:ilvl w:val="1"/>
          <w:numId w:val="2"/>
        </w:numPr>
        <w:tabs>
          <w:tab w:val="clear" w:pos="708"/>
          <w:tab w:val="left" w:pos="900" w:leader="none"/>
        </w:tabs>
        <w:spacing w:lineRule="auto" w:line="360"/>
        <w:ind w:left="1440" w:hanging="360"/>
        <w:jc w:val="both"/>
        <w:rPr>
          <w:rFonts w:ascii="Times New Roman" w:hAnsi="Times New Roman" w:cs="Times New Roman"/>
          <w:sz w:val="24"/>
          <w:szCs w:val="24"/>
        </w:rPr>
      </w:pPr>
      <w:r>
        <w:rPr>
          <w:rFonts w:cs="Times New Roman" w:ascii="Times New Roman" w:hAnsi="Times New Roman"/>
          <w:sz w:val="24"/>
          <w:szCs w:val="24"/>
        </w:rPr>
        <w:t>Una prima giornata formativa/informativa sulle procedure, in integrazione con la Procura per i Minori;</w:t>
      </w:r>
    </w:p>
    <w:p>
      <w:pPr>
        <w:pStyle w:val="ListParagraph"/>
        <w:numPr>
          <w:ilvl w:val="1"/>
          <w:numId w:val="2"/>
        </w:numPr>
        <w:tabs>
          <w:tab w:val="clear" w:pos="708"/>
          <w:tab w:val="left" w:pos="900" w:leader="none"/>
        </w:tabs>
        <w:spacing w:lineRule="auto" w:line="360"/>
        <w:ind w:left="1440" w:hanging="360"/>
        <w:jc w:val="both"/>
        <w:rPr>
          <w:rFonts w:ascii="Times New Roman" w:hAnsi="Times New Roman" w:cs="Times New Roman"/>
          <w:sz w:val="24"/>
          <w:szCs w:val="24"/>
        </w:rPr>
      </w:pPr>
      <w:r>
        <w:rPr>
          <w:rFonts w:cs="Times New Roman" w:ascii="Times New Roman" w:hAnsi="Times New Roman"/>
          <w:sz w:val="24"/>
          <w:szCs w:val="24"/>
        </w:rPr>
        <w:t>Successivi incontri laboratoriali di formazione/intervento, attraverso moduli territoriali che prevedano l’accompagnamento/supporto delle diverse fasi, finalizzati a:</w:t>
      </w:r>
    </w:p>
    <w:p>
      <w:pPr>
        <w:pStyle w:val="ListParagraph"/>
        <w:numPr>
          <w:ilvl w:val="0"/>
          <w:numId w:val="6"/>
        </w:numPr>
        <w:spacing w:lineRule="auto" w:line="360"/>
        <w:ind w:left="1440" w:hanging="360"/>
        <w:jc w:val="both"/>
        <w:rPr>
          <w:rFonts w:ascii="Times New Roman" w:hAnsi="Times New Roman" w:cs="Times New Roman"/>
          <w:sz w:val="24"/>
          <w:szCs w:val="24"/>
        </w:rPr>
      </w:pPr>
      <w:r>
        <w:rPr>
          <w:rFonts w:cs="Times New Roman" w:ascii="Times New Roman" w:hAnsi="Times New Roman"/>
          <w:sz w:val="24"/>
          <w:szCs w:val="24"/>
        </w:rPr>
        <w:t>Affinare la capacità a lavorare in rete;</w:t>
      </w:r>
    </w:p>
    <w:p>
      <w:pPr>
        <w:pStyle w:val="ListParagraph"/>
        <w:numPr>
          <w:ilvl w:val="0"/>
          <w:numId w:val="6"/>
        </w:numPr>
        <w:spacing w:lineRule="auto" w:line="360"/>
        <w:ind w:left="1440" w:hanging="360"/>
        <w:jc w:val="both"/>
        <w:rPr>
          <w:rFonts w:ascii="Times New Roman" w:hAnsi="Times New Roman" w:cs="Times New Roman"/>
          <w:sz w:val="24"/>
          <w:szCs w:val="24"/>
        </w:rPr>
      </w:pPr>
      <w:r>
        <w:rPr>
          <w:rFonts w:cs="Times New Roman" w:ascii="Times New Roman" w:hAnsi="Times New Roman"/>
          <w:sz w:val="24"/>
          <w:szCs w:val="24"/>
        </w:rPr>
        <w:t>Costruire percorsi personalizzati aventi come oggetto di analisi e di intervento i contesti di appartenenza del minore;</w:t>
      </w:r>
    </w:p>
    <w:p>
      <w:pPr>
        <w:pStyle w:val="ListParagraph"/>
        <w:numPr>
          <w:ilvl w:val="0"/>
          <w:numId w:val="7"/>
        </w:numPr>
        <w:tabs>
          <w:tab w:val="clear" w:pos="708"/>
          <w:tab w:val="left" w:pos="1080" w:leader="none"/>
        </w:tabs>
        <w:spacing w:lineRule="auto" w:line="360"/>
        <w:ind w:left="1080" w:hanging="540"/>
        <w:jc w:val="both"/>
        <w:rPr/>
      </w:pPr>
      <w:r>
        <w:rPr>
          <w:rFonts w:cs="Times New Roman" w:ascii="Times New Roman" w:hAnsi="Times New Roman"/>
          <w:b/>
          <w:sz w:val="24"/>
          <w:szCs w:val="24"/>
        </w:rPr>
        <w:t>Promozione, nell’ambito di ogni municipalità aderente, di microreti tra le scuole</w:t>
      </w:r>
      <w:r>
        <w:rPr>
          <w:rFonts w:cs="Times New Roman" w:ascii="Times New Roman" w:hAnsi="Times New Roman"/>
          <w:sz w:val="24"/>
          <w:szCs w:val="24"/>
        </w:rPr>
        <w:t xml:space="preserve"> partecipanti al progetto che, opportunamente guidate dall’USR Campania (Ufficio Scolastico Regionale per la Campania) orientino la progettazione del proprio Piano Integrato relativo ai </w:t>
      </w:r>
      <w:r>
        <w:rPr>
          <w:rFonts w:cs="Times New Roman" w:ascii="Times New Roman" w:hAnsi="Times New Roman"/>
          <w:b/>
          <w:sz w:val="24"/>
          <w:szCs w:val="24"/>
        </w:rPr>
        <w:t>fondi FSE PON 2007/2013</w:t>
      </w:r>
      <w:r>
        <w:rPr>
          <w:rFonts w:cs="Times New Roman" w:ascii="Times New Roman" w:hAnsi="Times New Roman"/>
          <w:sz w:val="24"/>
          <w:szCs w:val="24"/>
        </w:rPr>
        <w:t xml:space="preserve"> con le finalità del Programma, in raccordo con i Servizi del Comune di Napoli (Politiche per i Minori, l’Infanzia e l’Adolescenza, Programmazione Educativa). Nel dettaglio si vuole sostenere l’opportunità di scegliere ed implementare </w:t>
      </w:r>
      <w:r>
        <w:rPr>
          <w:rFonts w:cs="Times New Roman" w:ascii="Times New Roman" w:hAnsi="Times New Roman"/>
          <w:b/>
          <w:sz w:val="24"/>
          <w:szCs w:val="24"/>
        </w:rPr>
        <w:t>l’azione B4</w:t>
      </w:r>
      <w:r>
        <w:rPr>
          <w:rFonts w:cs="Times New Roman" w:ascii="Times New Roman" w:hAnsi="Times New Roman"/>
          <w:sz w:val="24"/>
          <w:szCs w:val="24"/>
        </w:rPr>
        <w:t xml:space="preserve"> caratterizzata da interventi di formazione rivolti ai docenti sulle metodologie per la didattica individualizzata e sulle strategie per il recupero del disagio e </w:t>
      </w:r>
      <w:r>
        <w:rPr>
          <w:rFonts w:cs="Times New Roman" w:ascii="Times New Roman" w:hAnsi="Times New Roman"/>
          <w:b/>
          <w:sz w:val="24"/>
          <w:szCs w:val="24"/>
        </w:rPr>
        <w:t>l’azione F1</w:t>
      </w:r>
      <w:r>
        <w:rPr>
          <w:rFonts w:cs="Times New Roman" w:ascii="Times New Roman" w:hAnsi="Times New Roman"/>
          <w:sz w:val="24"/>
          <w:szCs w:val="24"/>
        </w:rPr>
        <w:t xml:space="preserve"> caratterizzata dalla presenza di interventi rivolti agli allievi per promuovere il successo scolastico per le scuole del I ciclo e contestualmente da interventi per i genitori nell’area opzionale al fine di creare una catena di solidarietà tra scuola –territorio - famiglia.</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 xml:space="preserve">Allo scopo di dare un fattivo e proficuo contributo alle famiglie che vivono direttamente o indirettamente situazioni di difficoltà del minore si segnala, altresì, la volontà di sostenere l’attivazione </w:t>
      </w:r>
      <w:r>
        <w:rPr>
          <w:rFonts w:cs="Times New Roman" w:ascii="Times New Roman" w:hAnsi="Times New Roman"/>
          <w:b/>
          <w:sz w:val="24"/>
          <w:szCs w:val="24"/>
        </w:rPr>
        <w:t>dell’azione G1</w:t>
      </w:r>
      <w:r>
        <w:rPr>
          <w:rFonts w:cs="Times New Roman" w:ascii="Times New Roman" w:hAnsi="Times New Roman"/>
          <w:sz w:val="24"/>
          <w:szCs w:val="24"/>
        </w:rPr>
        <w:t>, caratterizzata da interventi formativi flessibili, finalizzati al recupero dell’Istruzione di base per  giovani privi di titolo.</w:t>
      </w:r>
    </w:p>
    <w:p>
      <w:pPr>
        <w:pStyle w:val="ListParagraph"/>
        <w:numPr>
          <w:ilvl w:val="0"/>
          <w:numId w:val="7"/>
        </w:numPr>
        <w:tabs>
          <w:tab w:val="clear" w:pos="708"/>
          <w:tab w:val="left" w:pos="1080" w:leader="none"/>
        </w:tabs>
        <w:spacing w:lineRule="auto" w:line="360"/>
        <w:ind w:left="1080" w:hanging="540"/>
        <w:jc w:val="both"/>
        <w:rPr>
          <w:rFonts w:ascii="Times New Roman" w:hAnsi="Times New Roman" w:cs="Times New Roman"/>
          <w:sz w:val="24"/>
          <w:szCs w:val="24"/>
        </w:rPr>
      </w:pPr>
      <w:r>
        <w:rPr>
          <w:rFonts w:cs="Times New Roman" w:ascii="Times New Roman" w:hAnsi="Times New Roman"/>
          <w:b/>
          <w:sz w:val="24"/>
          <w:szCs w:val="24"/>
        </w:rPr>
        <w:t>Interazione/Comunicazione del programma con gli altri programmi già attivati dai vari Enti,</w:t>
      </w:r>
      <w:r>
        <w:rPr>
          <w:rFonts w:cs="Times New Roman" w:ascii="Times New Roman" w:hAnsi="Times New Roman"/>
          <w:sz w:val="24"/>
          <w:szCs w:val="24"/>
        </w:rPr>
        <w:t xml:space="preserve"> relativamente a quelle aree di coincidenza suscettibili di integrazione. Si fa riferimento , in particolare,  all’opportunità di rafforzare il raccordo con i programmi “Adozione Sociale” (Sostegno alla genitorialità) e “Verso gli Adolescenti” (GPA), entrambi elaborati e coordinati dal Dipartimento Socio-Sanitario della ASL NA1 Centro e dal Servizio politiche per i minori, l’infanzia, l’adolescenza del Comune di Napoli;</w:t>
      </w:r>
    </w:p>
    <w:p>
      <w:pPr>
        <w:pStyle w:val="ListParagraph"/>
        <w:numPr>
          <w:ilvl w:val="0"/>
          <w:numId w:val="7"/>
        </w:numPr>
        <w:tabs>
          <w:tab w:val="clear" w:pos="708"/>
          <w:tab w:val="left" w:pos="1080" w:leader="none"/>
        </w:tabs>
        <w:spacing w:lineRule="auto" w:line="360"/>
        <w:ind w:left="1080" w:hanging="540"/>
        <w:jc w:val="both"/>
        <w:rPr/>
      </w:pPr>
      <w:r>
        <w:rPr>
          <w:rFonts w:cs="Times New Roman" w:ascii="Times New Roman" w:hAnsi="Times New Roman"/>
          <w:b/>
          <w:sz w:val="24"/>
          <w:szCs w:val="24"/>
        </w:rPr>
        <w:t>Previsione all’interno delle varie misure progettuali</w:t>
      </w:r>
      <w:r>
        <w:rPr>
          <w:rFonts w:cs="Times New Roman" w:ascii="Times New Roman" w:hAnsi="Times New Roman"/>
          <w:sz w:val="24"/>
          <w:szCs w:val="24"/>
        </w:rPr>
        <w:t xml:space="preserve"> già attivate e/o finanziate dal Comune ( ad es. Tutoraggio, Educativa Territoriale, Mediazione sociale, I care etc) di </w:t>
      </w:r>
      <w:r>
        <w:rPr>
          <w:rFonts w:cs="Times New Roman" w:ascii="Times New Roman" w:hAnsi="Times New Roman"/>
          <w:b/>
          <w:sz w:val="24"/>
          <w:szCs w:val="24"/>
        </w:rPr>
        <w:t xml:space="preserve">posti </w:t>
      </w:r>
      <w:r>
        <w:rPr>
          <w:rFonts w:cs="Times New Roman" w:ascii="Times New Roman" w:hAnsi="Times New Roman"/>
          <w:b/>
          <w:sz w:val="24"/>
          <w:szCs w:val="24"/>
          <w:u w:val="single"/>
        </w:rPr>
        <w:t>dedicati</w:t>
      </w:r>
      <w:r>
        <w:rPr>
          <w:rFonts w:cs="Times New Roman" w:ascii="Times New Roman" w:hAnsi="Times New Roman"/>
          <w:sz w:val="24"/>
          <w:szCs w:val="24"/>
        </w:rPr>
        <w:t xml:space="preserve"> ai minori coinvolti nel programma “Mi perdo…ma non mi disperdo”. </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 xml:space="preserve">Per sottolineare l’importanza di questa linea di azione nel contrasto alla dispersione scolastica si prevede l’impegno di assicurare sempre - nell’ambito dei vari programmi attivati e finanziati a livello locale per promuovere una dimensione inclusiva della scuola-  uno spazio ed un’opportunità ai ragazzi interessati dal presente progetto.    </w:t>
      </w:r>
    </w:p>
    <w:p>
      <w:pPr>
        <w:pStyle w:val="ListParagraph"/>
        <w:numPr>
          <w:ilvl w:val="0"/>
          <w:numId w:val="7"/>
        </w:numPr>
        <w:tabs>
          <w:tab w:val="clear" w:pos="708"/>
          <w:tab w:val="left" w:pos="1080" w:leader="none"/>
        </w:tabs>
        <w:spacing w:lineRule="auto" w:line="360"/>
        <w:ind w:left="1080" w:hanging="540"/>
        <w:jc w:val="both"/>
        <w:rPr>
          <w:rFonts w:ascii="Times New Roman" w:hAnsi="Times New Roman" w:cs="Times New Roman"/>
          <w:sz w:val="24"/>
          <w:szCs w:val="24"/>
        </w:rPr>
      </w:pPr>
      <w:r>
        <w:rPr>
          <w:rFonts w:cs="Times New Roman" w:ascii="Times New Roman" w:hAnsi="Times New Roman"/>
          <w:b/>
          <w:sz w:val="24"/>
          <w:szCs w:val="24"/>
        </w:rPr>
        <w:t>Potenziamento ed ottimizzazione degli interventi sull’intero nucleo familiare</w:t>
      </w:r>
      <w:r>
        <w:rPr>
          <w:rFonts w:cs="Times New Roman" w:ascii="Times New Roman" w:hAnsi="Times New Roman"/>
          <w:sz w:val="24"/>
          <w:szCs w:val="24"/>
        </w:rPr>
        <w:t xml:space="preserve">, soprattutto in situazioni di multiproblematicità (povertà, deprivazione socio-culturale, alcoolismo, tossicodipendenze, denutrizione, maltrattamento, etc) che in genere comportano notevoli conseguenze sull’andamento scolastico dei minori. Si vuole sostenere la necessità che nell’ipotesi di interventi complessi, l’attivazione plurima di risorse, operatori, istituzioni risponda ad una gestione unitaria, che garantisca la continuità e la sistematicità dell’intero percorso/progetto </w:t>
      </w:r>
      <w:r>
        <w:rPr>
          <w:rFonts w:cs="Times New Roman" w:ascii="Times New Roman" w:hAnsi="Times New Roman"/>
          <w:i/>
          <w:sz w:val="24"/>
          <w:szCs w:val="24"/>
        </w:rPr>
        <w:t>.</w:t>
      </w:r>
    </w:p>
    <w:p>
      <w:pPr>
        <w:pStyle w:val="ListParagraph"/>
        <w:numPr>
          <w:ilvl w:val="0"/>
          <w:numId w:val="7"/>
        </w:numPr>
        <w:tabs>
          <w:tab w:val="clear" w:pos="708"/>
          <w:tab w:val="left" w:pos="1080" w:leader="none"/>
        </w:tabs>
        <w:spacing w:lineRule="auto" w:line="360"/>
        <w:ind w:left="1080" w:hanging="540"/>
        <w:jc w:val="both"/>
        <w:rPr>
          <w:rFonts w:ascii="Times New Roman" w:hAnsi="Times New Roman" w:cs="Times New Roman"/>
          <w:sz w:val="24"/>
          <w:szCs w:val="24"/>
        </w:rPr>
      </w:pPr>
      <w:r>
        <w:rPr>
          <w:rFonts w:cs="Times New Roman" w:ascii="Times New Roman" w:hAnsi="Times New Roman"/>
          <w:b/>
          <w:sz w:val="24"/>
          <w:szCs w:val="24"/>
        </w:rPr>
        <w:t xml:space="preserve">Promozione di gemellaggi, all’interno dei singoli territori municipali, tra istituti superiori e scuole primarie </w:t>
      </w:r>
      <w:r>
        <w:rPr>
          <w:rFonts w:cs="Times New Roman" w:ascii="Times New Roman" w:hAnsi="Times New Roman"/>
          <w:sz w:val="24"/>
          <w:szCs w:val="24"/>
        </w:rPr>
        <w:t xml:space="preserve">secondo l’ottica dell’educazione tra pari. In particolare, partendo dal principio che </w:t>
      </w:r>
      <w:r>
        <w:rPr>
          <w:rFonts w:cs="Times New Roman" w:ascii="Times New Roman" w:hAnsi="Times New Roman"/>
          <w:color w:val="333333"/>
          <w:sz w:val="24"/>
          <w:szCs w:val="24"/>
        </w:rPr>
        <w:t xml:space="preserve">l’interazione faccia a faccia tra pari, meno inibente e più immediata, è avvertita come meno giudicante e pertanto può migliorare l’efficacia del processo e degli esiti educativi, si propone di coinvolgere nelle azioni di sostegno ai minori inadempienti, giovani delle scuole superiori ( cd. peer educators) ubicate nella medesima realtà territoriale, che, previa adeguata formazione, pongano in essere specifiche iniziative di prevenzione e/o sensibilizzazione contro il rischio dispersione.  </w:t>
      </w:r>
    </w:p>
    <w:p>
      <w:pPr>
        <w:pStyle w:val="ListParagraph"/>
        <w:spacing w:lineRule="auto" w:line="360"/>
        <w:ind w:left="10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ListParagraph"/>
        <w:numPr>
          <w:ilvl w:val="0"/>
          <w:numId w:val="7"/>
        </w:numPr>
        <w:tabs>
          <w:tab w:val="clear" w:pos="708"/>
          <w:tab w:val="left" w:pos="1080" w:leader="none"/>
        </w:tabs>
        <w:spacing w:lineRule="auto" w:line="360"/>
        <w:ind w:left="1080" w:hanging="540"/>
        <w:jc w:val="both"/>
        <w:rPr/>
      </w:pPr>
      <w:r>
        <w:rPr>
          <w:rFonts w:cs="Times New Roman" w:ascii="Times New Roman" w:hAnsi="Times New Roman"/>
          <w:b/>
          <w:sz w:val="24"/>
          <w:szCs w:val="24"/>
        </w:rPr>
        <w:t>Estensione del protocollo alle scuole secondarie di I° grado</w:t>
      </w:r>
      <w:r>
        <w:rPr>
          <w:rFonts w:cs="Times New Roman" w:ascii="Times New Roman" w:hAnsi="Times New Roman"/>
          <w:sz w:val="24"/>
          <w:szCs w:val="24"/>
        </w:rPr>
        <w:t xml:space="preserve"> rimessa alla valutazione ed all’iniziativa dei si</w:t>
      </w:r>
      <w:r>
        <w:rPr>
          <w:rFonts w:cs="Times New Roman" w:ascii="Times New Roman" w:hAnsi="Times New Roman"/>
          <w:color w:val="333333"/>
          <w:sz w:val="24"/>
          <w:szCs w:val="24"/>
        </w:rPr>
        <w:t>ngoli</w:t>
      </w:r>
      <w:r>
        <w:rPr>
          <w:rFonts w:cs="Times New Roman" w:ascii="Times New Roman" w:hAnsi="Times New Roman"/>
          <w:sz w:val="24"/>
          <w:szCs w:val="24"/>
        </w:rPr>
        <w:t xml:space="preserve"> territori. Ovvie esigenze connesse all’opportunità di non sovraccaricare i gruppi operativi operanti nelle municipalità, di non snaturare la funzione essenzialmente preventiva del programma di intervento e soprattutto di tener conto delle fondamentali differenze tra i due cicli formativi suggeriscono di limitare l’ampliamento a quelle realtà territoriali ove non risultano inadempienze nella scuola primaria e di impostarlo comunque in via sperimentale, testandolo su non più di 1 solo istituto scolastico per municipalità. Va da sé che questa estensione sarà attentamente monitorata   perché serva da guida in un eventuale successivo sviluppo del protocollo in questa direzione.  </w:t>
      </w:r>
    </w:p>
    <w:p>
      <w:pPr>
        <w:pStyle w:val="ListParagraph"/>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 xml:space="preserve">La struttura tecnica di cui al punto 3 del protocollo d’intesa definisce e cura le modalità di attuazione delle linee di indirizzo suindicate, in particolare attraverso: </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edisposizione di programmi operativi, anche in rapporto alle esigenze che emergono dai territori;</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Individuazione delle procedure attuative;</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edisposizione di un sistema di monitoraggio;</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aborazione di report semestrali.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altName w:val="Kunstler Scrip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2880" w:leader="none"/>
        <w:tab w:val="center" w:pos="5220" w:leader="none"/>
        <w:tab w:val="center" w:pos="7380" w:leader="none"/>
        <w:tab w:val="center" w:pos="9000" w:leader="none"/>
      </w:tabs>
      <w:spacing w:lineRule="auto" w:line="240" w:before="0" w:after="0"/>
      <w:rPr>
        <w:rFonts w:ascii="Palace Script MT;Kunstler Script" w:hAnsi="Palace Script MT;Kunstler Script" w:cs="Palace Script MT;Kunstler Script"/>
        <w:color w:val="000000"/>
      </w:rPr>
    </w:pPr>
    <w:r>
      <w:drawing>
        <wp:anchor behindDoc="1" distT="0" distB="0" distL="114935" distR="114935" simplePos="0" locked="0" layoutInCell="0" allowOverlap="1" relativeHeight="19">
          <wp:simplePos x="0" y="0"/>
          <wp:positionH relativeFrom="column">
            <wp:posOffset>1637030</wp:posOffset>
          </wp:positionH>
          <wp:positionV relativeFrom="paragraph">
            <wp:posOffset>-6985</wp:posOffset>
          </wp:positionV>
          <wp:extent cx="364490" cy="40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0" r="-33" b="-30"/>
                  <a:stretch>
                    <a:fillRect/>
                  </a:stretch>
                </pic:blipFill>
                <pic:spPr bwMode="auto">
                  <a:xfrm>
                    <a:off x="0" y="0"/>
                    <a:ext cx="364490" cy="4070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130550</wp:posOffset>
          </wp:positionH>
          <wp:positionV relativeFrom="paragraph">
            <wp:posOffset>-6985</wp:posOffset>
          </wp:positionV>
          <wp:extent cx="364490" cy="4070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 t="-30" r="-33" b="-30"/>
                  <a:stretch>
                    <a:fillRect/>
                  </a:stretch>
                </pic:blipFill>
                <pic:spPr bwMode="auto">
                  <a:xfrm>
                    <a:off x="0" y="0"/>
                    <a:ext cx="364490" cy="4070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07865</wp:posOffset>
          </wp:positionH>
          <wp:positionV relativeFrom="paragraph">
            <wp:posOffset>-6985</wp:posOffset>
          </wp:positionV>
          <wp:extent cx="364490" cy="407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30" r="-33" b="-30"/>
                  <a:stretch>
                    <a:fillRect/>
                  </a:stretch>
                </pic:blipFill>
                <pic:spPr bwMode="auto">
                  <a:xfrm>
                    <a:off x="0" y="0"/>
                    <a:ext cx="364490" cy="4070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337175</wp:posOffset>
          </wp:positionH>
          <wp:positionV relativeFrom="paragraph">
            <wp:posOffset>-6985</wp:posOffset>
          </wp:positionV>
          <wp:extent cx="799465" cy="662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3" t="-40" r="-33" b="-40"/>
                  <a:stretch>
                    <a:fillRect/>
                  </a:stretch>
                </pic:blipFill>
                <pic:spPr bwMode="auto">
                  <a:xfrm>
                    <a:off x="0" y="0"/>
                    <a:ext cx="799465" cy="662940"/>
                  </a:xfrm>
                  <a:prstGeom prst="rect">
                    <a:avLst/>
                  </a:prstGeom>
                </pic:spPr>
              </pic:pic>
            </a:graphicData>
          </a:graphic>
        </wp:anchor>
      </w:drawing>
    </w:r>
    <w:r>
      <w:rPr/>
      <w:drawing>
        <wp:inline distT="0" distB="0" distL="0" distR="0">
          <wp:extent cx="109347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3" t="-118" r="-53" b="-118"/>
                  <a:stretch>
                    <a:fillRect/>
                  </a:stretch>
                </pic:blipFill>
                <pic:spPr bwMode="auto">
                  <a:xfrm>
                    <a:off x="0" y="0"/>
                    <a:ext cx="1093470" cy="502920"/>
                  </a:xfrm>
                  <a:prstGeom prst="rect">
                    <a:avLst/>
                  </a:prstGeom>
                </pic:spPr>
              </pic:pic>
            </a:graphicData>
          </a:graphic>
        </wp:inline>
      </w:drawing>
    </w:r>
    <w:r>
      <w:rPr>
        <w:rFonts w:cs="Palace Script MT;Kunstler Script" w:ascii="Palace Script MT;Kunstler Script" w:hAnsi="Palace Script MT;Kunstler Script"/>
        <w:color w:val="0000FF"/>
      </w:rPr>
      <w:tab/>
    </w:r>
    <w:r>
      <w:rPr>
        <w:rFonts w:cs="Palace Script MT;Kunstler Script" w:ascii="Palace Script MT;Kunstler Script" w:hAnsi="Palace Script MT;Kunstler Script"/>
        <w:color w:val="000000"/>
      </w:rPr>
      <w:t xml:space="preserve">Prefettura -Ufficio Territoriale del Governo </w:t>
      <w:tab/>
      <w:t>Procura della Repubblica</w:t>
      <w:tab/>
      <w:t>Ufficio Scolastico Regionale</w:t>
    </w:r>
  </w:p>
  <w:p>
    <w:pPr>
      <w:pStyle w:val="Normal"/>
      <w:tabs>
        <w:tab w:val="clear" w:pos="708"/>
        <w:tab w:val="center" w:pos="2880" w:leader="none"/>
        <w:tab w:val="center" w:pos="5220" w:leader="none"/>
        <w:tab w:val="center" w:pos="7380" w:leader="none"/>
      </w:tabs>
      <w:spacing w:lineRule="auto" w:line="240" w:before="0" w:after="0"/>
      <w:rPr/>
    </w:pPr>
    <w:r>
      <w:rPr>
        <w:rFonts w:cs="Palace Script MT;Kunstler Script" w:ascii="Palace Script MT;Kunstler Script" w:hAnsi="Palace Script MT;Kunstler Script"/>
        <w:color w:val="0000FF"/>
      </w:rPr>
      <w:tab/>
    </w:r>
    <w:r>
      <w:rPr>
        <w:rFonts w:cs="Palace Script MT;Kunstler Script" w:ascii="Palace Script MT;Kunstler Script" w:hAnsi="Palace Script MT;Kunstler Script"/>
        <w:color w:val="000000"/>
      </w:rPr>
      <w:t>di Napoli</w:t>
      <w:tab/>
      <w:t>Presso Tribunale Minorenni di Napoli</w:t>
      <w:tab/>
      <w:t>per la Campania</w:t>
    </w:r>
  </w:p>
  <w:p>
    <w:pPr>
      <w:pStyle w:val="Header"/>
      <w:spacing w:before="0" w:after="200"/>
      <w:jc w:val="cent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upperLetter"/>
      <w:lvlText w:val="%1."/>
      <w:lvlJc w:val="left"/>
      <w:pPr>
        <w:tabs>
          <w:tab w:val="num" w:pos="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2138" w:hanging="360"/>
      </w:pPr>
      <w:rPr>
        <w:rFonts w:cs="Times New Roman"/>
      </w:rPr>
    </w:lvl>
  </w:abstractNum>
  <w:abstractNum w:abstractNumId="7">
    <w:lvl w:ilvl="0">
      <w:start w:val="2"/>
      <w:numFmt w:val="upperLetter"/>
      <w:lvlText w:val="%1."/>
      <w:lvlJc w:val="left"/>
      <w:pPr>
        <w:tabs>
          <w:tab w:val="num" w:pos="1260"/>
        </w:tabs>
        <w:ind w:left="1260" w:hanging="360"/>
      </w:pPr>
      <w:rPr>
        <w:color w:val="000000"/>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fol.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07:00Z</dcterms:created>
  <dc:creator>M.Zaccaro</dc:creator>
  <dc:description/>
  <dc:language>en-US</dc:language>
  <cp:lastModifiedBy>r.moscarella</cp:lastModifiedBy>
  <dcterms:modified xsi:type="dcterms:W3CDTF">2011-05-30T14:21:00Z</dcterms:modified>
  <cp:revision>4</cp:revision>
  <dc:subject/>
  <dc:title>PREMES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999103</vt:r8>
  </property>
  <property fmtid="{D5CDD505-2E9C-101B-9397-08002B2CF9AE}" pid="3" name="_AuthorEmail">
    <vt:lpwstr>raffaella.moscarella@utgnapoli.it</vt:lpwstr>
  </property>
  <property fmtid="{D5CDD505-2E9C-101B-9397-08002B2CF9AE}" pid="4" name="_AuthorEmailDisplayName">
    <vt:lpwstr>Raffaella Moscarella</vt:lpwstr>
  </property>
  <property fmtid="{D5CDD505-2E9C-101B-9397-08002B2CF9AE}" pid="5" name="_EmailSubject">
    <vt:lpwstr/>
  </property>
</Properties>
</file>