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960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36"/>
          <w:szCs w:val="36"/>
        </w:rPr>
        <w:t>Bando del concorso LA MIA SCUOLA PER L'AFRICA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36"/>
          <w:szCs w:val="36"/>
        </w:rPr>
      </w:pPr>
      <w:r>
        <w:rPr>
          <w:rFonts w:cs="Verdana" w:ascii="Verdana" w:hAnsi="Verdana"/>
          <w:i/>
          <w:i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36"/>
          <w:szCs w:val="36"/>
        </w:rPr>
      </w:pPr>
      <w:r>
        <w:rPr>
          <w:rFonts w:cs="Verdana" w:ascii="Verdana" w:hAnsi="Verdana"/>
          <w:i/>
          <w:iCs/>
          <w:sz w:val="36"/>
          <w:szCs w:val="36"/>
        </w:rPr>
        <w:drawing>
          <wp:inline distT="0" distB="0" distL="0" distR="0">
            <wp:extent cx="3619500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1. Descrizione dell’iniziativa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concorso “La mia scuola per l'Africa” è  promosso dalle ONG </w:t>
      </w:r>
      <w:r>
        <w:rPr>
          <w:rFonts w:cs="Verdana" w:ascii="Verdana" w:hAnsi="Verdana"/>
          <w:b/>
          <w:bCs/>
          <w:sz w:val="18"/>
          <w:szCs w:val="18"/>
        </w:rPr>
        <w:t xml:space="preserve"> ICROSS</w:t>
      </w:r>
      <w:r>
        <w:rPr>
          <w:rFonts w:cs="Verdana" w:ascii="Verdana" w:hAnsi="Verdana"/>
          <w:sz w:val="18"/>
          <w:szCs w:val="18"/>
        </w:rPr>
        <w:t xml:space="preserve"> (International Community for the Relief of Starvation and Suffering ) e </w:t>
      </w:r>
      <w:r>
        <w:rPr>
          <w:rFonts w:cs="Verdana" w:ascii="Verdana" w:hAnsi="Verdana"/>
          <w:b/>
          <w:bCs/>
          <w:sz w:val="18"/>
          <w:szCs w:val="18"/>
        </w:rPr>
        <w:t xml:space="preserve">NWI </w:t>
      </w:r>
      <w:r>
        <w:rPr>
          <w:rFonts w:cs="Verdana" w:ascii="Verdana" w:hAnsi="Verdana"/>
          <w:sz w:val="18"/>
          <w:szCs w:val="18"/>
        </w:rPr>
        <w:t xml:space="preserve">(New World International), dal Salone  </w:t>
      </w:r>
      <w:r>
        <w:rPr>
          <w:rFonts w:cs="Verdana" w:ascii="Verdana" w:hAnsi="Verdana"/>
          <w:b/>
          <w:bCs/>
          <w:sz w:val="18"/>
          <w:szCs w:val="18"/>
        </w:rPr>
        <w:t>Exposcuola</w:t>
      </w:r>
      <w:r>
        <w:rPr>
          <w:rFonts w:cs="Verdana" w:ascii="Verdana" w:hAnsi="Verdana"/>
          <w:sz w:val="18"/>
          <w:szCs w:val="18"/>
        </w:rPr>
        <w:t xml:space="preserve"> e da </w:t>
      </w:r>
      <w:r>
        <w:rPr>
          <w:rFonts w:cs="Verdana" w:ascii="Verdana" w:hAnsi="Verdana"/>
          <w:b/>
          <w:bCs/>
          <w:sz w:val="18"/>
          <w:szCs w:val="18"/>
        </w:rPr>
        <w:t>Bimed</w:t>
      </w:r>
      <w:r>
        <w:rPr>
          <w:rFonts w:cs="Verdana" w:ascii="Verdana" w:hAnsi="Verdana"/>
          <w:sz w:val="18"/>
          <w:szCs w:val="18"/>
        </w:rPr>
        <w:t xml:space="preserve"> (Biennale delle Arti e delle Scienze del Mediterraneo), Associazione di Enti Locali, con  lo scopo di sensibilizzare gli studenti delle scuole italiane sulle problematiche presenti in Afric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 Si chiede l'aiuto degli studenti e dei docenti delle scuole italiane per raccogliere fondi in aiuto di progetti umanitari in Africa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_ Si cerca un'occasione per discutere all'interno e all'esterno dell'ambiente scolastico, della cultura, della dignità e delle difficoltà in cui si trovano le popolazioni africane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_ Si propone in concreto di realizzare un progetto di sensibilizzazione (di seguito chiamato “progetto”) per raccogliere fondi per aiutare l'Africa e il lavoro di NWI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2. Partecipant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Possono presentare un progetto studenti e/o docenti, organizzati in gruppi (un gruppo può essere una classe, una scuola intera o team di lavoro informale cioè costituito da una o più persone anche di classe o scuole diverse)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ammessi studenti e docenti di qualsiasi tipo di scuola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ni gruppo deve avere un capogruppo di riferiment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. Caratteristiche del progett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caratteristiche del progetto devono essere decise dal gruppo. Il tema deve essere l'Africa e lo scopo quello di sensibilizzare il pubblico all'interno e/o all'esterno della scuola sulle tematiche africane. Quando possibile, il progetto deve raccogliere dei fondi da destinare ai progetti di NW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può durare uno o più giorni e se necessario può essere seguito da uno o più insegnanti. Si può sensibilizzare la propria città e raccogliere fondi per un progetto specifico di NWI, organizzare un concorso per la miglior opera artistica o il miglior tema in classe e così v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richiedere materiali o consigli per realizzare il progetto scrivere a </w:t>
      </w:r>
      <w:hyperlink r:id="rId4">
        <w:r>
          <w:rPr>
            <w:rStyle w:val="InternetLink"/>
            <w:rFonts w:cs="Verdana" w:ascii="Verdana" w:hAnsi="Verdana"/>
            <w:sz w:val="18"/>
            <w:szCs w:val="18"/>
            <w:lang w:val="it-IT" w:bidi="ar-SA"/>
          </w:rPr>
          <w:t>manuelscrima@gmail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4. Termini e Modalità di presentazione della domanda di candidatura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e domande di candidatura dovranno pervenire entro il 31 Luglio 2009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 e-mail all'indirizzo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info@nwykenya.com</w:t>
        </w:r>
      </w:hyperlink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,  in copia a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manuelscrima@gmail.com</w:t>
        </w:r>
      </w:hyperlink>
      <w:r>
        <w:rPr>
          <w:rFonts w:cs="Verdana" w:ascii="Verdana" w:hAnsi="Verdana"/>
          <w:sz w:val="18"/>
          <w:szCs w:val="18"/>
        </w:rPr>
        <w:t xml:space="preserve"> e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barbara.donnarumma@bimed.net</w:t>
        </w:r>
      </w:hyperlink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soggetto dell'e-mail - “Concorso la mia scuola per l'Africa” + nome del capogruppo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a domanda dovrà comprender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Nome del capogruppo e della sua scuola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-Nome dei partecipanti o sinteticamente della propria classe o scuola di riferiment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Presentazione del progetto.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sz w:val="18"/>
          <w:szCs w:val="18"/>
        </w:rPr>
        <w:t>-Descrizione di come il progetto sia servito  per sensibilizzare il pubblico o per aiutare i progetti umanitari in Afric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Una o più fotografie che documentino il progetto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-Scansione dell'eventuale trasferimento bancario emesso in favore di NWI (comprendente gli eventuali soldi raccolti durante l'iniziativa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5. Valutazion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rà istituita una Commissione interna a NWI che valuterà le proposte progettuali, sulla base dei seguenti criter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- Successo dell'iniziativ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- Original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- Qualità dei risultati ottenu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- Eventuali soldi raccol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 progetti più significativi verranno presentati a Exposcuola 2009, fungendo  da esempio per  tutte le scuole d'Itali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M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che avrà più successo e che raccoglierà più fondi verrà premiato con un viaggio in Kenya presso NWI, in modo che un delegato della scuola/classe possa visitare i progetti umanitari. Il delegato scelto dovrà avere padronanza della lingua ingles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progetti più interessanti verranno premiati con una foto dalla mostra internazionale Africa Awakes e con un albero piantato in Kenya e che porterà il nome della classe/scuola o del vincitore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. B. In caso di mancato raggiungimento di un numero sufficiente di adesioni, il concorso potrebbe essere cancellat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6. Contributi raccolt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soldi raccolti vengono utilizzati in favore dei progetti umanitari di NWI in Kenya, una realtà giovane, aperta a nuove idee e contributi da parte di tutti (per maggiori informazioni visita il sito www.nwikenya.com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decidi di partecipare all’iniziativa “La mia scuole per l’Africa”, l'eventuale bonifico va destinato a NWI, con causale: “Concorso la mia scuola per l'Africa” + nome del capogrupp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w World International (NWI) UK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ttagli del conto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IBAN: GB16 BARC 2065 8283 9512 19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Swift Code: BARCGB22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Sort Code:  20-65-82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Conto:        83951219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Indiizzo banca: Charity &amp; Education Team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                     </w:t>
      </w:r>
      <w:r>
        <w:rPr>
          <w:rFonts w:cs="Verdana" w:ascii="Verdana" w:hAnsi="Verdana"/>
          <w:sz w:val="18"/>
          <w:szCs w:val="18"/>
          <w:lang w:val="en-US"/>
        </w:rPr>
        <w:t>7th Floor  United Kingdom Hous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                     </w:t>
      </w:r>
      <w:r>
        <w:rPr>
          <w:rFonts w:cs="Verdana" w:ascii="Verdana" w:hAnsi="Verdana"/>
          <w:sz w:val="18"/>
          <w:szCs w:val="18"/>
          <w:lang w:val="en-US"/>
        </w:rPr>
        <w:t>180 Oxford Street  Lond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                             </w:t>
      </w:r>
      <w:r>
        <w:rPr>
          <w:rFonts w:cs="Verdana" w:ascii="Verdana" w:hAnsi="Verdana"/>
          <w:sz w:val="18"/>
          <w:szCs w:val="18"/>
          <w:lang w:val="en-US"/>
        </w:rPr>
        <w:t>W1D 1EA    UK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Manager della banca:  Andrew Rosamond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Telefono:                    0044 (0)7775 54558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E-mail:                       andrew.rosamond@barclayscorporate.co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er qualsiasi problema, domanda o consiglio scrivere a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manuelscrima@gmail.com</w:t>
        </w:r>
      </w:hyperlink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ndale Sans UI;Times New Roman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nuelscrima@gmail.com" TargetMode="External"/><Relationship Id="rId5" Type="http://schemas.openxmlformats.org/officeDocument/2006/relationships/hyperlink" Target="mailto:info@nwykenya.com" TargetMode="External"/><Relationship Id="rId6" Type="http://schemas.openxmlformats.org/officeDocument/2006/relationships/hyperlink" Target="mailto:manuelscrima@gmail.com" TargetMode="External"/><Relationship Id="rId7" Type="http://schemas.openxmlformats.org/officeDocument/2006/relationships/hyperlink" Target="mailto:berbara.donnarumma@bimed.it" TargetMode="External"/><Relationship Id="rId8" Type="http://schemas.openxmlformats.org/officeDocument/2006/relationships/hyperlink" Target="mailto:manuelscrima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58:00Z</dcterms:created>
  <dc:creator>Manuel Scrima</dc:creator>
  <dc:description/>
  <cp:keywords/>
  <dc:language>en-US</dc:language>
  <cp:lastModifiedBy>Parascandolo</cp:lastModifiedBy>
  <dcterms:modified xsi:type="dcterms:W3CDTF">2009-03-03T09:10:00Z</dcterms:modified>
  <cp:revision>4</cp:revision>
  <dc:subject/>
  <dc:title>Bando del concorso </dc:title>
</cp:coreProperties>
</file>