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right"/>
        <w:rPr>
          <w:i/>
          <w:i/>
          <w:iCs/>
          <w:u w:val="single"/>
        </w:rPr>
      </w:pPr>
      <w:r>
        <w:rPr>
          <w:i/>
          <w:iCs/>
          <w:u w:val="single"/>
        </w:rPr>
        <w:t>Allegato A</w:t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l dirigente dell’U.S.R. per la Campani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 sottoscritto _______________________________________ padre/madre dell’alunno/a __________________________________ frequentante la classe _____ del corso ad indirizzo musicale della S.M.I.M. _____________________________ chiede che il figlio/a partecipi all’esame d’ammissione per la formazione dell’Orchestra Regionale che avrà luogo presso il Conservatorio di Napoli S. Pietro a Majella, in data che verrà notificata all’Istituzione di appartenenza dalla Commissione nominata dal Direttore dell’U.S.R. della Campania.</w:t>
      </w:r>
    </w:p>
    <w:p>
      <w:pPr>
        <w:pStyle w:val="Normal"/>
        <w:spacing w:lineRule="auto" w:line="360"/>
        <w:jc w:val="both"/>
        <w:rPr/>
      </w:pPr>
      <w:r>
        <w:rPr/>
        <w:t>Lo scrivente dichiara inoltre di avere preso visione del regolamento orchestrale tratto dal progetto “Orchestra Regionale delle Scuole ad Indirizzo Musicale della Campania” e di approvarlo in tutte le sue parti e di accettare gli impegni previsti perle famigl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ì ___________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>Il Genitore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</w:t>
      </w:r>
      <w:r>
        <w:rPr/>
        <w:t xml:space="preserve">________________________________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 Dirigente Scolastico della SMIM ______________________________ di ___________________ dichiara di essere a conoscenza del regolamento orchestrale tratto dal progetto “Orchestra Regionale delle Scuole ad Indirizzo Musicale della Campania”e delle modalità di partecipazione.</w:t>
      </w:r>
    </w:p>
    <w:p>
      <w:pPr>
        <w:pStyle w:val="Normal"/>
        <w:spacing w:lineRule="auto" w:line="360"/>
        <w:jc w:val="both"/>
        <w:rPr/>
      </w:pPr>
      <w:r>
        <w:rPr/>
        <w:t>Dichiara, inoltre, che l’alunno __________________________________ è iscritto e frequenta la classe ________ ad Indirizzo Musicale per l’a.s. 2004/05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ì 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Il Dirigente Scolastico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>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2:37:00Z</dcterms:created>
  <dc:creator>Girolamo De Simone</dc:creator>
  <dc:description/>
  <dc:language>en-US</dc:language>
  <cp:lastModifiedBy>localadmin</cp:lastModifiedBy>
  <dcterms:modified xsi:type="dcterms:W3CDTF">2005-06-28T12:37:00Z</dcterms:modified>
  <cp:revision>2</cp:revision>
  <dc:subject/>
  <dc:title>Allegato A</dc:title>
</cp:coreProperties>
</file>