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N. 81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4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dell’Unione Europea per giovani scienziati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Si comunica alle SS.LL. che le istituzioni comunitarie (Commissione, Parlamento e Consiglio) hanno confermato anche per il 2009 l’impegno a individuare e valorizzare gli studenti eccellenti delle scuole superiori e del 1° anno di università lanciando la XXI edizione del concorso dell’Unione Europea dei giovani scienziati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La selezione italiana viene fatta con l’iniziativa “</w:t>
      </w:r>
      <w:r>
        <w:rPr>
          <w:b/>
          <w:i/>
          <w:sz w:val="24"/>
          <w:szCs w:val="24"/>
        </w:rPr>
        <w:t>I giovani e le scienze”</w:t>
      </w:r>
      <w:r>
        <w:rPr>
          <w:sz w:val="24"/>
          <w:szCs w:val="24"/>
        </w:rPr>
        <w:t>, che è anche lo strumento che consente di scegliere le ragazze e i ragazzi più meritevoli e invitarli a rappresentare il nostro paese ai più importanti eventi mondiali riservati ai giovani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Fast (Federazione delle Associazioni Scientifiche e Tecniche) è l’organizzazione voluta dalla Commissione europea per offrire questa grande opportunità agli studenti italiani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e modalità di partecipazione  sono contenute nella nota e nel Regolamento allegati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10:00Z</dcterms:created>
  <dc:creator>GRAZIA</dc:creator>
  <dc:description/>
  <cp:keywords/>
  <dc:language>en-US</dc:language>
  <cp:lastModifiedBy>M.I.U.R.</cp:lastModifiedBy>
  <dcterms:modified xsi:type="dcterms:W3CDTF">2009-01-16T13:38:00Z</dcterms:modified>
  <cp:revision>5</cp:revision>
  <dc:subject/>
  <dc:title>GRAZIA</dc:title>
</cp:coreProperties>
</file>